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9.45pt" filled="f" o:ole="">
            <v:imagedata r:id="rId3" o:title=""/>
          </v:shape>
          <o:OLEObject Type="Embed" ProgID="" ShapeID="ole_rId2" DrawAspect="Content" ObjectID="_899134733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32"/>
          <w:lang w:val="uk-UA"/>
        </w:rPr>
        <w:t>(</w:t>
      </w:r>
      <w:r>
        <w:rPr>
          <w:rFonts w:eastAsia="Calibri"/>
          <w:sz w:val="28"/>
          <w:szCs w:val="28"/>
          <w:lang w:val="uk-UA"/>
        </w:rPr>
        <w:t>Шістдесят перша сесія шостого скликання</w:t>
      </w:r>
      <w:r>
        <w:rPr>
          <w:sz w:val="28"/>
          <w:szCs w:val="28"/>
          <w:lang w:val="uk-UA"/>
        </w:rPr>
        <w:t>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Від 20 жовтня 2015 р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додатків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грами розвитку житлово-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омунального господарства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міста Комсомольська на 2015 рік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На виконання власних повноважень, зазначених в ст.ст. 26,59 Закону України «Про місцеве самоврядування в Україні», п.1.1. ст.10 Закону України «Про благоустрій населених пунктів», враховуючи пропозиції постійної комісії з питань промисловості, житлово-комунального господарства, транспорту та зв’язку (протокол №61 від 13.10.2015р.), Комсомольська міська рада Полта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нести зміни до додатків №№ 2, 3, 4, 5  Програми розвитку житлово-комунального господарства міста Комсомольська на 2015 рік, затвердженої   рішенням  шістдесятої сесії Комсомольської міської ради шостого скликання від 15.09.2015, виклавши їх у новій редакції (додатки 1,2,3,4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важати такими, що втратили чинність, додатки №№2,3,4,5 Програми розвитку житлово-комунального господарства міста Комсомольська на 2015 рік, затвердженої рішенням шістдесятої сесії Комсомольської міської ради шостого скликання від 15.09.2015 року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Вважати такими, що втратили чинність рішення  шістдесятої сесії Комсомольської міської ради шостого скликання від 15.09.2015 року: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«Про внесення змін у додаток до рішення 59 сесії 6 скликання  «Про затвердження заходів по благоустрою міста на 2015 рік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uk-UA"/>
        </w:rPr>
        <w:t>«Про внесення змін у додаток до рішення 59 сесії 6 скликання «Про затвердження заходів по утриманню вулично-дорожньої мережі на 2015 рік»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lang w:val="uk-UA"/>
        </w:rPr>
        <w:t xml:space="preserve">Міський голова </w:t>
        <w:tab/>
        <w:tab/>
        <w:t xml:space="preserve">(підписано) </w:t>
        <w:tab/>
        <w:tab/>
        <w:tab/>
        <w:tab/>
        <w:t>С.А. Супрун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8:43:00Z</dcterms:created>
  <dc:creator>Admin</dc:creator>
  <dc:description/>
  <cp:keywords/>
  <dc:language>en-US</dc:language>
  <cp:lastModifiedBy>Татьяна Колмогорова</cp:lastModifiedBy>
  <cp:lastPrinted>2015-10-08T11:28:00Z</cp:lastPrinted>
  <dcterms:modified xsi:type="dcterms:W3CDTF">2015-10-27T07:46:00Z</dcterms:modified>
  <cp:revision>12</cp:revision>
  <dc:subject/>
  <dc:title> </dc:title>
</cp:coreProperties>
</file>