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2976390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Шістдесят перш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20 жовтня 2015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враховуючи пропозиції постійної комісії з питань  економічної політики, бюджету та фінансів (протокол № 77  від                                                13.10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7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правлінню Державної казначейської служби України у м. Комсомольську Полтавської області провести перерахування коштів по К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21"/>
        <w:ind w:hanging="0"/>
        <w:rPr/>
      </w:pPr>
      <w:r>
        <w:rPr>
          <w:sz w:val="28"/>
          <w:szCs w:val="28"/>
        </w:rPr>
        <w:t>-для поповнення  статутного капіталу КЖРЕП №1 (ЄДРПОУ 24825142) з реєстраційного рахунку ДЖКГ №35428116051962 на розрахунковий рахунок КЖРЕП №1 №26007019408150, відкритий  у відділенні №1 АКБ "Індустріалбанк" м.Комсомольськ, МФО 313849 на суму 151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- для поповнення  статутного капіталу КЖЕП №2 (ЄДРПОУ 24566172) з реєстраційного рахунку ДЖКГ №35428116051962 на розрахунковий рахунок КЖЕП №2 №26002019408014, відкритий  у АКБ "Індустріалбанк" м.Запоріжжя, МФО 313849 на суму 14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ля поповнення  статутного капіталу КЖЕП №3 (ЄДРПОУ 24825159) з реєстраційного рахунку ДЖКГ №35428116051962 на розрахунковий рахунок КЖЕП №3 №26000019408050, відкритий  у відділенні №1 АКБ "Індустріалбанк" м.Комсомольськ, МФО 313849 на суму 300 635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ля поповнення  статутного капіталу КЖЕП №4 (ЄДРПОУ 24825165) з реєстраційного рахунку ДЖКГ №35428116051962 на розрахунковий рахунок КЖЕП №4 №26000055230596, відкритий  у ПАТ КБ "Приватбанк", МФО 331401 на суму 242 81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ля поповнення  статутного капіталу КЖЕП №5 (ЄДРПОУ 24566189) з реєстраційного рахунку ДЖКГ №35428116051962 на розрахунковий рахунок КЖЕП №5 №26005019408044, відкритий у відділенні №2 АКБ "Індустріалбанк" м.Комсомольськ, МФО 313849 на суму 205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для поповнення  статутного капіталу КП "Готель "Славутич" (ЄДРПОУ 25169562) з реєстраційного рахунку ДЖКГ №35428116051962 на розрахунковий рахунок КП "Готель "Славутич" №26004019408023, відкритий  у відділенні №1 АКБ "Індустріалбанк" м.Комсомольськ, МФО 313849 на суму 20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нески у статутний капітал комунальних підприємств Комсомольської міської ради здійснювати, в тому числі шляхом перерахування коштів на  банківські рахунки підприємств без включення їх до мережі одержувачів бюджетних кошті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Затвердити  розпорядження  міського голови від 22.09.2015р. №378-р "Про внесення змін до показників міського бюджету на 2015 рік", від 01.10.2015р. №390-р "Про внесення змін до показників міського бюджету на 2015 рік", від 02.10.2015р. №399-р "Про внесення змін до показників міського бюджету на 2015 рік", від 12.10.2015 р. № 408-р "Про внесення змін до показників міського бюджету на 2015 рік"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(підписано)                                      С.А.Супр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5-10-12T10:11:00Z</cp:lastPrinted>
  <dcterms:modified xsi:type="dcterms:W3CDTF">2015-10-27T07:50:00Z</dcterms:modified>
  <cp:revision>350</cp:revision>
  <dc:subject/>
  <dc:title>КОМСОМОЛЬСЬКА МІСЬКА РАДА </dc:title>
</cp:coreProperties>
</file>