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6   сес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Комсомольської міськ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 склика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16 лютого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 об’єктів, які підлягають будівництву, реконструкції   комунальної форми власності  міста, видатки на які у 2016 році передбачені  за рахунок коштів бюджету розвитку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2006"/>
        <w:gridCol w:w="2006"/>
        <w:gridCol w:w="21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sz w:val="27"/>
                <w:szCs w:val="27"/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об'єктів відповідно  до проектно-кошторисної документації тощ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 видатків на поточний рік, тис. гр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есено змін,+,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сього видатків з урахуванням змін, тис. грн.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Житлове будівництво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 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еконструкція нежитлового приміщення гуртожитку за адресою вул. Космонавтів, 5 під житлові приміщення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0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0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Охорона здоров'я та соціальне забезпече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харчоблоку Комсомольської міської лікарні під  відділення паліативної допомоги ("Хоспіс") м. Комсомольськ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Водопровідні мережі та споруди (будівництво та   реконструкція)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 273,7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1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 373,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еконструкція системи водопостачання м-ну Золотнишине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5 263,</w:t>
            </w:r>
            <w:r>
              <w:rPr>
                <w:bCs/>
                <w:sz w:val="27"/>
                <w:szCs w:val="27"/>
              </w:rPr>
              <w:t>7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6 363,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режа електрозабезпечення об’єктів  водопровідно-каналізаційного господарства м. Комсомольська - реконструкці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Електрозабезпечення (будівництво та реконструкція) 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 58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13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 7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 мереж відеоспостереження в м. Комсомольську Полтавської об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8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8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лення мікрорайону Низ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2</w:t>
            </w:r>
            <w:r>
              <w:rPr>
                <w:bCs/>
                <w:sz w:val="27"/>
                <w:szCs w:val="27"/>
              </w:rPr>
              <w:t> 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3</w:t>
            </w:r>
            <w:r>
              <w:rPr>
                <w:bCs/>
                <w:sz w:val="27"/>
                <w:szCs w:val="27"/>
              </w:rPr>
              <w:t> </w:t>
            </w: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мереж вуличного освітлення  мікрорайону Золотнишине м. Комсомольськ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Вуличне освітлення м-ну Піддубне: </w:t>
            </w:r>
            <w:r>
              <w:rPr>
                <w:sz w:val="27"/>
                <w:szCs w:val="27"/>
                <w:lang w:val="uk-UA"/>
              </w:rPr>
              <w:fldChar w:fldCharType="begin"/>
            </w:r>
            <w:r>
              <w:rPr>
                <w:sz w:val="27"/>
                <w:szCs w:val="27"/>
                <w:lang w:val="uk-UA"/>
              </w:rPr>
              <w:instrText xml:space="preserve"> PAGE \* ARABIC </w:instrText>
            </w:r>
            <w:r>
              <w:rPr>
                <w:sz w:val="27"/>
                <w:szCs w:val="27"/>
                <w:lang w:val="uk-UA"/>
              </w:rPr>
              <w:fldChar w:fldCharType="separate"/>
            </w:r>
            <w:r>
              <w:rPr>
                <w:sz w:val="27"/>
                <w:szCs w:val="27"/>
                <w:lang w:val="uk-UA"/>
              </w:rPr>
              <w:t>2</w:t>
            </w:r>
            <w:r>
              <w:rPr>
                <w:sz w:val="27"/>
                <w:szCs w:val="27"/>
                <w:lang w:val="uk-UA"/>
              </w:rPr>
              <w:fldChar w:fldCharType="end"/>
            </w:r>
            <w:r>
              <w:rPr>
                <w:sz w:val="27"/>
                <w:szCs w:val="27"/>
                <w:lang w:val="uk-UA"/>
              </w:rPr>
              <w:t>ул.. Короленка, пров. Панаса Мирного, пров. Степо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 освітлення стадіону "Юність" м. Комсомольськ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Благоустрій (будівництво та реконструкція) –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 785,5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 </w:t>
            </w:r>
            <w:r>
              <w:rPr>
                <w:b/>
                <w:sz w:val="27"/>
                <w:szCs w:val="27"/>
                <w:lang w:val="uk-UA"/>
              </w:rPr>
              <w:t>63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 415,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Реконструкція вул. Набережної на ділянці від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вул. Конституції до території будівлі по вул. Набережна 1в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у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5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5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міського кладовища в м. Комсомольська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5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фасаду не житлового прибудованого приміщення за адресою вул. Леніна, 40  м. Комсомольсь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8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8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хірургічного корпусу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44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4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дитячого відділення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34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роїзду від вулиці Миру до приймального  відділення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72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7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доріг з твердим покриттям в мікрорайоні Піддуб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1</w:t>
            </w:r>
            <w:r>
              <w:rPr>
                <w:bCs/>
                <w:sz w:val="27"/>
                <w:szCs w:val="27"/>
                <w:lang w:val="uk-UA"/>
              </w:rPr>
              <w:t xml:space="preserve"> 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1</w:t>
            </w:r>
            <w:r>
              <w:rPr>
                <w:bCs/>
                <w:sz w:val="27"/>
                <w:szCs w:val="27"/>
                <w:lang w:val="uk-UA"/>
              </w:rPr>
              <w:t xml:space="preserve"> 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громадського туалету в районі вул. Набережної м. Комсомольсь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 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2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вулиці Озерної від вул. Соборної до вул.Шевченка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5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5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тячий майданчик по вул. Ковпака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спортивного майданчика на території КП ДСОЦ "Горизонт"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           </w:t>
            </w:r>
            <w:r>
              <w:rPr>
                <w:bCs/>
                <w:sz w:val="27"/>
                <w:szCs w:val="27"/>
                <w:lang w:val="uk-UA"/>
              </w:rPr>
              <w:t>1 000,0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           </w:t>
            </w:r>
            <w:r>
              <w:rPr>
                <w:bCs/>
                <w:sz w:val="27"/>
                <w:szCs w:val="27"/>
                <w:lang w:val="uk-UA"/>
              </w:rPr>
              <w:t>1 000,0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пр. Героїв Дніпра від вул. Першопрохідників до вул. Проектна 1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внутрішньоквартального проїзду в районі житлових будинків №59 вул. Добровольського, №62 пр. Героїв Дніпра, ДНЗ "Казка"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ішохідної доріжки вздовж вул. Портово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м. Комсомольськ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80 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80 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Газові мережі -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 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зозабезпечення комунального підприємства ""Дитячий спортивно-оздоровчий центр "Горизонт" в с. Запсілля Кременчуцького район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0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0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Діяльність у сфері відпочинку  та розваг, культури та спорту  (будівництво)  всього: в т.ч.по об'єктах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0,0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риміщень плавального басейну "Чебурашка" комунального закладу "ДЮСШ №2  з плавання  Комсомольської міської ради" м. Комсомольськ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5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'єкти освіти  (реконструкція)  всього: в т.ч.по об'єктах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4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4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системи опалення ДНЗ "Золота рибка", м. Комсомольськ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4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9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</w:t>
            </w:r>
            <w:r>
              <w:rPr>
                <w:b/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8 739,28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 4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4 139,287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кретар міської ради                                (підписано)                                                         С.С. Дорот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Дуленко 30698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64" w:right="964" w:gutter="0" w:header="0" w:top="144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Book Antiqua"/>
      <w:color w:val="000000"/>
      <w:szCs w:val="20"/>
      <w:lang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!</dc:creator>
  <dc:description/>
  <cp:keywords/>
  <dc:language>en-US</dc:language>
  <cp:lastModifiedBy>Татьяна Колмогорова</cp:lastModifiedBy>
  <cp:lastPrinted>2016-02-11T09:20:00Z</cp:lastPrinted>
  <dcterms:modified xsi:type="dcterms:W3CDTF">2016-02-18T06:14:00Z</dcterms:modified>
  <cp:revision>17</cp:revision>
  <dc:subject/>
  <dc:title>Додаток до рішення позачергової сорок сьомої сесії Полтавської міської ради шостого скликання від          30 січня 2015 року</dc:title>
</cp:coreProperties>
</file>