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5604181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ос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16 лютого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 від                                                    10.02.2016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5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поповнення  статутного капіталу ВУВКГ (ЄДРПОУ 24388032) з реєстраційного рахунку ДЖКГ №35428116051962 на розрахунковий рахунок ВУВКГ №26001019408929, відкритий  у АКБ "Індустріалбанк" м.Комсомольську, МФО 313849 на суму 1 5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для поповнення  статутного капіталу КВП "Комсомольськтеплоенерго" (ЄДРПОУ 139940851) з реєстраційного рахунку ДЖКГ  №35428116051962 на розрахунковий рахунок КВП "Комсомольськтеплоенерго" №26007232805, відкритий у АТ "УКРГАЗБАНК" м.Київ МФО 320478  на суму 2 000 000 грн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для поповнення  статутного капіталу КЖРЕП №1 (ЄДРПОУ 24825142) з реєстраційного рахунку ДЖКГ №35428116051962 на розрахунковий рахунок КЖРЕП №1 №26007019408150, відкритий  у відділенні №1 АКБ "Індустріалбанк" м.Комсомольськ, МФО 313849 на суму 200 000 грн. 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20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2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для поповнення  статутного капіталу КП "Готель "Славутич" (ЄДРПОУ 25169562) з реєстраційного рахунку ДЖКГ №35428116051962 на розрахунковий рахунок КП "Готель "Славутич" №26004019408023, відкритий  у відділенні №1 АКБ "Індустріалбанк" м.Комсомольськ, МФО 313849 на суму 15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для поповнення  статутного капіталу КП "Озеленення" (ЄДРПОУ 24387742) з реєстраційного рахунку ДЖКГ №35428116051962 на розрахунковий рахунок КП "Озеленення" №26000019408737, відкритий  у відділенні №1 АКБ "Індустріалбанк" м.Комсомольськ, МФО 313849 на суму 16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для поповнення  статутного капіталу КП "Вічність" (ЄДРПОУ 34526743) з реєстраційного рахунку ДЖКГ №35428116051962 на розрахунковий рахунок КП "Вічність" №26005551381700, відкритий  ПАТ Банку "УкрСиббанк" м.Комсомольськ, МФО 351005 на суму 30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для поповнення  статутного капіталу КП "Міськсвітло" (ЄДРПОУ 24388049) з реєстраційного рахунку ДЖКГ №35428116051962 на розрахунковий рахунок КП "Міськсвітло" №26000019408889, відкритий  у відділенні №1 АКБ "Індустріалбанк" м.Комсомольськ, МФО 313849 на суму    1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Внески у статутний капітал комунальних підприємств Комсомольської міської ради здійснювати, в тому числі шляхом перерахування коштів на  банківські рахунки підприємств без включення їх до мережі одержувачів бюджетних коштів.</w:t>
      </w:r>
    </w:p>
    <w:p>
      <w:pPr>
        <w:pStyle w:val="21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sz w:val="28"/>
        </w:rPr>
      </w:pPr>
      <w:r>
        <w:rPr>
          <w:b/>
          <w:sz w:val="28"/>
          <w:szCs w:val="28"/>
        </w:rPr>
        <w:t>Міський голова                (підписано)                                            Д.Г.Бико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6-02-11T09:32:00Z</cp:lastPrinted>
  <dcterms:modified xsi:type="dcterms:W3CDTF">2016-02-18T06:19:00Z</dcterms:modified>
  <cp:revision>386</cp:revision>
  <dc:subject/>
  <dc:title>КОМСОМОЛЬСЬКА МІСЬКА РАДА </dc:title>
</cp:coreProperties>
</file>