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6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показників міського бюджету на 2016 рік ,  які відображаються в додатках 1- 5 до рішення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озподіл вільного залишку загального фонду по головних розпорядниках бюджетних коштів на суму   993 152  грн., а сам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 розпоряднику виконкому  Комсомольської міської ради 593 152 грн.( для виплати заробітної плати з нарахуваннями оплати комунальних послуг та оплату інших послуг (крім комунальних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управлінню праці та соціального захисту населення 300 000 грн.( для пільгового проїзду автомобільним транспортом окремих категорій громадян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фінансовому управлінню по КФК 250380 «Інші субвенції» на суму  100 000 грн. (субвенція на утримання  Кременчуцького центру соціальної реабілітації дітей –інвалідів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бюджету розвитку) по головних розпорядниках бюджетних коштів на загальну суму          11 103 136 грн., а сам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 розпоряднику виконкому  Комсомольської міської ради на суму 578 168 гр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придбання комп’ютерної техніки, меблів, електронної системи голосування депутатів Комсомольської міської ради);</w:t>
      </w:r>
    </w:p>
    <w:p>
      <w:pPr>
        <w:pStyle w:val="Normal"/>
        <w:ind w:left="75" w:firstLine="64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му розпоряднику відділу освіти на суму 764 968 гр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реконструкцію будівлі шляхом прибудови окремого входу за адресою Миру,29 та для виконання робіт з реконструкції системи гарячого водопостачання в ДНЗ "Золота рибка"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му розпоряднику управлінню охорони здоров'я на суму                      1 000 000грн. (для придбання ліжок та ортопедичних матраців для стаціонарних відділеннях Комсомольської міської лікарні);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ДЖКГ на суму 3 360 000 грн.</w:t>
      </w:r>
      <w:r>
        <w:rPr>
          <w:sz w:val="28"/>
          <w:szCs w:val="28"/>
        </w:rPr>
        <w:t xml:space="preserve">   (</w:t>
      </w:r>
      <w:r>
        <w:rPr>
          <w:rFonts w:cs="Times New Roman" w:ascii="Times New Roman" w:hAnsi="Times New Roman"/>
          <w:sz w:val="28"/>
          <w:szCs w:val="28"/>
        </w:rPr>
        <w:t>поповнення статутних капіталів КП "ВУВКГ", КВП "Комсомольськтеплоенерго",КП "Міськсвітло", КП "Готель "Славутич"</w:t>
      </w:r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розпорядника управління по інвестиціях та будівництву  на суму 5 400 000 грн., згідно переліку об'єкт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діл залишку коштів на рахунках спеціального фонду (екологічного фонду) по головних розпорядниках бюджетних коштів на загальну суму                62 065 888    грн., а саме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розпоряднику Департаменту ДЖКГ на суму 52 085 888 грн.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розпорядника управління по інвестиціях та будівництву  на суму 9 980 0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 які відображаються в додатках 1-5 до  рішення 6 сесії сьомого скликання Комсомоль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 xml:space="preserve">(підписано) </w:t>
        <w:tab/>
        <w:t>В.І.Баландін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копот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5:17:00Z</dcterms:created>
  <dc:creator>viktor</dc:creator>
  <dc:description/>
  <cp:keywords/>
  <dc:language>en-US</dc:language>
  <cp:lastModifiedBy>Татьяна Колмогорова</cp:lastModifiedBy>
  <cp:lastPrinted>2016-02-11T10:25:00Z</cp:lastPrinted>
  <dcterms:modified xsi:type="dcterms:W3CDTF">2016-02-18T06:20:00Z</dcterms:modified>
  <cp:revision>984</cp:revision>
  <dc:subject/>
  <dc:title>  </dc:title>
</cp:coreProperties>
</file>