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ar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801"/>
        <w:gridCol w:w="1208"/>
        <w:gridCol w:w="1110"/>
        <w:gridCol w:w="1637"/>
        <w:gridCol w:w="20"/>
        <w:gridCol w:w="1503"/>
        <w:gridCol w:w="1655"/>
        <w:gridCol w:w="28"/>
        <w:gridCol w:w="1549"/>
        <w:gridCol w:w="7"/>
        <w:gridCol w:w="1686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диниця вим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ру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обіт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 у 2016 році, грн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-даль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видатки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ено змі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 із врахуванням змін</w:t>
            </w:r>
          </w:p>
        </w:tc>
      </w:tr>
      <w:tr>
        <w:trPr/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ФК 240601</w:t>
            </w:r>
          </w:p>
        </w:tc>
      </w:tr>
      <w:tr>
        <w:trPr/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Поточне утримання площі зелених насаджень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Догляд за квітниками</w:t>
            </w:r>
            <w:r>
              <w:rPr>
                <w:sz w:val="22"/>
                <w:szCs w:val="22"/>
                <w:lang w:val="uk-UA"/>
              </w:rPr>
              <w:t xml:space="preserve"> (50 квітників, 300шт. ампельних вазонів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лювання квітників з розпушуванням ґрунту, очищення квітників від відцвілих стебел квіткових росли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2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250 37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0 370</w:t>
            </w:r>
          </w:p>
        </w:tc>
      </w:tr>
      <w:tr>
        <w:trPr>
          <w:trHeight w:val="39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ривання, відкривання, прополювання та обрізування групових кущів троя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45 687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 687</w:t>
            </w:r>
          </w:p>
        </w:tc>
      </w:tr>
      <w:tr>
        <w:trPr>
          <w:trHeight w:val="432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9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вивішування/зняття та доглядом (полив, очищення від засохлих) за ампельними квіт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зоні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60 662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662</w:t>
            </w:r>
          </w:p>
        </w:tc>
      </w:tr>
      <w:tr>
        <w:trPr>
          <w:trHeight w:val="27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 вод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-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Догляд за газонами</w:t>
            </w:r>
            <w:r>
              <w:rPr>
                <w:sz w:val="22"/>
                <w:szCs w:val="22"/>
                <w:lang w:val="uk-UA"/>
              </w:rPr>
              <w:t xml:space="preserve"> (косіння та прибирання скверів, парків, обєктів соцкультбиту, вулиць, мікр-нів, паркового озера, місць відпочинку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іння території (скверів, парків, обєктів соцкультбиту, вулиць, мікр-нів Низи,Золотнище, Піддубне, кладовищ, місць відпочинку, косіння території та викошування очерету паркового озер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7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512 16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 164</w:t>
            </w:r>
          </w:p>
        </w:tc>
      </w:tr>
      <w:tr>
        <w:trPr>
          <w:trHeight w:val="21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скверів, парків, обєктів соцкультбиту, окремих територій вулиць та кварталів, кладовища, мікр-нів. Низи, Золотнище, Піддубн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78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+40 959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959</w:t>
            </w:r>
          </w:p>
        </w:tc>
      </w:tr>
      <w:tr>
        <w:trPr>
          <w:trHeight w:val="24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 817,12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міського парк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3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Міськсвітло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846 7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46 700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іння трав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2 370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СпецЕко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85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5 000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іння трави  на території міста-ПКтаВ, газон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6 г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К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lang w:val="uk-UA"/>
              </w:rPr>
              <w:t>254 34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 34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Догляд за деревами та кущами</w:t>
            </w:r>
            <w:r>
              <w:rPr>
                <w:sz w:val="22"/>
                <w:szCs w:val="22"/>
                <w:lang w:val="uk-UA"/>
              </w:rPr>
              <w:t xml:space="preserve"> (35 200 дерев, 18 314 кущів, 46 714 п.м, стрижка живоплоту, обрізування дерев та кущів, влаштування пристовбурних ямок, подрібнення гілля на щепу, розкряжування повалених дерев, розорювання протипожежних смуг, обхід лісу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 018 62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018 62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либоке обрізування тополь з автопідіймач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229 00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9 009</w:t>
            </w:r>
          </w:p>
        </w:tc>
      </w:tr>
      <w:tr>
        <w:trPr>
          <w:trHeight w:val="264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Полив зелених насаджень</w:t>
            </w:r>
            <w:r>
              <w:rPr>
                <w:sz w:val="22"/>
                <w:szCs w:val="22"/>
                <w:lang w:val="uk-UA"/>
              </w:rPr>
              <w:t xml:space="preserve"> (квітників та дерев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 вод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4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381 361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81 361</w:t>
            </w:r>
          </w:p>
        </w:tc>
      </w:tr>
      <w:tr>
        <w:trPr>
          <w:trHeight w:val="28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-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8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Збирання, навантаження та вивіз сміття </w:t>
            </w:r>
            <w:r>
              <w:rPr>
                <w:sz w:val="22"/>
                <w:szCs w:val="22"/>
                <w:lang w:val="uk-UA"/>
              </w:rPr>
              <w:t>(сміття рослинного походження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 площ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2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22 10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2 106</w:t>
            </w:r>
          </w:p>
        </w:tc>
      </w:tr>
      <w:tr>
        <w:trPr>
          <w:trHeight w:val="252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 гіл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/ тало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-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іологічний та хімічний захист рослин від шкідників та хворо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щення амброзії гербіци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75 12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5 124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щення амброзії біопрепаратом(біопрепарат «Алергостоп» 50тис. л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2 452 627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 452 627</w:t>
            </w:r>
          </w:p>
        </w:tc>
      </w:tr>
      <w:tr>
        <w:trPr>
          <w:trHeight w:val="324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прискування квітників та троянд від шкідникі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44 82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4 826</w:t>
            </w:r>
          </w:p>
        </w:tc>
      </w:tr>
      <w:tr>
        <w:trPr>
          <w:trHeight w:val="21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20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прискування дерев від шкідник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4 848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4 848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еження каштанів міста - обприскування дерев біопрепарат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81 95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81 956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вентаризація зелених насаджень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30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 000</w:t>
            </w:r>
          </w:p>
        </w:tc>
      </w:tr>
      <w:tr>
        <w:trPr>
          <w:trHeight w:val="288" w:hRule="atLeast"/>
        </w:trPr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точний ремонт площі зелених насаджень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ка дерев та кущів(планування, копання ям, садіння, добрива)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424 57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24 576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дерев та кущ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дерев та кущ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529 55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29 559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дерев та кущ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0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0 000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багаторічних  квіт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230 23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 232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днорічних квіт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 3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294 468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 468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ка багаторічних та однорічних квіт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39 43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 432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газонної суміші трав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37 397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 397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вання і підсів газонів (2-3 кг на 100 м2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07 91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 914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ампельних (однорічних) кві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72 06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 060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вазонів для ампельних (однорічних) квіт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6 218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218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снення ділянок земель (навколо котельні 15-го мікрорайону, лісовий масив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82 63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 631</w:t>
            </w:r>
          </w:p>
        </w:tc>
      </w:tr>
      <w:tr>
        <w:trPr>
          <w:trHeight w:val="252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ищення території від сухостійних та аварійних дерев (видалення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52 032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 032</w:t>
            </w:r>
          </w:p>
        </w:tc>
      </w:tr>
      <w:tr>
        <w:trPr>
          <w:trHeight w:val="242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-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матеріально-технічної бази підприємств зеленого господарства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навісного обладнання для копання я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50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 000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бензопил та мотоножиц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22 37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 370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</w:t>
            </w:r>
            <w:r>
              <w:rPr>
                <w:sz w:val="22"/>
                <w:szCs w:val="22"/>
              </w:rPr>
              <w:t xml:space="preserve"> оприскувачей ранцеви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36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 000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</w:t>
            </w:r>
            <w:r>
              <w:rPr>
                <w:sz w:val="22"/>
                <w:szCs w:val="22"/>
              </w:rPr>
              <w:t xml:space="preserve"> оприскувача навісного на тракто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120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 000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урн для збирання відхо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 xml:space="preserve">37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37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 площі зелених насаджень</w:t>
            </w:r>
          </w:p>
        </w:tc>
      </w:tr>
      <w:tr>
        <w:trPr>
          <w:trHeight w:val="2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втоматичної систем поливу окремих зелених зон міс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К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uk-UA"/>
              </w:rPr>
              <w:t>3 000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000 000</w:t>
            </w:r>
          </w:p>
        </w:tc>
      </w:tr>
      <w:tr>
        <w:trPr>
          <w:trHeight w:val="288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26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 251 24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 251 245</w:t>
            </w:r>
          </w:p>
        </w:tc>
      </w:tr>
      <w:tr>
        <w:trPr>
          <w:trHeight w:val="288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224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9 00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06</w:t>
            </w:r>
          </w:p>
        </w:tc>
      </w:tr>
      <w:tr>
        <w:trPr>
          <w:trHeight w:val="288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228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288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22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88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32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8 37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370</w:t>
            </w:r>
          </w:p>
        </w:tc>
      </w:tr>
      <w:tr>
        <w:trPr>
          <w:trHeight w:val="288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314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 000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</w:tr>
      <w:tr>
        <w:trPr>
          <w:trHeight w:val="288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ловний розпорядник: Департамент житлово-комунального господарства Комсомольської міської ради Полтавської області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12098,62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2098,621</w:t>
            </w:r>
          </w:p>
        </w:tc>
      </w:tr>
      <w:tr>
        <w:trPr>
          <w:trHeight w:val="288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ловний розпорядник: Відділ освіти Комсомольської міської рад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+500 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500 000</w:t>
            </w:r>
          </w:p>
        </w:tc>
      </w:tr>
      <w:tr>
        <w:trPr>
          <w:trHeight w:val="288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  <w:lang w:val="uk-UA"/>
              </w:rPr>
              <w:t>12 598 6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 598 62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</w:r>
      <w:r>
        <w:rPr>
          <w:sz w:val="28"/>
          <w:szCs w:val="28"/>
          <w:lang w:val="uk-UA"/>
        </w:rPr>
        <w:t xml:space="preserve">(підписано)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.С. Доро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онавець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Шкурко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5:00Z</dcterms:created>
  <dc:creator>Владелец</dc:creator>
  <dc:description/>
  <cp:keywords/>
  <dc:language>en-US</dc:language>
  <cp:lastModifiedBy>Владислав Рыбник</cp:lastModifiedBy>
  <cp:lastPrinted>2016-02-08T13:34:00Z</cp:lastPrinted>
  <dcterms:modified xsi:type="dcterms:W3CDTF">2016-02-18T09:35:00Z</dcterms:modified>
  <cp:revision>2</cp:revision>
  <dc:subject/>
  <dc:title/>
</cp:coreProperties>
</file>