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/>
      </w:pPr>
      <w:r>
        <w:rPr>
          <w:sz w:val="28"/>
          <w:szCs w:val="28"/>
          <w:lang w:val="uk-UA"/>
        </w:rPr>
        <w:t>Д</w:t>
      </w:r>
      <w:r>
        <w:rPr>
          <w:b/>
          <w:sz w:val="28"/>
          <w:szCs w:val="28"/>
          <w:lang w:val="uk-UA"/>
        </w:rPr>
        <w:t>одато</w:t>
      </w:r>
      <w:r>
        <w:rPr>
          <w:sz w:val="28"/>
          <w:szCs w:val="28"/>
          <w:lang w:val="uk-UA"/>
        </w:rPr>
        <w:t xml:space="preserve">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5 сесії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сомольської міської ради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січня 2016 року                                                                                                                </w:t>
      </w:r>
    </w:p>
    <w:p>
      <w:pPr>
        <w:pStyle w:val="Normal"/>
        <w:ind w:left="708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 1</w:t>
      </w:r>
    </w:p>
    <w:p>
      <w:pPr>
        <w:pStyle w:val="Normal"/>
        <w:ind w:left="7080" w:hanging="0"/>
        <w:rPr/>
      </w:pPr>
      <w:r>
        <w:rPr>
          <w:sz w:val="28"/>
          <w:szCs w:val="28"/>
          <w:lang w:val="uk-UA" w:eastAsia="en-US"/>
        </w:rPr>
        <w:t xml:space="preserve">до рішення 6 сесії </w:t>
      </w:r>
    </w:p>
    <w:p>
      <w:pPr>
        <w:pStyle w:val="Normal"/>
        <w:ind w:left="7080" w:right="70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сомольської міської ради</w:t>
      </w:r>
    </w:p>
    <w:p>
      <w:pPr>
        <w:pStyle w:val="Normal"/>
        <w:ind w:left="708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ьомого скликання</w:t>
      </w:r>
    </w:p>
    <w:p>
      <w:pPr>
        <w:pStyle w:val="Normal"/>
        <w:ind w:left="7080" w:right="397" w:hanging="0"/>
        <w:rPr/>
      </w:pPr>
      <w:r>
        <w:rPr>
          <w:sz w:val="28"/>
          <w:szCs w:val="28"/>
          <w:lang w:val="uk-UA" w:eastAsia="en-US"/>
        </w:rPr>
        <w:t>від 16 лютого 2015 року</w:t>
      </w:r>
    </w:p>
    <w:p>
      <w:pPr>
        <w:pStyle w:val="Normal"/>
        <w:ind w:right="849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84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розвитку та збереження </w:t>
      </w:r>
    </w:p>
    <w:p>
      <w:pPr>
        <w:pStyle w:val="Normal"/>
        <w:ind w:right="84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лених насаджень у м. Комсомольськ</w:t>
      </w:r>
    </w:p>
    <w:p>
      <w:pPr>
        <w:pStyle w:val="Normal"/>
        <w:ind w:right="849" w:hanging="0"/>
        <w:jc w:val="center"/>
        <w:rPr/>
      </w:pPr>
      <w:r>
        <w:rPr>
          <w:b/>
          <w:sz w:val="28"/>
          <w:szCs w:val="28"/>
          <w:lang w:val="uk-UA"/>
        </w:rPr>
        <w:t>на 2016 - 2017 роки</w:t>
      </w:r>
    </w:p>
    <w:p>
      <w:pPr>
        <w:pStyle w:val="Normal"/>
        <w:ind w:right="84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20" w:right="849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left="720" w:right="84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сучасних  умовах інтенсивної урбанізації, високих темпів розвитку транспорту і промисловості проходить постійне забруднення повітряного простору, води, ґрунту, що створює малосприятливі умови для життєдіяльності людини. Тому зелені насадження займають важливе місце в вирішенні проблем охорони і поліпшення стану навколишнього природного середовища, виконують комплекс оздоровчих, рекреаційних, захисних функцій. 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гальна площа зелених насаджень міста  Комсомольська 508,03 га, в тому числі на одного жителя припадає – 98,0 кв.м. Площа зелених насаджень загального користування 208,8 га, в тому числі на одного жителя припадає - 40,3 кв.м зелених насаджень. </w:t>
      </w:r>
    </w:p>
    <w:p>
      <w:pPr>
        <w:pStyle w:val="Normal"/>
        <w:ind w:right="8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міста  існує 3 парки (60 річчя Жовтня, «ПК і Т», «Корти»), 7 скверів (сквер «Промелектроніка», сквер «Славутич», сквер  «Козацький схід», сквер «Казковий майданчик», сквер «Першопрохідників», сквер «Чорнобильський знак», сквер «Шевченко»), які знаходяться  у власності міської громади. Крім того ряд вулиць на яких наявні зелені зони,  квітники, декоративні дерева та інші об’єкти зеленого господарства. Площа існуючих парків становить-  28,7 га, скверів  становить- 9,3 га, набережні- 8,6 га, лісопарки-159,9 га, інші об’єкти благоустрою- 2,8 га.</w:t>
      </w:r>
    </w:p>
    <w:p>
      <w:pPr>
        <w:pStyle w:val="Normal"/>
        <w:ind w:right="8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а зона міста представлена об'єктами загального користування (парки, сквери, лісопарки), обмеженого користування (насадження на територіях об'єктів громадського та іншого призначення), спеціального призначення (насадження вздовж вулиць та санітарно-захисні насадження). Існуючі та проектовані зелені насадження на території міста є частиною зелених насаджень на приміських та рекреаційних територіях.</w:t>
      </w:r>
      <w:r>
        <w:rPr>
          <w:rFonts w:eastAsia="Calibri"/>
          <w:sz w:val="28"/>
          <w:szCs w:val="28"/>
          <w:lang w:val="uk-UA" w:eastAsia="en-US"/>
        </w:rPr>
        <w:t xml:space="preserve">  Більшість об’єктів зеленої зони пройшли тривалий час формування. У скверах, парках та інших об’єктах озеленення велика кількість небезпечних дерев, насадження потребують негайного формування крони, обрізки сухих, хворих і пошкоджених гілок, більша частина з них є небезпечною для людей, будівель, автотранспорту, електромереж. Окрім того, раз на п’ять років необхідно здійснювати глибоку обрізку дерев </w:t>
      </w:r>
      <w:r>
        <w:rPr>
          <w:rFonts w:cs="inherit;Times New Roman" w:ascii="inherit;Times New Roman" w:hAnsi="inherit;Times New Roman"/>
          <w:sz w:val="28"/>
          <w:szCs w:val="28"/>
          <w:lang w:val="uk-UA"/>
        </w:rPr>
        <w:t>які сильно пушать , викликаючи алергію,</w:t>
      </w:r>
      <w:r>
        <w:rPr>
          <w:rFonts w:cs="inherit;Times New Roman" w:ascii="inherit;Times New Roman" w:hAnsi="inherit;Times New Roman"/>
          <w:color w:val="212121"/>
          <w:sz w:val="28"/>
          <w:szCs w:val="28"/>
          <w:lang w:val="uk-UA"/>
        </w:rPr>
        <w:t xml:space="preserve"> а це зокрема тополі.</w:t>
      </w:r>
      <w:r>
        <w:rPr>
          <w:rFonts w:cs="inherit;Times New Roman" w:ascii="inherit;Times New Roman" w:hAnsi="inherit;Times New Roman"/>
          <w:color w:val="212121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а обрізка омолоджує дерева, додаючи до терміну їх існування ще 5-10 років, останній раз вона проводилась у 2011 році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е однією рослиною, яка шкідливо впливає на здоров’я людини є амброзія полинолиста. За статистикою до 20 % мешканців та 40 % відпочиваючих  у нашому місті страждають від тяжких форм алергії, яку викликає пилок квітучої амброзії. Для забезпечення ефективного контролювання чисельності амброзії пріоритетне значення має комплексне застосування методів боротьби з нею, а саме механічний, агротехнічний та біологічний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8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Антропогенний вплив на навколишнє середовище на фоні глобального потепління клімату в поточний час стрімко зростає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Одним із результатів такого впливу є біологічні інвазії. Поява та швидке поширення в Комсомольську нового інвазивного виду – каштанової мінуючої молі – представляє серйозну загрозу для каштанів, що ростуть в нашому місті. В 2015 році позитивний результат в боротьбі з цією </w:t>
      </w:r>
      <w:r>
        <w:rPr>
          <w:rFonts w:cs="Tahoma" w:ascii="Tahoma" w:hAnsi="Tahoma"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іллю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 дало обприскування біопрепаратами каштанів та вприскування спеціальних ін’єкцій. Для подальшого збереження дерев буде доцільно продовжити роботи в даному  напрямку.</w:t>
      </w:r>
    </w:p>
    <w:p>
      <w:pPr>
        <w:pStyle w:val="Style17"/>
        <w:spacing w:before="0" w:after="0"/>
        <w:ind w:right="850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зв’язку з тим, що м. Комсомольськ розташоване на піщаних грунтах, які бідні на поживні речовини, актуальною є проблема збереження родючості земель. Для покращення родючості грунтів та більш ефективного росту зелених насаджень потрібно завозити чорнозем, який </w:t>
      </w:r>
      <w:r>
        <w:rPr>
          <w:color w:val="000000"/>
          <w:sz w:val="27"/>
          <w:szCs w:val="27"/>
          <w:lang w:val="uk-UA"/>
        </w:rPr>
        <w:t xml:space="preserve">у своєму складі має найбільшу кількість гумусу та містить велику кількість інших корисних речовин, необхідних рослинам. </w:t>
      </w:r>
      <w:r>
        <w:rPr>
          <w:sz w:val="28"/>
          <w:szCs w:val="28"/>
          <w:lang w:val="uk-UA"/>
        </w:rPr>
        <w:t xml:space="preserve">Важливу роль в догляді за зеленими насадженнями відіграє полив дерев, кущів, квітників та газонів. КП «Озеленення» з травня по вересень виконує роботи поливу із шланга, але в планах міської влади поступово перейти на автоматичний полив. На сьогодні автоматичні системи діють біля Трьохсвятительського храму, загальноосвітніх шкіл №1 та №2, на території торгівельного комплексу по вул.Добровольського11/19. </w:t>
      </w:r>
    </w:p>
    <w:p>
      <w:pPr>
        <w:pStyle w:val="Normal"/>
        <w:autoSpaceDE w:val="false"/>
        <w:ind w:right="850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>Необхідність розроблення Програми розвитку та збереження зелених насаджень у м. Комсомольську на 2016-2017 роки (далі – Програма) також викликана відсутністю інформації в повному обсязі, щодо: матеріалів інвентаризації та паспортизації об’єктів зеленого господарства; концепції розвитку зелених зон міста; хаотичного розташування об’єктів благоустрою зеленого господарства; якості та стану зелених насаджень.</w:t>
      </w:r>
    </w:p>
    <w:p>
      <w:pPr>
        <w:pStyle w:val="Normal"/>
        <w:autoSpaceDE w:val="false"/>
        <w:ind w:right="794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Програма визначає основні </w:t>
      </w:r>
      <w:r>
        <w:rPr>
          <w:sz w:val="28"/>
          <w:szCs w:val="28"/>
          <w:lang w:val="uk-UA"/>
        </w:rPr>
        <w:t>пріоритети озеленення міста на два роки</w:t>
      </w:r>
      <w:r>
        <w:rPr>
          <w:rFonts w:eastAsia="Calibri"/>
          <w:sz w:val="28"/>
          <w:szCs w:val="28"/>
          <w:lang w:val="uk-UA" w:eastAsia="en-US"/>
        </w:rPr>
        <w:t>, форми діяльності та відносини органів місцевого самоврядування, підприємств і представників громадськості стосовно проведення комплексу управлінських, економічних та правових заходів, направлених на розвиток, збереження та поновлення зелених насаджень.</w:t>
      </w:r>
    </w:p>
    <w:p>
      <w:pPr>
        <w:pStyle w:val="Normal"/>
        <w:ind w:right="849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/>
        </w:rPr>
        <w:t>Щорічний план заходів з озеленення складається з урахуванням даної Програми.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9" w:hanging="0"/>
        <w:jc w:val="center"/>
        <w:rPr/>
      </w:pPr>
      <w:r>
        <w:rPr>
          <w:b/>
          <w:sz w:val="28"/>
          <w:szCs w:val="28"/>
          <w:lang w:val="uk-UA"/>
        </w:rPr>
        <w:t>2. Мета Програми</w:t>
      </w:r>
    </w:p>
    <w:p>
      <w:pPr>
        <w:pStyle w:val="Normal"/>
        <w:autoSpaceDE w:val="false"/>
        <w:ind w:right="737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Мета Програми в створенні, відновленні і збереженні зелених насаджень в межах та за межами населених пунктів відповідно до державних будівельних і санітарних норм, покращення навколишнього середовища та створення більш сприятливих умов для життєдіяльності людини, а також зовнішньої привабливості місць загального громадського користування шляхом розробки</w:t>
      </w:r>
    </w:p>
    <w:p>
      <w:pPr>
        <w:pStyle w:val="Normal"/>
        <w:autoSpaceDE w:val="false"/>
        <w:ind w:right="73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ланів реконструкції та розвитку зеленої зони. Гармонійне поєднання з ландшафтом, утримання зелених насаджень у впорядкованому стані, створення та формування високодекоративних, стійких до несприятливих умов навколишнього природного середовища насаджень забезпечить збалансований розвиток зелених зон міста та виконання ними екологічних та соціальних функцій.</w:t>
      </w:r>
    </w:p>
    <w:p>
      <w:pPr>
        <w:pStyle w:val="Normal"/>
        <w:autoSpaceDE w:val="false"/>
        <w:ind w:right="850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ограма розроблена відповідно до вимог Закону України «Про місцеве самоврядування в Україні», Закону України «Про благоустрій населених пунктів», Закону України «Про охорону навколишнього природного середовища», Закону України «Про захист рослин», Закону України «Про рослинний світ» та ін.</w:t>
      </w:r>
    </w:p>
    <w:p>
      <w:pPr>
        <w:pStyle w:val="Normal"/>
        <w:spacing w:before="240" w:after="0"/>
        <w:ind w:right="849" w:hanging="0"/>
        <w:jc w:val="center"/>
        <w:rPr/>
      </w:pPr>
      <w:r>
        <w:rPr>
          <w:b/>
          <w:sz w:val="28"/>
          <w:szCs w:val="28"/>
          <w:lang w:val="uk-UA"/>
        </w:rPr>
        <w:t>3. Цілі та завдання Програми</w:t>
      </w:r>
    </w:p>
    <w:p>
      <w:pPr>
        <w:pStyle w:val="Normal"/>
        <w:spacing w:before="240" w:after="0"/>
        <w:ind w:right="849" w:hanging="0"/>
        <w:jc w:val="center"/>
        <w:rPr/>
      </w:pPr>
      <w:r>
        <w:rPr>
          <w:b/>
          <w:sz w:val="28"/>
          <w:szCs w:val="28"/>
          <w:lang w:val="uk-UA"/>
        </w:rPr>
        <w:t>3.1. Ціль Програми:</w:t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  <w:lang w:val="uk-UA"/>
        </w:rPr>
        <w:t>1) збереження існуючих зелених насаджень міста, створення нових насаджень;</w:t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  <w:lang w:val="uk-UA"/>
        </w:rPr>
        <w:t>2) забезпечення безпечних умов життєдіяльності населення;</w:t>
      </w:r>
    </w:p>
    <w:p>
      <w:pPr>
        <w:pStyle w:val="Normal"/>
        <w:spacing w:before="0" w:after="240"/>
        <w:ind w:right="849" w:hanging="0"/>
        <w:jc w:val="both"/>
        <w:rPr/>
      </w:pPr>
      <w:r>
        <w:rPr>
          <w:sz w:val="28"/>
          <w:szCs w:val="28"/>
          <w:lang w:val="uk-UA"/>
        </w:rPr>
        <w:t>3) комплексний підхід до озеленення з урахуванням природно-кліматичних умов.</w:t>
      </w:r>
    </w:p>
    <w:p>
      <w:pPr>
        <w:pStyle w:val="Normal"/>
        <w:ind w:right="849" w:hanging="0"/>
        <w:jc w:val="center"/>
        <w:rPr/>
      </w:pPr>
      <w:r>
        <w:rPr>
          <w:b/>
          <w:sz w:val="28"/>
          <w:szCs w:val="28"/>
          <w:lang w:val="uk-UA"/>
        </w:rPr>
        <w:t>3.2. Завдання програми:</w:t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  <w:lang w:val="uk-UA"/>
        </w:rPr>
        <w:t>1) забезпечення максимального озеленення територій міста при оптимальному використанні бюджетних коштів;</w:t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  <w:lang w:val="uk-UA"/>
        </w:rPr>
        <w:t>2) проведення інвентаризації та паспортизації існуючих зелених насаджень міста;</w:t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  <w:lang w:val="uk-UA"/>
        </w:rPr>
        <w:t>3) оцінка стану міських зелених насаджень та розробка плану їх збереження та реконструкції на 2016-2017 роки;</w:t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  <w:lang w:val="uk-UA"/>
        </w:rPr>
        <w:t>4) забезпечення життєздатного стану та тривалого відтворювання зеленого фонду міста;</w:t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  <w:lang w:val="uk-UA"/>
        </w:rPr>
        <w:t>5) визначення необхідних об'ємів робіт з поточного утримання та поточного ремонту зелених насаджень;</w:t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  <w:lang w:val="uk-UA"/>
        </w:rPr>
        <w:t>6) визначення основних джерел фінансування робіт, передбачених Програмою.</w:t>
      </w:r>
    </w:p>
    <w:p>
      <w:pPr>
        <w:pStyle w:val="Normal"/>
        <w:ind w:right="849" w:hanging="0"/>
        <w:jc w:val="both"/>
        <w:rPr/>
      </w:pPr>
      <w:r>
        <w:rPr>
          <w:sz w:val="28"/>
          <w:szCs w:val="28"/>
          <w:lang w:val="uk-UA"/>
        </w:rPr>
        <w:t>7) тематичні заняття та пропаганда в дитячих дошкільних закладах, серед учнівських, студентських колективів, мешканців міста важливості збереження та збільшення зелених насаджень на міській території, а також впливу зелених насаджень на покращення екологічної ситуації та на здоров'я людей.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лучення мешканців міста до проведення акцій з озеленення міста.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Normal"/>
        <w:ind w:right="849" w:hanging="0"/>
        <w:jc w:val="center"/>
        <w:rPr/>
      </w:pPr>
      <w:r>
        <w:rPr>
          <w:b/>
          <w:sz w:val="28"/>
          <w:szCs w:val="28"/>
          <w:lang w:val="uk-UA"/>
        </w:rPr>
        <w:t>4. Шляхи реалізації Програми</w:t>
      </w:r>
    </w:p>
    <w:p>
      <w:pPr>
        <w:pStyle w:val="Normal"/>
        <w:ind w:right="849" w:firstLine="708"/>
        <w:jc w:val="both"/>
        <w:rPr/>
      </w:pPr>
      <w:r>
        <w:rPr>
          <w:sz w:val="28"/>
          <w:szCs w:val="28"/>
          <w:lang w:val="uk-UA"/>
        </w:rPr>
        <w:t>Реалізація Програми забезпечується органами місцевого самоврядування,  комунальними підприємствами, установами, організаціями міста, юридичними особами та мешканцями міста Комсомольська. Департамент житлово-комунального господарства разом з управлінням архітектури та містобудування, фінансовим управлінням забезпечують узгоджені дії з підготовки та реалізації програмних заходів, цільового та ефективного використання бюджетних коштів.</w:t>
      </w:r>
    </w:p>
    <w:p>
      <w:pPr>
        <w:pStyle w:val="Normal"/>
        <w:ind w:right="8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ом є департамент житлово-комунального господарства.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Озеленення», яке є основним виконавцем робіт по утриманню об’єктів озеленення здійснюють заходи намічені вищенаведеними відділами міської ради в межах передбачених та виділених коштів з міського бюджету та інших джерел фінансування.</w:t>
      </w:r>
    </w:p>
    <w:p>
      <w:pPr>
        <w:pStyle w:val="Normal"/>
        <w:ind w:right="849" w:firstLine="708"/>
        <w:jc w:val="both"/>
        <w:rPr/>
      </w:pPr>
      <w:r>
        <w:rPr>
          <w:sz w:val="28"/>
          <w:szCs w:val="28"/>
          <w:lang w:val="uk-UA"/>
        </w:rPr>
        <w:t xml:space="preserve">З метою обліку існуючих зелених насаджень, згідно з абзацом 2 п.2.1. «Інструкції з інвентаризації зелених насаджень в населених пунктах України», затвердженої наказом Державного комітету будівництва, архітектури та житлової політики України від 24.12.2001 № 226, балансоутримувачі, власники чи користувачі земельних ділянок проводять роботи, пов'язані з інвентаризацією зелених насаджень за власні кошти та надають копію паспорта зелених насаджень, розташованих на їх земельних ділянках, в департамент житлово-комунального господарства для складання реєстру зелених насаджень. </w:t>
      </w:r>
    </w:p>
    <w:p>
      <w:pPr>
        <w:pStyle w:val="Normal"/>
        <w:ind w:right="849" w:firstLine="708"/>
        <w:jc w:val="both"/>
        <w:rPr/>
      </w:pPr>
      <w:r>
        <w:rPr>
          <w:sz w:val="28"/>
          <w:szCs w:val="28"/>
          <w:lang w:val="uk-UA"/>
        </w:rPr>
        <w:t>Шлях реалізації програми передбачає щорічне узгоджене формування документації з реалізації Програми, проектів, передбачених Програмою, з визначеними об'ємами та джерелами фінансування.</w:t>
      </w:r>
    </w:p>
    <w:p>
      <w:pPr>
        <w:pStyle w:val="Normal"/>
        <w:ind w:right="849" w:firstLine="708"/>
        <w:jc w:val="both"/>
        <w:rPr/>
      </w:pPr>
      <w:r>
        <w:rPr>
          <w:sz w:val="28"/>
          <w:szCs w:val="28"/>
          <w:lang w:val="uk-UA"/>
        </w:rPr>
        <w:t>Департамент житлово-комунального господарства щорічно уточнює цільові показники Програми, витрати щодо реалізації програмних заходів, механізми реалізації Програми з урахуванням наданих коштів.</w:t>
      </w:r>
    </w:p>
    <w:p>
      <w:pPr>
        <w:pStyle w:val="Normal"/>
        <w:ind w:right="849" w:firstLine="708"/>
        <w:jc w:val="both"/>
        <w:rPr/>
      </w:pPr>
      <w:r>
        <w:rPr>
          <w:sz w:val="28"/>
          <w:szCs w:val="28"/>
          <w:lang w:val="uk-UA"/>
        </w:rPr>
        <w:t>Загальні функції планування та контролю з озеленення міста покладені на департамент  житлово-комунального господарства та управління  архітектури та містобудування.</w:t>
      </w:r>
    </w:p>
    <w:p>
      <w:pPr>
        <w:pStyle w:val="Normal"/>
        <w:spacing w:before="240" w:after="0"/>
        <w:ind w:right="849" w:hanging="0"/>
        <w:jc w:val="center"/>
        <w:rPr/>
      </w:pPr>
      <w:r>
        <w:rPr>
          <w:b/>
          <w:sz w:val="28"/>
          <w:szCs w:val="28"/>
          <w:lang w:val="uk-UA"/>
        </w:rPr>
        <w:t>5. Економічне забезпечення Програми</w:t>
      </w:r>
    </w:p>
    <w:p>
      <w:pPr>
        <w:pStyle w:val="Normal"/>
        <w:ind w:right="8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виконання заходів Програми передбачається з таких джерел: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фонд охорони навколишнього природного середовища міського  та місцевого бюджетів.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еціальний цільовий фонд міського бюджету (відновлювальна вартість зелених насаджень,що підлягають видаленню);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гальний фонд міського бюджету;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Інші джерела.</w:t>
      </w:r>
    </w:p>
    <w:p>
      <w:pPr>
        <w:pStyle w:val="Normal"/>
        <w:ind w:right="8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9" w:hanging="0"/>
        <w:jc w:val="center"/>
        <w:rPr/>
      </w:pPr>
      <w:r>
        <w:rPr>
          <w:b/>
          <w:sz w:val="28"/>
          <w:szCs w:val="28"/>
          <w:lang w:val="uk-UA"/>
        </w:rPr>
        <w:t>6 . Очікувані результати</w:t>
      </w:r>
    </w:p>
    <w:p>
      <w:pPr>
        <w:pStyle w:val="Normal"/>
        <w:shd w:fill="FFFFFF" w:val="clear"/>
        <w:spacing w:lineRule="atLeast" w:line="293"/>
        <w:ind w:right="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ання Програми дасть змогу покращити стан та забезпечити подальший комплексний розвиток зелених насаджень, сформувати базу даних щодо наявності та стану зелених насаджень міста.</w:t>
      </w:r>
    </w:p>
    <w:p>
      <w:pPr>
        <w:pStyle w:val="Normal"/>
        <w:ind w:right="84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тілення заходів Програми дозволить: забезпечити озеленення міста; зберегти біологічне та ландшафтне різноманіття; покращити якісні та кількісні показники до нормативних; раціонально використати видалення зелених насаджень з метою подальшого їх використання; залучити мешканців населених пунктів до проведення акцій з озеленення; поліпшити стан навколишнього природного середовища, його естетичні та екологічні складові; провести омолодження існуючих парків, скверів, алей шляхом вирубування сухостійних дерев; запобігти травматизму та нещасним випадкам в населених пунктах шляхом вирубки небезпечних дерев; зменшити вплив карантинних рослин на здоров’я людей; утримувати в належному естетичному стані парки, сквери та алеї в населених пунктах; здійснювати захист територій зелених насаджень від нецільового використання.</w:t>
      </w:r>
    </w:p>
    <w:p>
      <w:pPr>
        <w:pStyle w:val="Normal"/>
        <w:ind w:right="8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8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48:00Z</dcterms:created>
  <dc:creator>FuckYouBill</dc:creator>
  <dc:description/>
  <cp:keywords/>
  <dc:language>en-US</dc:language>
  <cp:lastModifiedBy>Татьяна Колмогорова</cp:lastModifiedBy>
  <cp:lastPrinted>2016-02-05T16:42:00Z</cp:lastPrinted>
  <dcterms:modified xsi:type="dcterms:W3CDTF">2016-02-18T06:24:00Z</dcterms:modified>
  <cp:revision>70</cp:revision>
  <dc:subject/>
  <dc:title/>
</cp:coreProperties>
</file>