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</w:t>
      </w:r>
      <w:r>
        <w:rPr>
          <w:b w:val="false"/>
          <w:color w:val="000000"/>
        </w:rPr>
        <w:t>Додаток 1</w:t>
      </w:r>
    </w:p>
    <w:p>
      <w:pPr>
        <w:pStyle w:val="Heading"/>
        <w:tabs>
          <w:tab w:val="clear" w:pos="708"/>
          <w:tab w:val="left" w:pos="5580" w:leader="none"/>
          <w:tab w:val="left" w:pos="576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</w:t>
      </w:r>
      <w:r>
        <w:rPr>
          <w:b w:val="false"/>
        </w:rPr>
        <w:t xml:space="preserve">до рішення 6 сесії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</w:rPr>
        <w:t>Комсомольської міської ради</w:t>
      </w:r>
    </w:p>
    <w:p>
      <w:pPr>
        <w:pStyle w:val="Heading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Полтавської облас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 16.02.2016 р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44"/>
          <w:szCs w:val="44"/>
          <w:lang w:val="uk-UA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  <w:lang w:val="uk-UA"/>
        </w:rPr>
        <w:t>МІСЬКА КОМПЛЕКСНА ПРОГРАМА</w:t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sz w:val="44"/>
          <w:szCs w:val="44"/>
          <w:lang w:val="uk-UA"/>
        </w:rPr>
        <w:t xml:space="preserve">СОЦІАЛЬНОГО ЗАХИСТУ  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44"/>
          <w:szCs w:val="44"/>
          <w:lang w:val="uk-UA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  <w:lang w:val="uk-UA"/>
        </w:rPr>
        <w:t xml:space="preserve">ТА СОЦІАЛЬНОГО ЗАБЕЗПЕЧЕННЯ НАСЕЛЕННЯ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44"/>
          <w:szCs w:val="44"/>
          <w:lang w:val="uk-UA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  <w:lang w:val="uk-UA"/>
        </w:rPr>
        <w:t>НА 2016-2020 РОКИ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44"/>
          <w:szCs w:val="44"/>
          <w:lang w:val="uk-UA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І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гальна характеристика програм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а Комплексна програма соціального захисту та соціального забезпечення населення на 2016-2020 роки (далі - Програма) розроблена з метою створення цілісної системи соціального захисту та соціального забезпечення </w:t>
      </w:r>
      <w:r>
        <w:rPr>
          <w:sz w:val="28"/>
          <w:szCs w:val="28"/>
        </w:rPr>
        <w:t>деяких</w:t>
      </w:r>
      <w:r>
        <w:rPr>
          <w:sz w:val="28"/>
          <w:szCs w:val="28"/>
          <w:lang w:val="uk-UA"/>
        </w:rPr>
        <w:t xml:space="preserve"> категорій населення м. Комсомольська, які потребують підтримки з боку</w:t>
      </w:r>
      <w:r>
        <w:rPr>
          <w:sz w:val="28"/>
          <w:szCs w:val="28"/>
        </w:rPr>
        <w:t xml:space="preserve"> держави та </w:t>
      </w:r>
      <w:r>
        <w:rPr>
          <w:sz w:val="28"/>
          <w:szCs w:val="28"/>
          <w:lang w:val="uk-UA"/>
        </w:rPr>
        <w:t>міської вл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Програма розробляється управлінням праці та соціального захисту населення  з урахуванням пропозицій структурних підрозділів виконкому й  реалізовується зазначеними у плані заходів виконавц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грама направлена на</w:t>
      </w:r>
      <w:r>
        <w:rPr>
          <w:sz w:val="28"/>
          <w:szCs w:val="28"/>
          <w:lang w:val="uk-UA"/>
        </w:rPr>
        <w:t xml:space="preserve"> забезпечення системного підходу до організації захисту насе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соціальних ризиків, включає додаткові заходи щодо їх матеріального забезпечення та обслуговування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ІІ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Визначення проблем, на розв’язання яких спрямована Програма</w:t>
      </w:r>
    </w:p>
    <w:p>
      <w:pPr>
        <w:pStyle w:val="Normal"/>
        <w:autoSpaceDE w:val="false"/>
        <w:jc w:val="both"/>
        <w:rPr>
          <w:b/>
          <w:b/>
          <w:bCs/>
          <w:color w:val="00FF00"/>
          <w:sz w:val="28"/>
          <w:szCs w:val="28"/>
          <w:u w:val="single"/>
          <w:lang w:val="uk-UA"/>
        </w:rPr>
      </w:pPr>
      <w:r>
        <w:rPr>
          <w:b/>
          <w:bCs/>
          <w:color w:val="00FF00"/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Програма покликана розв’язати проблеми щодо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безпечення рівних можливостей у реалізації прав і задоволенні потреб осіб з інвалідністю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ості у Державному бюджеті України на відповідний рік видатків, передбачених для фінансового забезпечення з державного бюджету деяких передбачених законодавством пільг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сті підтримки осіб, які беруть або брали участь  в АТО, та членів їх сімей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вищення рівня  соціального захисту осіб з інвалідністю, ветеранів війни, </w:t>
      </w:r>
      <w:r>
        <w:rPr>
          <w:sz w:val="28"/>
          <w:szCs w:val="28"/>
          <w:lang w:val="uk-UA"/>
        </w:rPr>
        <w:t>осіб, які постраждали внаслідок Чорнобильської катастрофи, та</w:t>
      </w:r>
      <w:r>
        <w:rPr>
          <w:color w:val="000000"/>
          <w:sz w:val="28"/>
          <w:szCs w:val="28"/>
          <w:lang w:val="uk-UA"/>
        </w:rPr>
        <w:t xml:space="preserve"> громадян інших категорій населення в умовах  підвищення цін та тарифі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рішення проблемних питань</w:t>
      </w:r>
      <w:r>
        <w:rPr>
          <w:sz w:val="28"/>
          <w:szCs w:val="28"/>
          <w:lang w:val="uk-UA"/>
        </w:rPr>
        <w:t xml:space="preserve"> внутрішньо переміщених осіб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ІІІ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ета Програми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системного вирішення питань організаційно-правового, інформаційного, матеріально-технічного, медичного та соціально-побутового     забезпечення     деяких      категорій     населення м. Комсомольська,</w:t>
      </w:r>
      <w:r>
        <w:rPr>
          <w:sz w:val="28"/>
          <w:szCs w:val="28"/>
          <w:lang w:val="uk-UA"/>
        </w:rPr>
        <w:t xml:space="preserve"> а сам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>поліпшення соціального захисту ветеранів війни, осіб з  інвалідністю,  осіб, які беруть або брали участь в АТО,  та членів їх сімей, внутрішньо переміщених осіб, осіб інших категорій населення, їх медичного обслуговування та оздоровлення, соціальної та медичної реабілітації, соціально-побутового забезпечення та надання якісних освітніх, фізкультурно-оздоровчих та культурних послуг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безперешкодного доступу осіб з  інвалідністю та ветеранів війни до об'єктів  інфраструктури та усіх послуг  з врахуванням їх потреб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ки пільгових категорій населення міста в умовах відсутності фінансування з державного бюджету деяких передбачених законодавством пільг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ІV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бґрунтування шляхів і засобів розв’язання проблем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соби та шляхи розв’язання окреслених проблем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lang w:val="uk-UA"/>
        </w:rPr>
      </w:pPr>
      <w:r>
        <w:rPr>
          <w:bCs/>
          <w:color w:val="FF0000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  <w:t>1.Забезпечення рівних можливостей у реалізації прав і задоволенні потреб осіб з інвалідністю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абезпечення  медичної  реабілітації та обслуговуванн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абезпечення соціальними послугами  осіб з інвалідністю та ветеранів війн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розвиток трудової реабілітації та зайнятості осіб  з інвалідністю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абезпечення професійного навчання осіб з  інвалідністю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організація та надання якісних освітніх послуг дітям з інвалідністю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абезпечення  соціально  -  культурної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творчої реабілітації,  мистецького   та дозвіллєвого     обслуговування    осіб      з  інвалідністю та ветеранів війн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проведення  фізкультурно - спортивної  реабілітації осіб з  інвалідністю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абезпечення рівних можливостей у користуванні інфраструктурою міста та послугам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матеріальна підтримка осіб з інвалідністю та ветеранів війни.</w:t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u w:val="single"/>
          <w:lang w:val="uk-UA"/>
        </w:rPr>
        <w:t xml:space="preserve">Підсилення рівня соціального захисту громадян пільгових категорій населення у разі </w:t>
      </w:r>
      <w:r>
        <w:rPr>
          <w:sz w:val="28"/>
          <w:szCs w:val="28"/>
          <w:u w:val="single"/>
          <w:lang w:val="uk-UA"/>
        </w:rPr>
        <w:t>відсутності у Державному бюджеті України на відповідний рі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идатків, передбачених для фінансового забезпечення з державного бюджету деяких передбачених законодавством пільг: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 </w:t>
      </w:r>
      <w:r>
        <w:rPr>
          <w:sz w:val="28"/>
          <w:szCs w:val="28"/>
          <w:lang w:val="uk-UA"/>
        </w:rPr>
        <w:t>відсутності у Державному бюджеті України на відповідний рік видатків, передбачених для фінансового забезпечення деяких передбачених законодавством пільг, надавати пільги за рахунок міського бюджету деяким пільговим категоріям населення, у тому числі на пільговий проїзд, у порядку, передбаченому чинним законодавством для надання даних пільг за рахунок субвенцій з державного</w:t>
      </w:r>
      <w:r>
        <w:rPr>
          <w:color w:val="000000"/>
          <w:sz w:val="28"/>
          <w:szCs w:val="28"/>
          <w:lang w:val="uk-UA"/>
        </w:rPr>
        <w:t xml:space="preserve"> бюджету місцевим бюджетам</w:t>
      </w:r>
      <w:r>
        <w:rPr>
          <w:sz w:val="28"/>
          <w:szCs w:val="28"/>
          <w:lang w:val="uk-UA"/>
        </w:rPr>
        <w:t>;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изначити  головним розпорядником коштів для надання пільг за рахунок міського бюджету управління праці та соціального захисту населення Комсомольської міської ради Полтавської області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ристовувати </w:t>
      </w:r>
      <w:r>
        <w:rPr>
          <w:sz w:val="28"/>
          <w:szCs w:val="28"/>
          <w:lang w:val="uk-UA"/>
        </w:rPr>
        <w:t>при розрахунках з перевізниками за пільгові перевезення Порядку розрахунку компенсаційних виплат підприємствам  автомобільного транспорту м. Комсомольська за пільговий проїзд окремих категорій громадян за рахунок субвенції з державного бюджету або місцевого бюдж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u w:val="single"/>
          <w:lang w:val="uk-UA"/>
        </w:rPr>
        <w:t>Підтримка осіб, які беруть або брали участь  в АТО, та членів їх сімей</w:t>
      </w:r>
      <w:r>
        <w:rPr>
          <w:b/>
          <w:sz w:val="28"/>
          <w:szCs w:val="28"/>
          <w:u w:val="single"/>
          <w:lang w:val="uk-UA"/>
        </w:rPr>
        <w:t>: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ння матеріальної допомоги  особам, які беруть або брали участь в  АТО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 членам  їх сіме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відпочинку (з наданням оздоровчих послуг)  демобілізованих військовослужбовців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 проходили військову службу в районах проведення  АТО, та членів їх сімей (дружини (чоловіка), неповнолітніх дітей)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омплексного соціального супроводження  осіб, які беруть або брали участь в  АТО, та членів їх сімей (дружини (чоловіка), неповнолітніх дітей) за місцем постійного проживання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евлаштування та професійна реабілітація демобілізованих військовослужбовців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 проходили військову службу в районах проведення  АТО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житлом осіб, які брали участь в АТО , та членів їх сімей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культурно-мистецьких заходів для  осіб, які брали участь в  АТО, та членів їх сімей;  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безоплатної первинної правової допомоги    особам, які брали або беруть участь в  АТО, та членам  їх сіме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u w:val="single"/>
          <w:lang w:val="uk-UA"/>
        </w:rPr>
        <w:t xml:space="preserve"> Комплексне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ирішення питань внутрішньо переміщених осіб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озміщення внутрішньо переміщених осіб у КП готель «Славутич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та призначення державних соціальних допомог, пільг,  пенсій та інших соціальних виплат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безпечення необхідної медичної допомоги у  міських закладах охорони здоров’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безпечення якісного соціального обслуговування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адання матеріальної допомоги як виняток відповідно до Положення про надання матеріальної допомоги з міського бюдже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у працевлаштуванні та отриманні професійн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u w:val="single"/>
          <w:lang w:val="uk-UA"/>
        </w:rPr>
        <w:t>Підвищення рівня  соціального захисту осіб з інвалідністю, ветеранів війни, осіб, які постраждали внаслідок Чорнобильської катастрофи, та громадян</w:t>
      </w:r>
      <w:r>
        <w:rPr>
          <w:color w:val="000000"/>
          <w:sz w:val="28"/>
          <w:szCs w:val="28"/>
          <w:u w:val="single"/>
          <w:lang w:val="uk-UA"/>
        </w:rPr>
        <w:t xml:space="preserve"> інших категорій населення в умовах  підвищення цін та тарифі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надання разової грошової допомоги   громадянам, які опинились у скрутній  життєвій ситуації, відповідно до   Положення про порядок та умови надання разової грошової допомоги із місцевого бюджет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надання матеріальної допомоги членам громадських організацій, які опікуються проблемами осіб з інвалідністю, осіб, постраждалих від наслідків аварії на ЧАЕС, осіб похилого вік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фінансової підтримки громадським організаціям ветерані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надання допомоги на поховання деяких категорій осіб виконавцю волевиявлення або особі, яка зобов’язалася поховати померлого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ція фізичним особам, які надають соціальні послуг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Строк реалізації Програми – 2016-2020 ро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прями діяльності та заходи Програм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и діяльності, заходи Програми, виконавці та терміни їх виконання визначені у додатку 2 до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І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езультативні показн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ритерії оцінки ефективності виконання заходів Програми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Формування інформаційних ресурсі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безпечення  медичної  реабілітації та обслуговуванн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соціальними послугами   осіб з інвалідністю та ветеранів війни у відділенях   терцентру „Калина”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евлаштування осіб з інвалідніст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адання освіти дітям з особливими освітніми потребами через запровадження різних форм навчанн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створення безбар’єрного середовища для осіб з інвалідніст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безпечення  соціально  -  культурної та  творчої   реабілітації,  мистецького   та дозвіллєвого     обслуговування    осіб   з  інвалідністю та ветеранів війн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ідвищення рівня  матеріального забезпечення  осіб з інвалідністю, ветеранів війни, </w:t>
      </w:r>
      <w:r>
        <w:rPr>
          <w:sz w:val="28"/>
          <w:szCs w:val="28"/>
          <w:lang w:val="uk-UA"/>
        </w:rPr>
        <w:t>осіб, які постраждали внаслідок Чорнобильської катастрофи, та громадян інших</w:t>
      </w:r>
      <w:r>
        <w:rPr>
          <w:color w:val="000000"/>
          <w:sz w:val="28"/>
          <w:szCs w:val="28"/>
          <w:lang w:val="uk-UA"/>
        </w:rPr>
        <w:t xml:space="preserve"> категорій населення в умовах  підвищення цін та тарифі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адання пільг за рахунок місцевого бюдже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організація оздоровлення демобілізованих військовослужбовців,  які  проходили військову службу в районах проведення  АТ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соціальне супроводження  осіб, які брали участь в  АТ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сприяння працевлаштуванню та професійній реабілітації демобілізованих військовослужбовців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 проходили військову службу в районах проведення  АТ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фінансова та правова підтримка, інформаційне забезпеченя   соціального супроводження осіб, які беруть або брали участь в АТО, та  членів їх сім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комплексне вирішення проблемних питань життєдіяльності у місті внутрішньо переміщених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і результат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соціального моніторингу, планування і прогнозування потреб населенн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ямування системи лікувальних заходів на відновлення порушених чи втрачених функцій організму, або найбільш повній компенсації, зниження рівня інвалідності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охоплення осіб з інвалідністю та ветеранів війни соціальними  послуг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забезпечення соціальної та трудової реабілітації самореалізації осіб з інвалідністю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якісної освіти дітям з  особливими освітніми потребам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івного доступу осіб з  інвалідністю до об’єктів соціального, житлового, громадського призначення, інженерно-транспортної інфраструктури та всіх послуг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забезпечення гармонійного розвитку духовності, загальної культури, активності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оціально-побутового та матеріального становища  мешканців міст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захищеності пільгових категорій населенн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ідпочинку та оздоровлення військовослужбовців, які проходили військову службу в районах проведення  АТ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охоплення комплексом соціальних послуг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трудова адаптація відповідно до потреб та вимог ринку праці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повне забезпечення потреб осіб, які беруть або брали участь в АТО, та членів їх сім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координований підхід до питань організації   тимчасового  перебування  внутрішньо переміщених  осіб у місті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І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 Програми.</w:t>
      </w:r>
    </w:p>
    <w:p>
      <w:pPr>
        <w:pStyle w:val="Normal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</w:t>
      </w:r>
      <w:r>
        <w:rPr>
          <w:color w:val="000000"/>
          <w:sz w:val="28"/>
          <w:szCs w:val="28"/>
          <w:lang w:val="uk-UA"/>
        </w:rPr>
        <w:t xml:space="preserve"> заходів Програми здійснюється за рахунок коштів міського бюджету з урахуванням його можливостей у кожному бюджетному році згідно із обґрунтованими розрахунками витрат, наданих головними розпорядниками бюджетних коштів,  </w:t>
      </w:r>
      <w:r>
        <w:rPr>
          <w:sz w:val="28"/>
          <w:szCs w:val="28"/>
          <w:lang w:val="uk-UA"/>
        </w:rPr>
        <w:t>а також за рахунок інших джерел, не заборонених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ійснення заходів Програми, які реалізуються за рахунок коштів міського бюджету, бюджетні асигнування надаються голов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озпорядник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юджетних коштів. </w:t>
      </w:r>
    </w:p>
    <w:p>
      <w:pPr>
        <w:pStyle w:val="Normal1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діл VІІІ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цінка ефективності виконання заходів Програми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та доцільність запропонованої Програми полягає у забезпеченні системного підходу до організації соціального захисту ветеранів війни, осіб з інвалідністю, створення належних умов для підтримання їх здоров'я та активного довголіття, підтримки сімей осіб, які беруть або брали участь в АТО, вирішення проблемних питань перебування у Комсомольську переміщених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визначених Програмою завдань сприятиме подальшому формуванню комплексної системи соціальної підтримки у місті, а додаткові заходи із соціального захисту дадуть змогу досягти позитивного соціального ефекту - </w:t>
      </w:r>
      <w:r>
        <w:rPr>
          <w:color w:val="000000"/>
          <w:sz w:val="28"/>
          <w:szCs w:val="28"/>
          <w:lang w:val="uk-UA"/>
        </w:rPr>
        <w:t>пом’якшення соціальної напруги у зв’язку з негативним впливом інфляційних процесів та підвищення тарифів, відчуття реальної допомоги з боку місцевої влади, підвищення рівня забезпеченості та захищеності населення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ці заходів Програми щорічно до 1 лютого надають УПСЗН дані про виконання заходів за попередній рік для узагальнення та інформування </w:t>
      </w:r>
      <w:r>
        <w:rPr>
          <w:sz w:val="28"/>
          <w:lang w:val="uk-UA"/>
        </w:rPr>
        <w:t xml:space="preserve">постійної комісії </w:t>
      </w:r>
      <w:r>
        <w:rPr>
          <w:sz w:val="28"/>
          <w:szCs w:val="28"/>
          <w:lang w:val="uk-UA"/>
        </w:rPr>
        <w:t>з питань освіти, культури, спорту, сім’ї та молоді, соціального захисту та охорони здоров’я, законності та  правопорядку, яка здійснює контроль за виконанням дан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міської ради                   (підписано)                     С.С.Дорот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Дерев’ягіна 31862 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00:00Z</dcterms:created>
  <dc:creator>1</dc:creator>
  <dc:description/>
  <cp:keywords/>
  <dc:language>en-US</dc:language>
  <cp:lastModifiedBy>Татьяна Колмогорова</cp:lastModifiedBy>
  <cp:lastPrinted>2016-02-05T13:56:00Z</cp:lastPrinted>
  <dcterms:modified xsi:type="dcterms:W3CDTF">2016-02-18T06:32:00Z</dcterms:modified>
  <cp:revision>46</cp:revision>
  <dc:subject/>
  <dc:title/>
</cp:coreProperties>
</file>