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від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конання міського бюдж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Комсомольськ за  2015 рі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right="-1800" w:hanging="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Доход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Міський бюджет по доходах за  2015 рік  виконаний у сумi                              420 909 003,24 грн., при плані 387 466 383,84  грн., або  на 105,9%. Без врахування  трансфертів  виконання плану становить 110,6%. </w:t>
      </w:r>
    </w:p>
    <w:p>
      <w:pPr>
        <w:pStyle w:val="Style15"/>
        <w:tabs>
          <w:tab w:val="clear" w:pos="709"/>
          <w:tab w:val="left" w:pos="9498" w:leader="none"/>
        </w:tabs>
        <w:ind w:firstLine="12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9"/>
          <w:tab w:val="left" w:pos="949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ий фонд</w:t>
      </w:r>
    </w:p>
    <w:p>
      <w:pPr>
        <w:pStyle w:val="Style15"/>
        <w:tabs>
          <w:tab w:val="clear" w:pos="709"/>
          <w:tab w:val="left" w:pos="949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tabs>
          <w:tab w:val="clear" w:pos="709"/>
          <w:tab w:val="left" w:pos="949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загального фонду міського бюджету  надійшло 389 383 802,62 грн., що на 2 543 789,78  грн. більше запланованого, або виконано план на 100,7%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одаткові надходження загального фонду</w:t>
      </w:r>
    </w:p>
    <w:p>
      <w:pPr>
        <w:pStyle w:val="Style15"/>
        <w:tabs>
          <w:tab w:val="clear" w:pos="709"/>
          <w:tab w:val="left" w:pos="949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 джерелами  податкових надходжень  до  міського бюджету  є податок на доходи фізичних осіб, питома вага якого складає 32,1% від   доходів загального фонду, акцизний податок - 2,5%, місцеві податки і збори -  17,2%,екологічний податок – 5,0%.</w:t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податку на доходи фізичних осіб  до міського бюджету надійшло    125 003 002,90 грн., або 106,7 % плану на  2015 рік. </w:t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Найбільшим платником даного податку  є ВАТ ПГЗК. Майже половину надходжень від  податку з доходів фізичних осіб  та 90% коштів від плати за землю надходить від  основного підприємства міста.</w:t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змін у законодавстві, до  міського бюджету   за 2015 рік  надійшов акцизний податок у сумі 9 548 900,19 грн.. Місцеві податки і збори  за звітний період склали  суму 66 817 988,43 грн., в тому числі: податок на  майно -55 895 974,37 грн., єдиний податок – 10 964 481,89 грн.</w:t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орівнянні з минулим роком надходження від екологічного податку зменшились   на 15 533 146,24 грн. та   становлять 19 549 921,76 грн. .</w:t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податкові надходження загального фон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податкові надходження надійшли за рік  до бюджету у сумі 10 519 963,98 грн.. Основними  джерелами цих надходжень є плата за розміщення тимчасово вільних коштів місцевих бюджетів (6 016 815,56 грн.), надходження від оренди комунального майна ( 2 492 642,85 грн.), державне мито (467 313,44 грн.) та інші надходження (951 685,72 грн.).</w:t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rPr>
          <w:b w:val="false"/>
          <w:b w:val="false"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ий фонд</w:t>
      </w:r>
      <w:r>
        <w:rPr>
          <w:b w:val="false"/>
          <w:color w:val="FF0000"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Style15"/>
        <w:tabs>
          <w:tab w:val="right" w:pos="567" w:leader="none"/>
          <w:tab w:val="right" w:pos="709" w:leader="none"/>
          <w:tab w:val="left" w:pos="949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бюджет по доходах  спеціального фонду за  2015 рік    виконаний у сумі 31 525 200,62 грн. при планi   (з урахуванням внесених змін )          10 626 371,00 грн., план виконано на 296,7 %.</w:t>
      </w:r>
    </w:p>
    <w:p>
      <w:pPr>
        <w:pStyle w:val="Style15"/>
        <w:tabs>
          <w:tab w:val="right" w:pos="567" w:leader="none"/>
          <w:tab w:val="right" w:pos="709" w:leader="none"/>
          <w:tab w:val="left" w:pos="949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Основним джерелом формування спеціального фонду є власні надходження бюджетних установ, які одержані у сумі 15 471 740,69 грн. та операції з капіталом, що надійшли до бюджету у сумі 14 876 240,95 грн..</w:t>
      </w:r>
    </w:p>
    <w:p>
      <w:pPr>
        <w:pStyle w:val="Style15"/>
        <w:tabs>
          <w:tab w:val="right" w:pos="567" w:leader="none"/>
          <w:tab w:val="right" w:pos="709" w:leader="none"/>
          <w:tab w:val="left" w:pos="949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9"/>
          <w:tab w:val="left" w:pos="9498" w:leader="none"/>
        </w:tabs>
        <w:ind w:firstLine="12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9"/>
          <w:tab w:val="left" w:pos="9498" w:leader="none"/>
        </w:tabs>
        <w:ind w:firstLine="12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идатки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Міський бюджет по видатках за 2015 рік виконаний у сумі               </w:t>
      </w:r>
      <w:r>
        <w:rPr/>
        <w:t>411 612 825,95</w:t>
      </w:r>
      <w:r>
        <w:rPr>
          <w:color w:val="000000"/>
        </w:rPr>
        <w:t xml:space="preserve"> грн., при плані 495 187 805,07 грн., або на 83,1 % в т.ч.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 загальному фонду виконано у сумі 305 891 782,25 грн., при плані з урахуваннями внесених змін 318 143 686,56 грн., або на 96,1%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 спеціальному фонду виконано у сумі 105 721 043,70 грн., при плані 177 044 118,51 грн., або на 59,7 %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гальний фонд</w:t>
      </w:r>
    </w:p>
    <w:p>
      <w:pPr>
        <w:pStyle w:val="Normal"/>
        <w:ind w:firstLine="709"/>
        <w:jc w:val="both"/>
        <w:rPr/>
      </w:pPr>
      <w:r>
        <w:rPr/>
        <w:t>Фінансування головних розпорядників коштів міського бюджету проводилося відповідно до помісячного розпису міського бюджету з урахуванням зареєстрованих  фінансових зобов’язань розпорядників коштів в органах Державного казначейства.</w:t>
      </w:r>
    </w:p>
    <w:p>
      <w:pPr>
        <w:pStyle w:val="Normal"/>
        <w:ind w:firstLine="709"/>
        <w:jc w:val="both"/>
        <w:rPr/>
      </w:pPr>
      <w:r>
        <w:rPr/>
        <w:t>Першочергово проводилось фінансування витрат на заробітну  плату працівників бюджетних установ, харчування, придбання медикаментів, оплату комунальних послуг та інших захищених статей бюджету.</w:t>
      </w:r>
    </w:p>
    <w:p>
      <w:pPr>
        <w:pStyle w:val="Normal"/>
        <w:ind w:firstLine="709"/>
        <w:jc w:val="both"/>
        <w:rPr/>
      </w:pPr>
      <w:r>
        <w:rPr/>
        <w:t xml:space="preserve">На заробітну плату з нарахуваннями по загальному фонду по місту направлено 139 271 722,48 грн., що становить 45,5 % до загальної суми витрат. </w:t>
      </w:r>
    </w:p>
    <w:p>
      <w:pPr>
        <w:pStyle w:val="Normal"/>
        <w:ind w:firstLine="709"/>
        <w:jc w:val="both"/>
        <w:rPr/>
      </w:pPr>
      <w:r>
        <w:rPr/>
        <w:t>Видатки на медикаменти та перев'язу вальні матеріали за рік склали всього 1 697 470,95 грн., що становить 0,6 % до загальної суми видатків.</w:t>
      </w:r>
    </w:p>
    <w:p>
      <w:pPr>
        <w:pStyle w:val="Normal"/>
        <w:ind w:firstLine="709"/>
        <w:jc w:val="both"/>
        <w:rPr/>
      </w:pPr>
      <w:r>
        <w:rPr/>
        <w:t>На харчування направлено 5 883 351,22 грн., це 1,9 % до загальної суми видатків.</w:t>
      </w:r>
    </w:p>
    <w:p>
      <w:pPr>
        <w:pStyle w:val="Normal"/>
        <w:ind w:firstLine="709"/>
        <w:jc w:val="both"/>
        <w:rPr/>
      </w:pPr>
      <w:r>
        <w:rPr/>
        <w:t>Оплата енергоносіїв та оплата комунальних послуг за 2015 рік складає 26 495 571,40 грн., що становить 8,7 % до загальної суми витрат.</w:t>
      </w:r>
    </w:p>
    <w:p>
      <w:pPr>
        <w:pStyle w:val="Normal"/>
        <w:ind w:firstLine="709"/>
        <w:jc w:val="both"/>
        <w:rPr/>
      </w:pPr>
      <w:r>
        <w:rPr/>
        <w:t>На  поточні трансферти  направлено 49 138 749,95 грн., що складає 16,1 % від загальної суми видаткі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На соціальне забезпечення за звітний період використано                 69 425 361,05 грн., або 22,7%. </w:t>
      </w:r>
    </w:p>
    <w:p>
      <w:pPr>
        <w:pStyle w:val="Normal"/>
        <w:ind w:firstLine="709"/>
        <w:jc w:val="both"/>
        <w:rPr/>
      </w:pPr>
      <w:r>
        <w:rPr/>
        <w:t xml:space="preserve">Інші видатки склали 13 979 555,2 грн., або 4,5 % до загальної суми видатків.  </w:t>
      </w:r>
    </w:p>
    <w:p>
      <w:pPr>
        <w:pStyle w:val="Normal"/>
        <w:ind w:firstLine="709"/>
        <w:jc w:val="both"/>
        <w:rPr/>
      </w:pPr>
      <w:r>
        <w:rPr/>
        <w:t>Заборгованість по заробітній платі в бюджетних установах за звітний період  відсутн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идатки на утримання органів місцевого самоврядування за  2015 рік  склали 22 172 296,64 грн., при плані 22 614 511 грн., або 99,5 % до бюджетних призначень.</w:t>
      </w:r>
    </w:p>
    <w:p>
      <w:pPr>
        <w:pStyle w:val="Normal"/>
        <w:ind w:firstLine="709"/>
        <w:jc w:val="both"/>
        <w:rPr/>
      </w:pPr>
      <w:r>
        <w:rPr/>
        <w:t xml:space="preserve">На заробітну плату з нарахуваннями використано 19 958 401,05 грн., при плані 20 106 459 грн., на оплату  комунальних послуг та енергоносіїв використано  800 176,07 грн., при плані 1 053 739 грн., або на  75,9 %, 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плопостачання 526 387,29 грн., або 65,8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допостачання та водовідведення 12 853,11грн., або 1,6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лектроенергію 260 935,67 грн., або 32,6%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закладам освіти асигнування з урахуванням внесених змін  по загальному фонду використані у сумі 85 163 006,80 грн., при плані                           86 760 109 грн., або на 98,2  % до плану.</w:t>
      </w:r>
      <w:r>
        <w:rPr>
          <w:color w:val="FF0000"/>
        </w:rPr>
        <w:t xml:space="preserve"> </w:t>
      </w:r>
      <w:r>
        <w:rPr/>
        <w:t>На заробітну плату з нарахуваннями направлено 62 639 825,08 грн., при плані 62 676 157 грн., або на 99,99%.</w:t>
      </w:r>
    </w:p>
    <w:p>
      <w:pPr>
        <w:pStyle w:val="Normal"/>
        <w:ind w:firstLine="709"/>
        <w:jc w:val="both"/>
        <w:rPr/>
      </w:pPr>
      <w:r>
        <w:rPr/>
        <w:t xml:space="preserve">Видатки на комунальні послуги та енергоносії  склали 13 689 895,07 грн., при плані з урахуванням змін 14 859 080 грн., або на 95,2 % 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еплопостачання  11 367 517,07 грн., або 83 %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допостачання та водовідведення 393 910,61 грн., або 2,9 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лектроенергію 1 566 292,77 грн., або 11,4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лату природного газу 362 174,62 грн., або 2,7 %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становами охорони здоров’я за 2015 рік асигнування використані в сумі 49 916 972,44 грн., при плані з урахуваннями змін 50 737 437 грн., або на 98,4 % 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ab/>
        <w:t>В т.ч. на заробітну плату з нарахуваннями використано 37 903 580,19 грн., при плані 37 997 657 грн., або на 99,8 %.</w:t>
      </w:r>
    </w:p>
    <w:p>
      <w:pPr>
        <w:pStyle w:val="Normal"/>
        <w:ind w:firstLine="709"/>
        <w:jc w:val="both"/>
        <w:rPr/>
      </w:pPr>
      <w:r>
        <w:rPr/>
        <w:t>На медикаменти направлено</w:t>
      </w:r>
      <w:r>
        <w:rPr>
          <w:color w:val="FF0000"/>
        </w:rPr>
        <w:t xml:space="preserve"> </w:t>
      </w:r>
      <w:r>
        <w:rPr/>
        <w:t>1 603 370,85 грн., при плані 1 697 482 грн., або на 94,4 %.</w:t>
      </w:r>
    </w:p>
    <w:p>
      <w:pPr>
        <w:pStyle w:val="Normal"/>
        <w:ind w:firstLine="709"/>
        <w:jc w:val="both"/>
        <w:rPr/>
      </w:pPr>
      <w:r>
        <w:rPr/>
        <w:t>Видатки на харчування складають 471 607,40 грн., при плані                    501 385 грн., або на 94 %.</w:t>
      </w:r>
    </w:p>
    <w:p>
      <w:pPr>
        <w:pStyle w:val="Normal"/>
        <w:ind w:firstLine="709"/>
        <w:jc w:val="both"/>
        <w:rPr/>
      </w:pPr>
      <w:r>
        <w:rPr/>
        <w:t xml:space="preserve">Оплата комунальних послуг та енергоносіїв за 2015 рік  склала                     5 515 613,53 грн., при плані на  рік 6 089 141 грн., або на 90,6 % 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плопостачання 4 021 497,21 грн., або 72,9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допостачання та водовідведення 235 499,73 грн., або 4,3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лектроенергію 1 167 665,30 грн., або 21,1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лата природного газу 90 951,29 грн., або 1,7 %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497"/>
        <w:jc w:val="both"/>
        <w:rPr/>
      </w:pPr>
      <w:r>
        <w:rPr/>
        <w:t>Видатки на соціальний захист та соціальне забезпечення за 2015 рок склали всього 75 678 379,08 грн., при плані  з урахуванням змін 79 955 374,41 грн., що складає 94,7 % до  плану.</w:t>
      </w:r>
    </w:p>
    <w:p>
      <w:pPr>
        <w:pStyle w:val="Normal"/>
        <w:ind w:firstLine="497"/>
        <w:jc w:val="both"/>
        <w:rPr/>
      </w:pPr>
      <w:r>
        <w:rPr/>
        <w:t>На утримання закладу, що надає соціальні послуги дітям, які опинилися в складних життєвих обставинах  використано 2 263 531,95 грн., при плані</w:t>
      </w:r>
      <w:r>
        <w:rPr>
          <w:color w:val="FF0000"/>
        </w:rPr>
        <w:t xml:space="preserve">                </w:t>
      </w:r>
      <w:r>
        <w:rPr/>
        <w:t xml:space="preserve"> 2 263 970 грн. , що складає 100 % до  плану з урахуванням внесених змін .</w:t>
      </w:r>
    </w:p>
    <w:p>
      <w:pPr>
        <w:pStyle w:val="Normal"/>
        <w:ind w:firstLine="497"/>
        <w:jc w:val="both"/>
        <w:rPr/>
      </w:pPr>
      <w:r>
        <w:rPr/>
        <w:t>Видатки на оплату праці  з нарахуваннями  склали 1 763 353,68 грн., що складає  77,9 % до загальних видатків по галузі.</w:t>
      </w:r>
    </w:p>
    <w:p>
      <w:pPr>
        <w:pStyle w:val="Normal"/>
        <w:ind w:firstLine="497"/>
        <w:jc w:val="both"/>
        <w:rPr/>
      </w:pPr>
      <w:r>
        <w:rPr/>
        <w:t>Видатки на утримання центів соціальних служб для сімей, дітей та молоді за звітний рік складають 669 092,67 грн.. На оплату праці працівників з нарахуваннями  використано 623 867,60 грн..</w:t>
      </w:r>
    </w:p>
    <w:p>
      <w:pPr>
        <w:pStyle w:val="Normal"/>
        <w:ind w:firstLine="497"/>
        <w:jc w:val="both"/>
        <w:rPr/>
      </w:pPr>
      <w:r>
        <w:rPr/>
        <w:t>Питома вага заробітної плати з нарахуваннями становить 93,2 %.</w:t>
      </w:r>
    </w:p>
    <w:p>
      <w:pPr>
        <w:pStyle w:val="Normal"/>
        <w:ind w:firstLine="497"/>
        <w:jc w:val="both"/>
        <w:rPr/>
      </w:pPr>
      <w:r>
        <w:rPr/>
        <w:t>На оплату комунальних послуг та енергоносіїв використано 21 999,07 грн.</w:t>
      </w:r>
    </w:p>
    <w:p>
      <w:pPr>
        <w:pStyle w:val="Normal"/>
        <w:ind w:firstLine="497"/>
        <w:jc w:val="both"/>
        <w:rPr/>
      </w:pPr>
      <w:r>
        <w:rPr/>
        <w:t>На соціальні програми  і заходи центрів соціальних служб для сім»ї, дітей та молоді  використано 11 243,32 грн..</w:t>
      </w:r>
    </w:p>
    <w:p>
      <w:pPr>
        <w:pStyle w:val="Normal"/>
        <w:ind w:firstLine="497"/>
        <w:jc w:val="both"/>
        <w:rPr/>
      </w:pPr>
      <w:r>
        <w:rPr/>
        <w:t xml:space="preserve"> </w:t>
      </w:r>
      <w:r>
        <w:rPr/>
        <w:t>На утримання територіального центру соціального обслуговування „Калина” використало всього 5 065 589,10 грн. при плані 5 065 602 грн., що складає 100% плану.</w:t>
      </w:r>
    </w:p>
    <w:p>
      <w:pPr>
        <w:pStyle w:val="Normal"/>
        <w:ind w:firstLine="497"/>
        <w:jc w:val="both"/>
        <w:rPr/>
      </w:pPr>
      <w:r>
        <w:rPr/>
        <w:t>На заробітну плату з нарахуваннями направлено 4 595 500 грн., або на 100 % до плану.</w:t>
      </w:r>
    </w:p>
    <w:p>
      <w:pPr>
        <w:pStyle w:val="Normal"/>
        <w:ind w:firstLine="497"/>
        <w:jc w:val="both"/>
        <w:rPr/>
      </w:pPr>
      <w:r>
        <w:rPr/>
        <w:t>Питома вага заробітної плати з нарахуваннями 90,7 %.</w:t>
      </w:r>
    </w:p>
    <w:p>
      <w:pPr>
        <w:pStyle w:val="Normal"/>
        <w:ind w:firstLine="497"/>
        <w:jc w:val="both"/>
        <w:rPr/>
      </w:pPr>
      <w:r>
        <w:rPr/>
        <w:t xml:space="preserve">Оплата комунальних послуг та енергоносіїв всього за звітний період  складає 194 297,52грн., </w:t>
      </w:r>
    </w:p>
    <w:p>
      <w:pPr>
        <w:pStyle w:val="Normal"/>
        <w:ind w:firstLine="497"/>
        <w:jc w:val="both"/>
        <w:rPr/>
      </w:pPr>
      <w:r>
        <w:rPr/>
        <w:t>в т.ч.:</w:t>
      </w:r>
    </w:p>
    <w:p>
      <w:pPr>
        <w:pStyle w:val="Normal"/>
        <w:ind w:firstLine="497"/>
        <w:jc w:val="both"/>
        <w:rPr/>
      </w:pPr>
      <w:r>
        <w:rPr/>
        <w:t>- водопостачання 5 227,38 грн.</w:t>
      </w:r>
    </w:p>
    <w:p>
      <w:pPr>
        <w:pStyle w:val="Normal"/>
        <w:ind w:firstLine="497"/>
        <w:jc w:val="both"/>
        <w:rPr/>
      </w:pPr>
      <w:r>
        <w:rPr/>
        <w:t>- оплата теплопостачання 133 298,98 грн.</w:t>
      </w:r>
    </w:p>
    <w:p>
      <w:pPr>
        <w:pStyle w:val="Normal"/>
        <w:ind w:firstLine="497"/>
        <w:jc w:val="both"/>
        <w:rPr/>
      </w:pPr>
      <w:r>
        <w:rPr/>
        <w:t>- оплата електроенергії 40 621,92 грн.</w:t>
      </w:r>
    </w:p>
    <w:p>
      <w:pPr>
        <w:pStyle w:val="Normal"/>
        <w:ind w:firstLine="497"/>
        <w:jc w:val="both"/>
        <w:rPr/>
      </w:pPr>
      <w:r>
        <w:rPr/>
        <w:t>- оплата природного газу 15 149,24 гр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утримання закладів культури за 2015 рік  використано 7 120 866,90  грн., при плані з урахуванням змін  7 168 082 грн., або на 99,3 % до плану за 2015 рік. Видатки на заробітну плату з нарахуваннями за звітний рік склали                            5 835 795,56 грн.,  при плані з урахуванням змін 5 836 678  грн., або на 99,99 %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Оплата комунальних послуг та енергоносіїв складає 653 624,56 грн.</w:t>
      </w:r>
    </w:p>
    <w:p>
      <w:pPr>
        <w:pStyle w:val="Normal"/>
        <w:ind w:firstLine="709"/>
        <w:jc w:val="both"/>
        <w:rPr/>
      </w:pPr>
      <w:r>
        <w:rPr/>
        <w:t xml:space="preserve">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плопостачання 600 035,49 грн., або 91,8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допостачання 3 310,97 грн., або 0,5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лектроенергія 50 278,10 грн., або 7,7 %;</w:t>
      </w:r>
    </w:p>
    <w:p>
      <w:pPr>
        <w:pStyle w:val="Normal"/>
        <w:ind w:left="709" w:hanging="0"/>
        <w:jc w:val="both"/>
        <w:rPr/>
      </w:pPr>
      <w:r>
        <w:rPr/>
        <w:t xml:space="preserve">На проведення заходів використано 391 985,65 грн.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забезпечення функціонування галузі „Фізична культура і спорт” спрямовано 8 280 413,61 грн., при плані 8 467 764 грн., або на 97,8 % планових</w:t>
      </w:r>
      <w:r>
        <w:rPr>
          <w:color w:val="FF0000"/>
        </w:rPr>
        <w:t xml:space="preserve"> </w:t>
      </w:r>
      <w:r>
        <w:rPr/>
        <w:t>призначень Видатки на заробітну плату з нарахуваннями за 2015 рік склали                    5 684 232,75 грн., при плані 5 693 535 грн., або на 99,9 %.</w:t>
      </w:r>
    </w:p>
    <w:p>
      <w:pPr>
        <w:pStyle w:val="Normal"/>
        <w:ind w:firstLine="709"/>
        <w:jc w:val="both"/>
        <w:rPr/>
      </w:pPr>
      <w:r>
        <w:rPr/>
        <w:t xml:space="preserve">Видатки на оплаті комунальних послуг та енергоносіїв за  рік  склали             2 222 062,78 грн., при плані 2 398 805 грн., 92,6 %  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плопостачання 1 991 972,30 грн., або 89,7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допостачання та водовідведення 30 316,32 грн., або 1,4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лектроенергію 199 774,16 грн., або 8,9 %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идатки на житлово-комунальне господарство  за 2015 рік  склали                        21 320 651,45 грн., при плані з урахуванням змін 24 345 685,84 грн., або на 87,6%.</w:t>
      </w:r>
    </w:p>
    <w:p>
      <w:pPr>
        <w:pStyle w:val="Normal"/>
        <w:ind w:firstLine="709"/>
        <w:jc w:val="both"/>
        <w:rPr/>
      </w:pPr>
      <w:r>
        <w:rPr/>
        <w:t xml:space="preserve">в т.ч.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итлово-експлуатаційне господарство 350 000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лагоустрій  8 133 651,45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ія житлово-комунальному господарству 1 638 124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гашення заборгованості з різниці в тарифах на теплову енергію, послуги з централізованого водопостачання та водовідведення склали за звітний рік 12 837 000 гр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идатки на транспорт, дорожнє господарство за звітний рік  використано в сумі  1 513 468,18 грн., при плані 1 640 857,98 грн., або на 92,2 </w:t>
      </w:r>
      <w:r>
        <w:rPr>
          <w:vanish/>
        </w:rPr>
        <w:t>217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%, таке виконання пов’язане з недотриманням субвенції з державного бюджет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утримання аварійно-рятувальної станції використано 310 814,89 грн., при плані з урахуванням змін 311 268 грн., або 99,9%.</w:t>
      </w:r>
    </w:p>
    <w:p>
      <w:pPr>
        <w:pStyle w:val="Normal"/>
        <w:ind w:firstLine="709"/>
        <w:jc w:val="both"/>
        <w:rPr/>
      </w:pPr>
      <w:r>
        <w:rPr/>
        <w:t>Видатки на покриття заборгованостей, що виникла за попередні роки складають 4 139 100,54 грн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Субвенція  Дмитрівській сільській раді передана в сумі 2 333 900 грн.</w:t>
      </w:r>
    </w:p>
    <w:p>
      <w:pPr>
        <w:pStyle w:val="Normal"/>
        <w:ind w:firstLine="709"/>
        <w:jc w:val="both"/>
        <w:rPr/>
      </w:pPr>
      <w:r>
        <w:rPr/>
        <w:t xml:space="preserve">Видатки по реверсній дотація в звітному році  складають 24 567 500 грн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пеціальний фонд</w:t>
      </w:r>
    </w:p>
    <w:p>
      <w:pPr>
        <w:pStyle w:val="Normal"/>
        <w:ind w:firstLine="709"/>
        <w:jc w:val="both"/>
        <w:rPr/>
      </w:pPr>
      <w:r>
        <w:rPr/>
        <w:t>Спеціальний фонд за видатками  виконаний на 59,7 %, фактично використано 105 721 043,70 грн., при плані 177 044 118,51грн.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идатки  по цільових фондах та за рахунок власних надходжень бюджетних установ та закладів проведені в межах отриманих джерел на цю ме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фінансового управління</w:t>
        <w:tab/>
        <w:tab/>
        <w:t>(підписано)</w:t>
        <w:tab/>
        <w:tab/>
        <w:t>В.І. Баланді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0"/>
          <w:szCs w:val="20"/>
        </w:rPr>
        <w:t>Білоножко 2657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Говорун 21758</w:t>
      </w:r>
    </w:p>
    <w:sectPr>
      <w:type w:val="nextPage"/>
      <w:pgSz w:w="11906" w:h="16838"/>
      <w:pgMar w:left="158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u w:val="single"/>
      <w:lang w:val="uk-UA" w:bidi="ar-SA"/>
    </w:rPr>
  </w:style>
  <w:style w:type="character" w:styleId="3">
    <w:name w:val="Заголовок 3 Знак"/>
    <w:qFormat/>
    <w:rPr>
      <w:b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4:12:00Z</dcterms:created>
  <dc:creator>viktor</dc:creator>
  <dc:description/>
  <cp:keywords/>
  <dc:language>en-US</dc:language>
  <cp:lastModifiedBy>Татьяна Колмогорова</cp:lastModifiedBy>
  <cp:lastPrinted>2015-02-19T14:42:00Z</cp:lastPrinted>
  <dcterms:modified xsi:type="dcterms:W3CDTF">2016-03-18T11:34:00Z</dcterms:modified>
  <cp:revision>398</cp:revision>
  <dc:subject/>
  <dc:title>Довідка</dc:title>
</cp:coreProperties>
</file>