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8 сесії міської ради 7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показників міського бюджету на 2016 рік ,  які відображаються в додатках 1- 4 до рішення се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Розподіл залишку коштів освітньої субвенції по головному розпоряднику відділу освіти на суму 357 088 грн. (для проведення капітального ремонту по загальноосвітніх школах та придбання обладнання і предметів довгострокового користування для вечірньої школи, придбання підручників для учнів четвертих та сьомих класі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озподіл залишку коштів медичної субвенції по головному розпоряднику управлінню охорони здоров'я на суму 423 660 грн. (для придбання медикаментів та перев'язувальних матеріалів, оплату послуг (крім комунальних), придбання обладнання і предметів довгострокового користування та і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залишку коштів на рахунках спеціального фонду (бюджету розвитку) по головних розпорядниках бюджетних коштів на загальну суму                735 973  грн., а саме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ому  розпоряднику виконкому  Комсомольської міської ради                   608 973 грн.( по </w:t>
      </w:r>
      <w:r>
        <w:rPr>
          <w:sz w:val="28"/>
          <w:szCs w:val="28"/>
        </w:rPr>
        <w:t>КТКВК</w:t>
      </w:r>
      <w:r>
        <w:rPr>
          <w:rFonts w:cs="Times New Roman" w:ascii="Times New Roman" w:hAnsi="Times New Roman"/>
          <w:sz w:val="28"/>
          <w:szCs w:val="28"/>
        </w:rPr>
        <w:t xml:space="preserve"> 090700 «Утримання закладів, що надають соціальні послуги дітям, які опинилися в складних життєвих обставинах»            119 505 грн. на  обладнання дитячого майданчика та придбання  дитячого комплексу для дітей з особливими можливостями, </w:t>
      </w:r>
      <w:r>
        <w:rPr>
          <w:sz w:val="28"/>
          <w:szCs w:val="28"/>
        </w:rPr>
        <w:t>КТКВК</w:t>
      </w:r>
      <w:r>
        <w:rPr>
          <w:rFonts w:cs="Times New Roman" w:ascii="Times New Roman" w:hAnsi="Times New Roman"/>
          <w:sz w:val="28"/>
          <w:szCs w:val="28"/>
        </w:rPr>
        <w:t xml:space="preserve"> 010116 «Органи місцевого самоврядування» 489 468 грн. на установку кондиціонерів у великій залі адмінбудівлі та заміну вікон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відділ культури і туризму 19 700 грн.( придбання принтера кольорового друку дитячій художній школі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архітектури і містобудування         107 300 грн.( внесення змін до генерального плану міста Комсомольська, другий етап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залишку коштів на рахунках спеціального фонду (екологічного фонду) головному розпоряднику відділу освіти 500 000 грн.(придбання дерев, кущів, квітів, стендів та композицій на екологічну тематику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иробничою необхідністю зробити пересування планових асигнувань з 250102 «Резервний фонд» в сумі 1 193 898 грн. на 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 розпорядника виконком  Комсомольської міської ради                   610 889 грн. (проведення капітального ремонту туалетів та заміни вікон, оплату послуг (крім комунальних), придбання житла окремим категоріям населенн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го розпорядника відділу ФК і спорту 273 009 грн. (капітальний ремонт покрівель спортивних споруд ДЮСШ №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го розпорядника відділ культури і туризму 30 000 грн. (пошиття костюмів для дитячого струнно-смичкового ансамблю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розпорядника Департамент ЖКГ 80 000 грн. (проведення поточного ремонту фасаду та покрівлі холу будівлі по вул.Набережна, 1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розпорядника управління по інвестиціях та будівництву                      200 000 грн. (на об'єкт будівництво зовнішніх водопровідних мереж мікрорайону Низи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 які відображаються в додатках 1-4 до  рішення 8 сесії сьомого скликання Комсомольської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 xml:space="preserve">(підписано) </w:t>
        <w:tab/>
        <w:t>В.І.Баландін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ун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прин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имбал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копотко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коб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ляхов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хнюк</w:t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атьяна Колмогорова</cp:lastModifiedBy>
  <cp:lastPrinted>2016-03-16T09:17:00Z</cp:lastPrinted>
  <dcterms:modified xsi:type="dcterms:W3CDTF">2016-03-22T12:47:00Z</dcterms:modified>
  <cp:revision>998</cp:revision>
  <dc:subject/>
  <dc:title>  </dc:title>
</cp:coreProperties>
</file>