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79734712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>Восьма  сесія сьом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22 березня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додатків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и розвитку житлов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ого господарств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та Комсомольська на 2016 рі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 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, зв’язку та екології  (протокол №5 від 15.03.2016р.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у додатки №№ 2, 3, 4 Програми розвитку житлово-комунального господарства міста Комсомольська на 2016 рік, затверджених   рішенням  п’ятої сесії  Комсомольської міської ради шостого скликання від 26.01.2016 року, виклавши їх у новій редакції (додатки 1, 2, 3)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важати такими, що втратили чинність, додатки №№ 1, 2, 3 до рішення шостої сесії Комсомольської міської ради сьомого скликання від 16.02.2016 року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</w:r>
      <w:r>
        <w:rPr>
          <w:b/>
          <w:sz w:val="28"/>
          <w:szCs w:val="28"/>
        </w:rPr>
        <w:t>(підписано)</w:t>
      </w:r>
      <w:r>
        <w:rPr>
          <w:b/>
          <w:sz w:val="28"/>
          <w:lang w:val="uk-UA"/>
        </w:rPr>
        <w:tab/>
        <w:tab/>
        <w:tab/>
        <w:tab/>
        <w:t>Д.Г.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4:00Z</dcterms:created>
  <dc:creator>Admin</dc:creator>
  <dc:description/>
  <cp:keywords/>
  <dc:language>en-US</dc:language>
  <cp:lastModifiedBy>Татьяна Колмогорова</cp:lastModifiedBy>
  <cp:lastPrinted>2016-02-05T13:11:00Z</cp:lastPrinted>
  <dcterms:modified xsi:type="dcterms:W3CDTF">2016-03-18T11:48:00Z</dcterms:modified>
  <cp:revision>15</cp:revision>
  <dc:subject/>
  <dc:title> </dc:title>
</cp:coreProperties>
</file>