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30577853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 Дев'я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  19 квітня 2016 р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6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6 від                                                    12.04.2016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рішення 4 сесії Комсомольської міської ради Полтавської області сьомого скликання від 12.01.2016 року "Про міський бюджет на 2016 рік (в новій редакції)", згідно додатків 1-3 .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правлінню Державної казначейської служби України у м. Комсомольську Полтавської області провести перерахування коштів по КТКВ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для поповнення  статутного капіталу КП "СпецЕко" (ЄДРПОУ 36965797) з реєстраційного рахунку ДЖКГ №35428116051962 на розрахунковий рахунок КП "СпецЕко"  №26007019408785, відкритий  у відділені №1  АКБ "Індустріалбанк", МФО 313849 на суму 1 000 000 грн.</w:t>
      </w:r>
    </w:p>
    <w:p>
      <w:pPr>
        <w:pStyle w:val="21"/>
        <w:ind w:hanging="0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Затвердити розпорядження міського голови  від 12.04.2016р. № 154-р "Про внесення змін до показників міського бюджету на 2016 рік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2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sz w:val="28"/>
        </w:rPr>
      </w:pPr>
      <w:r>
        <w:rPr>
          <w:b/>
          <w:sz w:val="28"/>
          <w:szCs w:val="28"/>
        </w:rPr>
        <w:t>Міський голова                     (підписано)                                    Д.Г.Бико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атьяна Колмогорова</cp:lastModifiedBy>
  <cp:lastPrinted>2016-04-13T09:16:00Z</cp:lastPrinted>
  <dcterms:modified xsi:type="dcterms:W3CDTF">2016-04-21T12:02:00Z</dcterms:modified>
  <cp:revision>398</cp:revision>
  <dc:subject/>
  <dc:title>КОМСОМОЛЬСЬКА МІСЬКА РАДА </dc:title>
</cp:coreProperties>
</file>