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96722388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 xml:space="preserve"> Дев’я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9 квіт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у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6 від 12.04.</w:t>
      </w:r>
      <w:r>
        <w:rPr>
          <w:sz w:val="28"/>
          <w:u w:val="single"/>
          <w:lang w:val="uk-UA"/>
        </w:rPr>
        <w:t>2016р.</w:t>
      </w:r>
      <w:r>
        <w:rPr>
          <w:sz w:val="28"/>
          <w:lang w:val="uk-UA"/>
        </w:rPr>
        <w:t>),  Комсомоль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№ 3  Програми розвитку житлово-комунального господарства міста Комсомольська на 2016 рік, затвердженої   рішенням  п’ятої  сесії  Комсомольської міської ради сьомого скликання від 26.01.2016 року, виклавши його у новій редакції (додаток 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в чинність додаток № 3 до рішення восьмої сесії Комсомольської міської ради сьомого скликання від 22.03.2016 року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3:00Z</dcterms:created>
  <dc:creator>Admin</dc:creator>
  <dc:description/>
  <cp:keywords/>
  <dc:language>en-US</dc:language>
  <cp:lastModifiedBy>Татьяна Колмогорова</cp:lastModifiedBy>
  <cp:lastPrinted>2016-04-06T09:19:00Z</cp:lastPrinted>
  <dcterms:modified xsi:type="dcterms:W3CDTF">2016-04-21T11:54:00Z</dcterms:modified>
  <cp:revision>3</cp:revision>
  <dc:subject/>
  <dc:title> </dc:title>
</cp:coreProperties>
</file>