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444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11064" w:firstLine="708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до рішення 9</w:t>
      </w:r>
      <w:r>
        <w:rPr>
          <w:sz w:val="28"/>
          <w:szCs w:val="28"/>
          <w:lang w:val="ru-RU" w:eastAsia="en-US"/>
        </w:rPr>
        <w:t xml:space="preserve"> с</w:t>
      </w:r>
      <w:r>
        <w:rPr>
          <w:sz w:val="28"/>
          <w:szCs w:val="28"/>
        </w:rPr>
        <w:t>есії</w:t>
      </w:r>
    </w:p>
    <w:p>
      <w:pPr>
        <w:pStyle w:val="Normal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Комсомольської міської ради</w:t>
      </w:r>
    </w:p>
    <w:p>
      <w:pPr>
        <w:pStyle w:val="Normal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spacing w:before="0" w:after="240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від 19 квітня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заходів, що будуть фінансуватись в 2016 році за рахунок коштів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онду охорони навколишнього природного середовища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92"/>
        <w:gridCol w:w="142"/>
        <w:gridCol w:w="992"/>
        <w:gridCol w:w="142"/>
        <w:gridCol w:w="1134"/>
        <w:gridCol w:w="142"/>
        <w:gridCol w:w="992"/>
        <w:gridCol w:w="1418"/>
        <w:gridCol w:w="141"/>
        <w:gridCol w:w="1418"/>
        <w:gridCol w:w="1843"/>
      </w:tblGrid>
      <w:tr>
        <w:trPr>
          <w:trHeight w:val="24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-ниця виміру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робіт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Фінансування у 2016 році, грн</w:t>
            </w:r>
          </w:p>
        </w:tc>
      </w:tr>
      <w:tr>
        <w:trPr>
          <w:trHeight w:val="65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ідпо-відальні викона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Е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Затвер-джено видат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о змін, +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видатків із врахуванням змін</w:t>
            </w:r>
          </w:p>
        </w:tc>
      </w:tr>
      <w:tr>
        <w:trPr/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К 240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одернізація поста спостередження за забрудненням атмосферного повітря з наданням інформації на центральну диспетчерську службу (придбання устано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3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2 Паспортизація зливової каналізації м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0 000</w:t>
            </w:r>
          </w:p>
        </w:tc>
      </w:tr>
      <w:tr>
        <w:trPr>
          <w:trHeight w:val="5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озчищення та поглиблення русла р.Дніпро –(капітальний ремонт водного об</w:t>
            </w:r>
            <w:r>
              <w:rPr>
                <w:lang w:val="ru-RU" w:eastAsia="en-US"/>
              </w:rPr>
              <w:t>’</w:t>
            </w:r>
            <w:r>
              <w:rPr/>
              <w:t>єкт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6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0 000</w:t>
            </w:r>
          </w:p>
        </w:tc>
      </w:tr>
      <w:tr>
        <w:trPr>
          <w:trHeight w:val="13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Відновлення сприятливого санітарного стану та укріплення берегової ділянки Дніпродзержинського водосховища в районі зони відпочинку вздовж вул.Набережної від рятувальної станції до човнового причалу в м. Комсомольську Полтавської області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Відновлення сприятливого гідрологічного режиму на ділянці Дніпродзержинського водосховища в районі зони відпочинку вздовж вул.Набережної від рятувальної станції до човнового причалу в м. Комсомольську Полтавської області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Інженерно-геологічні вишукування на ділянці Дніпродзержинського водосховища в районі зони відпочинку вздовж вул.Набережної від рятувальної станції до човнового причалу в м. Комсомольську Полтавської обла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9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00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ерегоукріплення річки Дніпро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иконання робіт по проекту «Благоустрій паркового озера в місті Комсомольську. Укріплення берегів.» - капітальний ремо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іологічний метод очищення водойм (підселення водорості хлорел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37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8 Розчищення озера Онуфріївське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Проведення мониторингу роботи водоочисних та водозабірних споруд з визначенням гідробіологічних та біохімічних умов існування джерела водопостачання – протоки «Річище» та можливості покращення водообміну вихідної води в цьому джере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Реконструкція перекриття грабельного відділення каналізаційної насосної станції 1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Придбання роторного компресора в шумопоглинальному корпусі із шафою керування з використанням частотного перетворюв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>
          <w:trHeight w:val="224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Благоустрій водойм (прибирання Паркового озера та місць відпочинку населення на воді, очищення акваторії від сміття, очищення піску, створення лунок для риб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КП «Озеле-ненн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75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751</w:t>
            </w:r>
          </w:p>
        </w:tc>
      </w:tr>
      <w:tr>
        <w:trPr>
          <w:trHeight w:val="30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Придбання обладнання для збору відходів </w:t>
            </w:r>
          </w:p>
          <w:p>
            <w:pPr>
              <w:pStyle w:val="Normal"/>
              <w:rPr/>
            </w:pPr>
            <w:r>
              <w:rPr/>
              <w:t xml:space="preserve">13.1 - ур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</w:tr>
      <w:tr>
        <w:trPr>
          <w:trHeight w:val="363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27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</w:tr>
      <w:tr>
        <w:trPr>
          <w:trHeight w:val="3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 - контейнери 12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ЕП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264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3 – контейнери 240 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ЕП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6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ЕП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26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ЕП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28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28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4 – контейнери 1,1 м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0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 – контейнери 7 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Розробка проекту «Реконструкція існуючого звалища твердих побутових відходів з облаштуванням сортувальної лінії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 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 3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істобудівний розрахунок до проекту «Реконструкція існуючого звалища твердих побутових відходів з облаштуванням сортувальної лінії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000 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Інженерно-геологічні вишукування майданчика під реконструкцію існуючого звалища по об'єкту "Реконструкції звалища твердих побутових відході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Ведення земельного кадастру – виготовлення технічної документації із землеустрою щодо встановлення (відновлення) меж земельної ділянки в натурі (на місцевості), яка розташована по вул.Будівельників, 59 в м.Комсомольськ, Полтавської обла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Будівництво полігону ТПВ із встановленням лінії по сортуванню вторинної сиров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428 5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90 511</w:t>
            </w:r>
          </w:p>
        </w:tc>
      </w:tr>
      <w:tr>
        <w:trPr>
          <w:trHeight w:val="20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Забезпечення екологічно безпечного збирання відходів: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/>
              <w:t xml:space="preserve">19.1 Збирання відходів на території міста </w:t>
            </w:r>
            <w:r>
              <w:rPr>
                <w:sz w:val="22"/>
                <w:szCs w:val="22"/>
              </w:rPr>
              <w:t>(вулиці Конституції, Першопрохідців, Миру, Строни, Портова, Молодіжна, Добровольського, проспект Героїв Дніпра; окремих територій біля бази АТП, біля паркового озера, від яхт-клубу до ТОВ «Ворскла-Сталь», затоки Барбара та прилеглої території в р-ні «Готелю Славутич», від вул.Добровольского до станції прокату човнів і від вул.Миру до вул.Набережної, «Тихій хід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 000</w:t>
            </w:r>
          </w:p>
        </w:tc>
      </w:tr>
      <w:tr>
        <w:trPr>
          <w:trHeight w:val="47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 Збирання відходів мікрорайонів Золотнище, Низи, Піддуб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Придбання портального сміттєвоза для транспортування великогабаритн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Ліквідація стихійних звал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Забезпечення екологічно безпечного збирання відходів на автобусних зупинках, «карманах», з урн міста (літнє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8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Забезпечення екологічно безпечного збирання відходів на</w:t>
            </w:r>
            <w:r>
              <w:rPr>
                <w:color w:val="000000"/>
              </w:rPr>
              <w:t xml:space="preserve"> автобусних зупинках, "карманах", з урн приватного сект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  <w:r>
              <w:rPr/>
              <w:t>Забезпечення екологічно безпечного вивозу відходів</w:t>
            </w:r>
            <w:r>
              <w:rPr>
                <w:color w:val="000000"/>
              </w:rPr>
              <w:t xml:space="preserve"> з вуличних територ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  <w:r>
              <w:rPr/>
              <w:t>Забезпечення екологічно безпечного збирання відходів на</w:t>
            </w:r>
            <w:r>
              <w:rPr>
                <w:color w:val="000000"/>
              </w:rPr>
              <w:t xml:space="preserve"> проїзжій частини дорі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  <w:r>
              <w:rPr/>
              <w:t>Забезпечення екологічно безпечного збирання відходів (механізоване) на проїзджій частини вулиць міста, тротуарів і площ міста (літнє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5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5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5 Облаштування вольєрами місць тимчасового утримання бездомних твар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. Придбання бензинових обприск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ru-RU" w:eastAsia="en-US"/>
              </w:rPr>
              <w:t>КЖЕП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ru-RU" w:eastAsia="en-US"/>
              </w:rPr>
              <w:t>КЖЕП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ru-RU" w:eastAsia="en-US"/>
              </w:rPr>
              <w:t>КЖЕП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ru-RU" w:eastAsia="en-US"/>
              </w:rPr>
              <w:t>КЖЕП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 000 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ru-RU" w:eastAsia="en-US"/>
              </w:rPr>
              <w:t>КЖЕП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en-US"/>
              </w:rPr>
              <w:t>КП «Міськ-світ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9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 w:eastAsia="en-US"/>
              </w:rPr>
              <w:t>211 000</w:t>
            </w:r>
          </w:p>
        </w:tc>
      </w:tr>
      <w:tr>
        <w:trPr>
          <w:trHeight w:val="30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24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</w:tr>
      <w:tr>
        <w:trPr>
          <w:trHeight w:val="249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3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 400 000</w:t>
            </w:r>
          </w:p>
        </w:tc>
      </w:tr>
      <w:tr>
        <w:trPr>
          <w:trHeight w:val="25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2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 000</w:t>
            </w:r>
          </w:p>
        </w:tc>
      </w:tr>
      <w:tr>
        <w:trPr>
          <w:trHeight w:val="24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6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94 7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96 751</w:t>
            </w:r>
          </w:p>
        </w:tc>
      </w:tr>
      <w:tr>
        <w:trPr>
          <w:trHeight w:val="23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4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 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 300</w:t>
            </w:r>
          </w:p>
        </w:tc>
      </w:tr>
      <w:tr>
        <w:trPr>
          <w:trHeight w:val="237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28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6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 100</w:t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428 5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38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290 511</w:t>
            </w:r>
          </w:p>
        </w:tc>
      </w:tr>
      <w:tr>
        <w:trPr>
          <w:trHeight w:val="231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2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8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7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52 000</w:t>
            </w:r>
          </w:p>
        </w:tc>
      </w:tr>
      <w:tr>
        <w:trPr>
          <w:trHeight w:val="235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Всього по 24060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522 6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522 662</w:t>
            </w:r>
          </w:p>
        </w:tc>
      </w:tr>
      <w:tr>
        <w:trPr>
          <w:trHeight w:val="287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К 240604</w:t>
            </w:r>
          </w:p>
        </w:tc>
      </w:tr>
      <w:tr>
        <w:trPr>
          <w:trHeight w:val="8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Організація і здійснення робіт з екологічної освіти, підготовки кадрів, підвищення кваліфікації та обміну досвідом роботи працівників природоохоронних орга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 w:eastAsia="en-US"/>
              </w:rPr>
              <w:t>8</w:t>
            </w:r>
            <w:r>
              <w:rPr/>
              <w:t xml:space="preserve"> Проведення заходів щодо пропаганди охорони навколишнього природного середовища серед населення (придбання мішків для сміття, рукавиц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 w:eastAsia="en-US"/>
              </w:rPr>
              <w:t>9</w:t>
            </w:r>
            <w:r>
              <w:rPr/>
              <w:t xml:space="preserve"> Виготовлення стендів екологічного спрямування для шкіл мі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7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785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КЕКВ 2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КЕКВ 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 7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 785</w:t>
            </w:r>
          </w:p>
        </w:tc>
      </w:tr>
      <w:tr>
        <w:trPr>
          <w:trHeight w:val="357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сього по 240604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345 7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 785</w:t>
            </w:r>
          </w:p>
        </w:tc>
      </w:tr>
      <w:tr>
        <w:trPr>
          <w:trHeight w:val="365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К 240603</w:t>
            </w:r>
          </w:p>
        </w:tc>
      </w:tr>
      <w:tr>
        <w:trPr>
          <w:trHeight w:val="8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Нове будівництво мережі зливової каналізації вул.Соборна м.Комсомольська Полтавської області (розробка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 000</w:t>
            </w:r>
          </w:p>
        </w:tc>
      </w:tr>
      <w:tr>
        <w:trPr>
          <w:trHeight w:val="5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/>
              <w:t xml:space="preserve">31 </w:t>
            </w:r>
            <w:r>
              <w:rPr>
                <w:rFonts w:eastAsia="Calibri"/>
                <w:lang w:val="uk-UA" w:eastAsia="ru-RU"/>
              </w:rPr>
              <w:t>Будівництво водовідводу м-ну Піддубне по вул.Хвойній, пров. Панаса Мирного, вул.Короленка (розробка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32</w:t>
            </w:r>
            <w:r>
              <w:rPr/>
              <w:t xml:space="preserve"> Реконструкція каналізаційної насосної станції 1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тис.м³/д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en-US"/>
              </w:rPr>
              <w:t>(потуж-ніст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3</w:t>
            </w:r>
            <w:r>
              <w:rPr>
                <w:rFonts w:eastAsia="Calibri"/>
                <w:lang w:val="ru-RU" w:eastAsia="ru-RU"/>
              </w:rPr>
              <w:t>3</w:t>
            </w:r>
            <w:r>
              <w:rPr>
                <w:rFonts w:eastAsia="Calibri"/>
                <w:lang w:val="uk-UA" w:eastAsia="ru-RU"/>
              </w:rPr>
              <w:t xml:space="preserve"> Реконструкція мереж дощової каналізації по вул.Горького </w:t>
            </w:r>
          </w:p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м-ну Піддубне м. Комсомоль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3</w:t>
            </w:r>
            <w:r>
              <w:rPr>
                <w:rFonts w:eastAsia="Calibri"/>
                <w:lang w:val="ru-RU" w:eastAsia="ru-RU"/>
              </w:rPr>
              <w:t>4</w:t>
            </w:r>
            <w:r>
              <w:rPr>
                <w:rFonts w:eastAsia="Calibri"/>
                <w:lang w:val="uk-UA" w:eastAsia="ru-RU"/>
              </w:rPr>
              <w:t xml:space="preserve"> Реконструкція каналізаційного самопливного колектора від вул.Леніна, 67 до КНС-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3</w:t>
            </w:r>
            <w:r>
              <w:rPr>
                <w:rFonts w:eastAsia="Calibri"/>
                <w:lang w:val="ru-RU" w:eastAsia="ru-RU"/>
              </w:rPr>
              <w:t>5</w:t>
            </w:r>
            <w:r>
              <w:rPr>
                <w:rFonts w:eastAsia="Calibri"/>
                <w:lang w:val="uk-UA" w:eastAsia="ru-RU"/>
              </w:rPr>
              <w:t xml:space="preserve"> Реконструкція системи каналізації позаміського закладу оздоровлення «Горизонт» Полтавської област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м³/до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(потуж-ніст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3</w:t>
            </w:r>
            <w:r>
              <w:rPr>
                <w:rFonts w:eastAsia="Calibri"/>
                <w:lang w:val="ru-RU" w:eastAsia="ru-RU"/>
              </w:rPr>
              <w:t>6</w:t>
            </w:r>
            <w:r>
              <w:rPr>
                <w:rFonts w:eastAsia="Calibri"/>
                <w:lang w:val="uk-UA" w:eastAsia="ru-RU"/>
              </w:rPr>
              <w:t xml:space="preserve"> Будівництво</w:t>
            </w:r>
            <w:r>
              <w:rPr>
                <w:rFonts w:eastAsia="Calibri"/>
                <w:lang w:val="ru-RU" w:eastAsia="ru-RU"/>
              </w:rPr>
              <w:t xml:space="preserve"> каналізаційного колектор</w:t>
            </w:r>
            <w:r>
              <w:rPr>
                <w:rFonts w:eastAsia="Calibri"/>
                <w:lang w:val="uk-UA" w:eastAsia="ru-RU"/>
              </w:rPr>
              <w:t xml:space="preserve">у </w:t>
            </w:r>
            <w:r>
              <w:rPr>
                <w:rFonts w:eastAsia="Calibri"/>
                <w:lang w:val="ru-RU" w:eastAsia="ru-RU"/>
              </w:rPr>
              <w:t>від КНС-9 до КНС 1Б</w:t>
            </w:r>
            <w:r>
              <w:rPr>
                <w:rFonts w:eastAsia="Calibri"/>
                <w:lang w:val="uk-UA" w:eastAsia="ru-RU"/>
              </w:rPr>
              <w:t xml:space="preserve"> м.Комсомоль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37 Реконструкція каналізаційної насосної станції №16 та мереж напірної каналізації від КНС №16 до КНС №9 (розробка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3</w:t>
            </w:r>
            <w:r>
              <w:rPr>
                <w:rFonts w:eastAsia="Calibri"/>
                <w:lang w:val="ru-RU" w:eastAsia="ru-RU"/>
              </w:rPr>
              <w:t>8</w:t>
            </w:r>
            <w:r>
              <w:rPr>
                <w:rFonts w:eastAsia="Calibri"/>
                <w:lang w:val="uk-UA" w:eastAsia="ru-RU"/>
              </w:rPr>
              <w:t xml:space="preserve"> Реконструкція очисних споруд приміщення миття автомобілів (розробка проектної документації та впровадження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3</w:t>
            </w:r>
            <w:r>
              <w:rPr>
                <w:rFonts w:eastAsia="Calibri"/>
                <w:lang w:val="ru-RU" w:eastAsia="ru-RU"/>
              </w:rPr>
              <w:t>9</w:t>
            </w:r>
            <w:r>
              <w:rPr>
                <w:rFonts w:eastAsia="Calibri"/>
                <w:lang w:val="uk-UA" w:eastAsia="ru-RU"/>
              </w:rPr>
              <w:t xml:space="preserve"> Реконструкція каналізаційних мереж від колодязів гашення КНС №8, №9, №10 до головного приймального колодязя КНС-1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40 Заходи з охорони підземних вод (впровадження проекту зовнішніх каналізаційних мереж м-ну Піддубне (</w:t>
            </w:r>
            <w:r>
              <w:rPr>
                <w:rFonts w:eastAsia="Calibri"/>
                <w:lang w:val="en-US" w:eastAsia="ru-RU"/>
              </w:rPr>
              <w:t>II</w:t>
            </w:r>
            <w:r>
              <w:rPr>
                <w:rFonts w:eastAsia="Calibri"/>
                <w:lang w:val="uk-UA" w:eastAsia="ru-RU"/>
              </w:rPr>
              <w:t xml:space="preserve"> черга)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ього 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43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val="uk-UA" w:eastAsia="ru-RU"/>
              </w:rPr>
              <w:t>КЕКВ 3122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0 000</w:t>
            </w:r>
          </w:p>
        </w:tc>
      </w:tr>
      <w:tr>
        <w:trPr>
          <w:trHeight w:val="414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val="uk-UA" w:eastAsia="ru-RU"/>
              </w:rPr>
              <w:t>КЕКВ 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 78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80 000</w:t>
            </w:r>
          </w:p>
        </w:tc>
      </w:tr>
      <w:tr>
        <w:trPr>
          <w:trHeight w:val="279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о 240603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80 000</w:t>
            </w:r>
          </w:p>
        </w:tc>
      </w:tr>
      <w:tr>
        <w:trPr>
          <w:trHeight w:val="37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 848 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63 812 447</w:t>
            </w:r>
          </w:p>
        </w:tc>
      </w:tr>
      <w:tr>
        <w:trPr>
          <w:trHeight w:val="330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по Департаменту житлово-комунального господар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868 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53 561 662</w:t>
            </w:r>
          </w:p>
        </w:tc>
      </w:tr>
      <w:tr>
        <w:trPr>
          <w:trHeight w:val="330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Управлінню по інвестиціям та будівництв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9 980 000</w:t>
            </w:r>
          </w:p>
        </w:tc>
      </w:tr>
      <w:tr>
        <w:trPr>
          <w:trHeight w:val="330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Міськ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 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70 78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 xml:space="preserve">(підписано) </w:t>
        <w:tab/>
        <w:tab/>
        <w:tab/>
        <w:tab/>
        <w:t>С.С. Доро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Чернушиц  26447</w:t>
      </w:r>
    </w:p>
    <w:sectPr>
      <w:type w:val="nextPage"/>
      <w:pgSz w:orient="landscape" w:w="16838" w:h="11906"/>
      <w:pgMar w:left="816" w:right="253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44:00Z</dcterms:created>
  <dc:creator>Admin</dc:creator>
  <dc:description/>
  <cp:keywords/>
  <dc:language>en-US</dc:language>
  <cp:lastModifiedBy>Татьяна Колмогорова</cp:lastModifiedBy>
  <cp:lastPrinted>2016-04-07T08:23:00Z</cp:lastPrinted>
  <dcterms:modified xsi:type="dcterms:W3CDTF">2016-04-21T11:53:00Z</dcterms:modified>
  <cp:revision>159</cp:revision>
  <dc:subject/>
  <dc:title/>
</cp:coreProperties>
</file>