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96020777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74</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1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4 «Про встановлення тарифу на послуги з утримання будинку та прибудинкової території за адресою провулок Молодіжний, буд. 1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sz w:val="27"/>
          <w:szCs w:val="27"/>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10</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10</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5,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53</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7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4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3</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lang w:val="ru-RU"/>
        </w:rPr>
      </w:pPr>
      <w:r>
        <w:rPr>
          <w:sz w:val="16"/>
          <w:szCs w:val="16"/>
          <w:lang w:val="ru-RU"/>
        </w:rPr>
        <w:t xml:space="preserve">  </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2:00Z</dcterms:modified>
  <cp:revision>76</cp:revision>
  <dc:subject/>
  <dc:title> </dc:title>
</cp:coreProperties>
</file>