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416536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2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3 «Про встановлення тарифу на послуги з утримання будинку та прибудинкової території за адресою вулиця Космонавтів, буд. 2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2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2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4:00Z</cp:lastPrinted>
  <dcterms:modified xsi:type="dcterms:W3CDTF">2016-04-04T05:44:00Z</dcterms:modified>
  <cp:revision>59</cp:revision>
  <dc:subject/>
  <dc:title> </dc:title>
</cp:coreProperties>
</file>