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468797263"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71</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21/6</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1 «Про встановлення тарифу на послуги з утримання будинку та прибудинкової території за адресою вулиця Молодіжна, буд. 21/6»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21/6</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1</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21/6</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4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47</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28T09:31:00Z</cp:lastPrinted>
  <dcterms:modified xsi:type="dcterms:W3CDTF">2016-04-04T07:40:00Z</dcterms:modified>
  <cp:revision>76</cp:revision>
  <dc:subject/>
  <dc:title> </dc:title>
</cp:coreProperties>
</file>