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5212665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7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2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6 «Про встановлення тарифу на послуги з утримання будинку та прибудинкової території за адресою провулок Молодіжний, буд. 2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24</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6</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24</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2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2,2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73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6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6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6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6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3:00Z</dcterms:modified>
  <cp:revision>78</cp:revision>
  <dc:subject/>
  <dc:title> </dc:title>
</cp:coreProperties>
</file>