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6339074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2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5 «Про встановлення тарифу на послуги з утримання будинку та прибудинкової території за адресою вулиця Гірників,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20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2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6:00Z</cp:lastPrinted>
  <dcterms:modified xsi:type="dcterms:W3CDTF">2016-04-03T18:46:00Z</dcterms:modified>
  <cp:revision>36</cp:revision>
  <dc:subject/>
  <dc:title> </dc:title>
</cp:coreProperties>
</file>