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0488232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5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8 «Про встановлення тарифу на послуги з утримання будинку та прибудинкової території за адресою проспект Героїв Дніпра, буд. 5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5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5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8:00Z</dcterms:modified>
  <cp:revision>38</cp:revision>
  <dc:subject/>
  <dc:title> </dc:title>
</cp:coreProperties>
</file>