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06</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74</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66 «Про встановлення тарифу на послуги з утримання будинку та прибудинкової території за адресою проспект Героїв Дніпра, буд. 74»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74</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06</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74</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5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0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1</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0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0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03</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2</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2</Words>
  <Characters>2694</Characters>
  <CharactersWithSpaces>229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8:00Z</dcterms:created>
  <dc:creator>Admin</dc:creator>
  <dc:description/>
  <dc:language>en-US</dc:language>
  <cp:lastModifiedBy/>
  <cp:lastPrinted>2016-03-25T10:01:00Z</cp:lastPrinted>
  <dcterms:modified xsi:type="dcterms:W3CDTF">2016-04-05T08: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