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841726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09.06. 2015</w:t>
      </w:r>
      <w:r>
        <w:rPr>
          <w:b/>
          <w:sz w:val="28"/>
          <w:szCs w:val="28"/>
          <w:lang w:val="uk-UA"/>
        </w:rPr>
        <w:t xml:space="preserve"> р.                              </w:t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342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індикатив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их показників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юджету на 2016-2017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21 Бюджетного Кодексу України,  виконавчий комітет Комсомольської міської ради 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індикативні прогнозні показники  міського бюджету на 2016-2017 роки у новій редакції  згідно з додатками 1-3.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Вважати таким, що втратило чинність рішення  виконавчого комітету Комсомольської міської ради Полтавської області від 29 квітня 2015 року №315 "Про схвалення індикативних прогнозних показників міського бюджету на 2016-2017 роки"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 xml:space="preserve">                            С.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Левина</cp:lastModifiedBy>
  <cp:lastPrinted>2015-06-02T16:06:00Z</cp:lastPrinted>
  <dcterms:modified xsi:type="dcterms:W3CDTF">2015-06-24T10:15:00Z</dcterms:modified>
  <cp:revision>72</cp:revision>
  <dc:subject/>
  <dc:title>Типова форма рішення</dc:title>
</cp:coreProperties>
</file>