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27697131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Від </w:t>
      </w:r>
      <w:r>
        <w:rPr>
          <w:b/>
          <w:sz w:val="28"/>
          <w:u w:val="single"/>
          <w:lang w:val="uk-UA"/>
        </w:rPr>
        <w:t>23.12.2014</w:t>
      </w:r>
      <w:r>
        <w:rPr>
          <w:b/>
          <w:sz w:val="28"/>
          <w:lang w:val="uk-UA"/>
        </w:rPr>
        <w:t xml:space="preserve"> р.                                                    № </w:t>
      </w:r>
      <w:r>
        <w:rPr>
          <w:b/>
          <w:sz w:val="28"/>
          <w:u w:val="single"/>
          <w:lang w:val="uk-UA"/>
        </w:rPr>
        <w:t>620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ліміти витрат питної во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комунального водопроводу дл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 міста Комсомольськ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15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виконання власних повноважень, зазначених статтями 27 і 30 Закону України «Про місцеве самоврядування в Україні» та з метою раціонального використання водних ресурсів, виконавчий комітет Комсомо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значити ліміти витрат питної води з комунального водопроводу для підприємств міста на 2015 рік, затвердивши їх для тих, що звернулися із заявкою відповідно до потреби, і встановивши їх в розмірі фактичних витрат за 2014 рік для тих, що заявки не надали (згідно з додатко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>іський голова</w:t>
        <w:tab/>
        <w:tab/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ab/>
        <w:t xml:space="preserve">С.А.Супрун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1:00Z</dcterms:created>
  <dc:creator>Владелец</dc:creator>
  <dc:description/>
  <cp:keywords/>
  <dc:language>en-US</dc:language>
  <cp:lastModifiedBy>Левина</cp:lastModifiedBy>
  <cp:lastPrinted>2014-11-24T09:33:00Z</cp:lastPrinted>
  <dcterms:modified xsi:type="dcterms:W3CDTF">2014-12-26T11:26:00Z</dcterms:modified>
  <cp:revision>4</cp:revision>
  <dc:subject/>
  <dc:title/>
</cp:coreProperties>
</file>