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28" w:hanging="0"/>
        <w:rPr/>
      </w:pPr>
      <w:r>
        <w:rPr>
          <w:b w:val="false"/>
          <w:i w:val="false"/>
          <w:iCs/>
          <w:sz w:val="28"/>
          <w:szCs w:val="28"/>
        </w:rPr>
        <w:t>Додаток 3 до Програми</w:t>
      </w:r>
    </w:p>
    <w:p>
      <w:pPr>
        <w:pStyle w:val="Heading"/>
        <w:rPr/>
      </w:pPr>
      <w:r>
        <w:rPr>
          <w:i w:val="false"/>
          <w:iCs/>
          <w:sz w:val="32"/>
        </w:rPr>
        <w:t>Перелік інвестиційних проектів, реалізація яких передбачається в 201</w:t>
      </w:r>
      <w:r>
        <w:rPr>
          <w:i w:val="false"/>
          <w:iCs/>
          <w:sz w:val="32"/>
          <w:lang w:val="ru-RU"/>
        </w:rPr>
        <w:t>6</w:t>
      </w:r>
      <w:r>
        <w:rPr/>
        <w:t xml:space="preserve"> році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99"/>
        <w:gridCol w:w="1321"/>
        <w:gridCol w:w="1440"/>
        <w:gridCol w:w="1122"/>
        <w:gridCol w:w="1122"/>
        <w:gridCol w:w="1176"/>
        <w:gridCol w:w="1309"/>
        <w:gridCol w:w="872"/>
        <w:gridCol w:w="1239"/>
        <w:gridCol w:w="56"/>
        <w:gridCol w:w="1384"/>
      </w:tblGrid>
      <w:tr>
        <w:trPr>
          <w:tblHeader w:val="true"/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ект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рмін почат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закін-чення реалізації проект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чікуване фінансування в 201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b/>
                <w:sz w:val="22"/>
                <w:szCs w:val="22"/>
              </w:rPr>
              <w:t xml:space="preserve"> році, тис грн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лив реалізац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у (економічні, соціальні, екологіч-ні наслідки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 створ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ч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ь за раху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провад-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сти-цій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оці</w:t>
            </w:r>
          </w:p>
        </w:tc>
      </w:tr>
      <w:tr>
        <w:trPr>
          <w:tblHeader w:val="true"/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-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озем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сто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«Єристівський гірничо-збагачувальний комбі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дівництво збагачувальної фабри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6-201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 094 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en-US"/>
              </w:rPr>
              <w:t>3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/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Т «Полтавський 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збільшення обсягів виробниц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6-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892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21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ОВ «</w:t>
            </w:r>
            <w:r>
              <w:rPr>
                <w:b/>
                <w:sz w:val="22"/>
                <w:szCs w:val="22"/>
              </w:rPr>
              <w:t>Біланівський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Біланівського родовищ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</w:rPr>
              <w:t>201</w:t>
            </w:r>
            <w:r>
              <w:rPr>
                <w:caps/>
                <w:sz w:val="22"/>
                <w:szCs w:val="22"/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45</w:t>
            </w:r>
            <w:r>
              <w:rPr>
                <w:caps/>
                <w:sz w:val="22"/>
                <w:szCs w:val="22"/>
              </w:rPr>
              <w:t>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37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КВП «</w:t>
            </w:r>
            <w:r>
              <w:rPr>
                <w:b/>
                <w:sz w:val="22"/>
                <w:szCs w:val="22"/>
              </w:rPr>
              <w:t>Комсомольськтеплоенерго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ділянки теплової мережі із використанням попе-редньоізольованих труб типу СТ/ПЕ 1500 п.м. (довжина в двотрубному вимірі </w:t>
            </w:r>
            <w:r>
              <w:rPr>
                <w:rFonts w:cs="Calibri" w:ascii="Calibri" w:hAnsi="Calibri"/>
                <w:sz w:val="22"/>
                <w:szCs w:val="22"/>
              </w:rPr>
              <w:t>Ø</w:t>
            </w:r>
            <w:r>
              <w:rPr>
                <w:sz w:val="22"/>
                <w:szCs w:val="22"/>
              </w:rPr>
              <w:t xml:space="preserve"> 76-219м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2 зварювальних апаратів для зварювання поліпропіленових тру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котельні по </w:t>
              <w:br/>
              <w:t xml:space="preserve">вул. Енергетиків, 31 </w:t>
              <w:br/>
              <w:t>м. Комсомольська Полтавської області (проектні робот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99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П «В</w:t>
            </w:r>
            <w:r>
              <w:rPr>
                <w:b/>
                <w:sz w:val="22"/>
                <w:szCs w:val="22"/>
              </w:rPr>
              <w:t>иробниче управління водопровідно-каналізаційного господарства» КМР Полтавської області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а техпереоблад-нання окремих об’єктів очис-них споруд, обеззараження стічних вод на КО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8,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081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44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38,</w:t>
            </w: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Екологічні наслід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идбання приладів для здійснення контролю за якістю поверхневих, підземних та стічних вод і скидів шкідливих речовин у водні ресурс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Охорона навколиш-нього природно-го середо-вищ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побудинкових приладів обліку питн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Раціональне  споживання питної во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ічне переоснащення  зов-нішніх водопровідних мереж із заміною запірної арматури м. Комсомольська Полтавської обл. (по проспекту Героїв Дніпра, вул. Добровольського та Гірникі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3,2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3,2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дільниці на самопливній каналізаційній мережі д. 300 мм із керамічних труб житлового будинку по вул. Миру, 31 і спо-руд на каналізаційну мережу із поліетиленових труб (42 м)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ановлення дробарок та механічних грат-грабель на міських КН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тановлення приладів обліку перекачуваних стоків на КНС 10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конструкція аераційної сис-теми аероакселаторів КОС</w:t>
            </w:r>
            <w:r>
              <w:rPr>
                <w:sz w:val="22"/>
                <w:szCs w:val="22"/>
                <w:lang w:val="ru-RU"/>
              </w:rPr>
              <w:t xml:space="preserve">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залізобетонних лотків подачі мулу на мулові та піскові майданч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переобладнання КНС </w:t>
              <w:br/>
              <w:t>№№ 10,12 з установкою системи сповіщення про аварійні ситу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електрозабезпечення водопровідно-каналізаційного господарства м. Комсомольська (реконструкці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2"/>
                <w:szCs w:val="22"/>
              </w:rPr>
              <w:t>10 513,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безпе-ребійного живлення електрич-ною енер-гією водо-забірних споруд міста (потуж-ність 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 000 к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ія системи водопостачання мікрорайону Золотнишине м. Комсомо-льсь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636,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36,7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636,7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пе-ребійним постачан-ням питної води більше 800 спожівач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ab/>
        <w:tab/>
        <w:t>С.О.Калашн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іна 22433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5:00Z</dcterms:created>
  <dc:creator>Asterics</dc:creator>
  <dc:description/>
  <cp:keywords/>
  <dc:language>en-US</dc:language>
  <cp:lastModifiedBy>usr008</cp:lastModifiedBy>
  <cp:lastPrinted>2015-02-10T11:29:00Z</cp:lastPrinted>
  <dcterms:modified xsi:type="dcterms:W3CDTF">2015-12-04T07:31:00Z</dcterms:modified>
  <cp:revision>292</cp:revision>
  <dc:subject/>
  <dc:title>Перелік  інвестиційних проектів, які плануються до виконання у 2009 році</dc:title>
</cp:coreProperties>
</file>