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/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1pt" filled="f" o:ole="">
            <v:imagedata r:id="rId3" o:title=""/>
          </v:shape>
          <o:OLEObject Type="Embed" ProgID="" ShapeID="ole_rId2" DrawAspect="Content" ObjectID="_123211835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15.12.2015</w:t>
      </w:r>
      <w:r>
        <w:rPr>
          <w:b/>
          <w:sz w:val="28"/>
          <w:lang w:val="uk-UA"/>
        </w:rPr>
        <w:t xml:space="preserve"> р.                                                    № </w:t>
      </w:r>
      <w:r>
        <w:rPr>
          <w:b/>
          <w:sz w:val="28"/>
          <w:u w:val="single"/>
          <w:lang w:val="uk-UA"/>
        </w:rPr>
        <w:t>554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надання футбольним клубам у безоплатне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трокове користування нерухом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, яке перебуває у комунальній власності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а виконання власних повноважень, зазначених  у   ст. ст. 29,60 Закону України  «Про місцеве самоврядування в Україні»,  керуючись статтями 827 - 829 Цивільного кодексу України, рішенням десятої сесії  Комсомольської міської ради п'ятого  скликання від 01.02.2007 «Про передачу виконавчим органам міської ради  повноважень щодо управління майном,  яке перебуває у комунальній власності», на підставі поданих документів  виконавчий  комітет Комсомольської міської ради  Полтавської 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 Комсомольському   міському  футбольному  клубу  «Гірник-спорт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езоплатне  строкове  користування  нежитлові приміщення,  які перебувають у комунальній власності територіальної громади м. Комсомольська,  згідно  з  додатком 1 для проведення учбово-тренувальних занять та офіційних ігор  з футболу згідно з  графіками, узгодженими з балансоутримувачам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 громадській організації «Футбольний клуб «Фламінго»  у безоплатне  строкове  користування  приміщення  спортивного залу загальною площею  1008,0  кв. м в  будівлі  фізкультурно – оздоровчого  комплексу,  яка  розташована   за  адресою: вул. Добровольського, 30,   для проведення           учбово-тренувальних занять та офіційних ігор  з футболу згідно з  графіком, узгодженим   з  ДЮСШ №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 Комсомольському   міському  футбольному  клубу  «Гірник-спорт» та громадській організації «Футбольний клуб «Фламінго» у безоплатне  строкове  користування  футбольне  поле   загальною    площею     5600 кв. м  на  території спортивного  майданчика відкритого типу  по  провулку       Молодіжний,  60, для проведення учбово-тренувальних   занять  та офіційних ігор з футболу з  згідно  з  графіком,  узгодженим з  ДЮСШ № 1 ( додаток  2)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дати  дитячо - юнацькій спортивній школі № 1 м. Комсомольська, дитячо - юнацькій  спортивній  школі № 3 м. Комсомольська,   с</w:t>
      </w:r>
      <w:r>
        <w:rPr>
          <w:sz w:val="28"/>
          <w:lang w:val="uk-UA"/>
        </w:rPr>
        <w:t xml:space="preserve">пеціалізованій  загальноосвітній школі 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>-</w:t>
      </w:r>
      <w:r>
        <w:rPr>
          <w:sz w:val="28"/>
          <w:lang w:val="en-US"/>
        </w:rPr>
        <w:t>III</w:t>
      </w:r>
      <w:r>
        <w:rPr>
          <w:sz w:val="28"/>
          <w:lang w:val="uk-UA"/>
        </w:rPr>
        <w:t xml:space="preserve">  ступенів  № 3  імені  В.О. Нижниченка  з  поглибленим   вивченням    предметів    суспільно -   гуманітарного          циклу</w:t>
      </w:r>
    </w:p>
    <w:p>
      <w:pPr>
        <w:pStyle w:val="Normal"/>
        <w:jc w:val="both"/>
        <w:rPr/>
      </w:pPr>
      <w:r>
        <w:rPr>
          <w:sz w:val="28"/>
        </w:rPr>
        <w:t>Комсомольської  міської ради  Полтавської  області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зволи  на  укладання у встановленому порядку договорів позички  нежитлових  приміщень та футбольного поля, зазначених  в п.п.1,3  рішення, з Комсомольським   міським  футбольним  клубом  «Гірник-спорт»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трок з 01.01.2016 до 31.12.2016. У договорах передбачити порядок  оплати комунальних послуг та компенсації витрат на утримання будинків, футбольного поля та прибудинкових територ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 дитячо - юнацькій спортивній школі № 1 м. Комсомольська   дозволи  на  укладання у встановленому порядку договорів позички  нежитлових  приміщень  та   футбольного поля,  зазначених  в п.п.2,3  рішення, з громадською організацією «Футбольний  клуб  «Фламінго»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трок з 01.01.2016 до 31.12.2016. У договорах передбачити порядок  оплати комунальних послуг та компенсації витрат на  утримання будинків, футбольного поля та прибудинкових територі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ab/>
        <w:tab/>
        <w:t>Д.Г. Бик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4:00Z</dcterms:created>
  <dc:creator>1</dc:creator>
  <dc:description/>
  <cp:keywords/>
  <dc:language>en-US</dc:language>
  <cp:lastModifiedBy>Левина</cp:lastModifiedBy>
  <cp:lastPrinted>2015-12-03T15:52:00Z</cp:lastPrinted>
  <dcterms:modified xsi:type="dcterms:W3CDTF">2015-12-16T14:16:00Z</dcterms:modified>
  <cp:revision>7</cp:revision>
  <dc:subject/>
  <dc:title> </dc:title>
</cp:coreProperties>
</file>