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Додаток 1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 xml:space="preserve">до рішення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виконавчого коміте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>Комсомольської міської ради Полтавської області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</w:t>
      </w:r>
      <w:r>
        <w:rPr>
          <w:sz w:val="28"/>
        </w:rPr>
        <w:t xml:space="preserve">від </w:t>
      </w:r>
      <w:r>
        <w:rPr>
          <w:sz w:val="28"/>
          <w:u w:val="single"/>
        </w:rPr>
        <w:t>15.12.2015</w:t>
      </w:r>
      <w:r>
        <w:rPr>
          <w:sz w:val="28"/>
        </w:rPr>
        <w:t xml:space="preserve"> р. № </w:t>
      </w:r>
      <w:r>
        <w:rPr>
          <w:sz w:val="28"/>
          <w:u w:val="single"/>
        </w:rPr>
        <w:t>554</w:t>
      </w:r>
      <w:r>
        <w:rPr>
          <w:sz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Перелік  нежитлових приміщень, які перебувають у комунальній власності територіаль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громади м. Комсомольська, та надаються Комсомольському міському футбольному клубу «Гірник-спорт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</w:rPr>
        <w:t>у безоплатне строкове користування  на 2016 рі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410"/>
        <w:gridCol w:w="3369"/>
        <w:gridCol w:w="1599"/>
        <w:gridCol w:w="33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ва  користувача  приміщ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зва  приміщен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реса  приміщень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лоща  приміщень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в. м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лансоутримув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сомольський  міський футбольний клуб «Гірник-спорт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міщення   спортивних  залів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ул. Добровольського, 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итячо - юнацька </w:t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ортивна школа № 1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. Комсомольська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ул. Добровольського, 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тячо- юнацька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а  школа  № 3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. Комсомольсь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ул.  Конституції, 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тячо- юнацька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а  школа  № 3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мсомольс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  <w:r>
              <w:rPr>
                <w:sz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міщення   спортивних  залів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ул.  Добровольського, 27 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3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ЗОШ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І-Ш ступенів  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ені  В.О. Нижниче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Керуючий справами                                                                                                                                        С.О. 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Чернишева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56:00Z</dcterms:created>
  <dc:creator>203</dc:creator>
  <dc:description/>
  <cp:keywords/>
  <dc:language>en-US</dc:language>
  <cp:lastModifiedBy>Левина</cp:lastModifiedBy>
  <cp:lastPrinted>2015-12-01T09:08:00Z</cp:lastPrinted>
  <dcterms:modified xsi:type="dcterms:W3CDTF">2015-12-16T14:10:00Z</dcterms:modified>
  <cp:revision>7</cp:revision>
  <dc:subject/>
  <dc:title>                                                                                                                  Додаток</dc:title>
</cp:coreProperties>
</file>