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7229791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15.12.2015</w:t>
      </w:r>
      <w:r>
        <w:rPr>
          <w:b/>
          <w:sz w:val="28"/>
          <w:lang w:val="uk-UA"/>
        </w:rPr>
        <w:t xml:space="preserve"> р.                                                     № </w:t>
      </w:r>
      <w:r>
        <w:rPr>
          <w:b/>
          <w:sz w:val="28"/>
          <w:u w:val="single"/>
          <w:lang w:val="uk-UA"/>
        </w:rPr>
        <w:t>56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ліміти витрат питної во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унального водопроводу д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міста Комсомольсь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власних повноважень, зазначених статтями 27 і 30 Закону України «Про місцеве самоврядування в Україні», з метою раціонального використання водних ресурсів та згідно з листом КП ВУВКГ від 29.10.2015р. №1311/07, виконавчий комітет Комсомольської міськ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Визначити ліміти витрат питної води з комунального водопроводу для підприємств міста на 2016 рік (згідно з додатком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твердити ліміти витрат питної води для підприємств міста відповідно до потреб, вказаних у заяв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Для підприємств, які не подали заявок,  встановити ліміти витрат питної води  розмірі фактичних витрат з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>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ab/>
        <w:t xml:space="preserve">Д.Г. Бик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1:00Z</dcterms:created>
  <dc:creator>Владелец</dc:creator>
  <dc:description/>
  <cp:keywords/>
  <dc:language>en-US</dc:language>
  <cp:lastModifiedBy>Левина</cp:lastModifiedBy>
  <dcterms:modified xsi:type="dcterms:W3CDTF">2015-12-17T12:07:00Z</dcterms:modified>
  <cp:revision>6</cp:revision>
  <dc:subject/>
  <dc:title/>
</cp:coreProperties>
</file>