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04.2016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  <w:u w:val="single"/>
          <w:lang w:val="uk-UA"/>
        </w:rPr>
        <w:t>334</w:t>
      </w:r>
    </w:p>
    <w:p>
      <w:pPr>
        <w:pStyle w:val="Normal"/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призовниками м. Комсомольсь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оскопії та здачі аналізів весною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4059"/>
      </w:tblGrid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закл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яв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лікар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02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3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03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9.03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03.20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і дні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лікар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3.2016,14.03.2016,15.03.201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6,17.03.2016,18.03.201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2016,23.03.2016, 29.03.201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                                                            Н.Д. Угніче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42:00Z</dcterms:created>
  <dc:creator>военком</dc:creator>
  <dc:description/>
  <cp:keywords/>
  <dc:language>en-US</dc:language>
  <cp:lastModifiedBy>Светлана Левина</cp:lastModifiedBy>
  <cp:lastPrinted>2012-06-25T16:36:00Z</cp:lastPrinted>
  <dcterms:modified xsi:type="dcterms:W3CDTF">2016-04-28T12:34:00Z</dcterms:modified>
  <cp:revision>80</cp:revision>
  <dc:subject/>
  <dc:title/>
</cp:coreProperties>
</file>