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/>
        <w:t xml:space="preserve">Додаток 1 </w:t>
      </w:r>
    </w:p>
    <w:p>
      <w:pPr>
        <w:pStyle w:val="Normal"/>
        <w:ind w:left="5220" w:firstLine="180"/>
        <w:rPr/>
      </w:pPr>
      <w:r>
        <w:rPr>
          <w:rFonts w:cs="Times New Roman"/>
        </w:rPr>
        <w:t xml:space="preserve">      </w:t>
      </w:r>
      <w:r>
        <w:rPr/>
        <w:t xml:space="preserve">до рішення виконкому   </w:t>
      </w:r>
    </w:p>
    <w:p>
      <w:pPr>
        <w:pStyle w:val="Normal"/>
        <w:ind w:left="5220" w:firstLine="180"/>
        <w:rPr/>
      </w:pPr>
      <w:r>
        <w:rPr>
          <w:rFonts w:cs="Times New Roman"/>
        </w:rPr>
        <w:t xml:space="preserve">      </w:t>
      </w:r>
      <w:r>
        <w:rPr/>
        <w:t>Комсомольської міської рад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rFonts w:cs="Times New Roman"/>
        </w:rPr>
        <w:t xml:space="preserve">                                                                                   </w:t>
      </w:r>
      <w:r>
        <w:rPr/>
        <w:t xml:space="preserve">від </w:t>
      </w:r>
      <w:r>
        <w:rPr>
          <w:u w:val="single"/>
        </w:rPr>
        <w:t>23.02.2016</w:t>
      </w:r>
      <w:r>
        <w:rPr/>
        <w:t xml:space="preserve"> р. № </w:t>
      </w:r>
      <w:r>
        <w:rPr>
          <w:u w:val="single"/>
        </w:rPr>
        <w:t>38</w:t>
      </w:r>
    </w:p>
    <w:p>
      <w:pPr>
        <w:pStyle w:val="Normal"/>
        <w:ind w:left="576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ab/>
      </w:r>
      <w:r>
        <w:rPr>
          <w:b/>
        </w:rPr>
        <w:t>П Л А Н – Г Р А Ф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обов`язкових профілактичних медичних оглядів працівників окремих професій, виробництв, організацій, діяльність яких  пов`язана з обслуговуванням населення м. Комсомольська  та неорганізованого населення  відділенням профілактики  Комсомольської  міської лікарні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>на   201</w:t>
      </w:r>
      <w:r>
        <w:rPr>
          <w:b/>
          <w:lang w:val="en-US"/>
        </w:rPr>
        <w:t>6</w:t>
      </w:r>
      <w:r>
        <w:rPr>
          <w:b/>
        </w:rPr>
        <w:t xml:space="preserve"> рік</w:t>
      </w:r>
    </w:p>
    <w:p>
      <w:pPr>
        <w:pStyle w:val="Normal"/>
        <w:tabs>
          <w:tab w:val="clear" w:pos="708"/>
          <w:tab w:val="left" w:pos="5398" w:leader="none"/>
          <w:tab w:val="left" w:pos="7058" w:leader="none"/>
          <w:tab w:val="left" w:pos="8719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67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0"/>
        <w:gridCol w:w="1200"/>
        <w:gridCol w:w="1440"/>
        <w:gridCol w:w="1485"/>
      </w:tblGrid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ab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ймен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-е піврічч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-е півріччя</w:t>
            </w:r>
          </w:p>
        </w:tc>
      </w:tr>
      <w:tr>
        <w:trPr>
          <w:trHeight w:val="36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Дитячі  дошкільні заклад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1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5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569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Сонечк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Каз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Золота риб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Дюймовоч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Росин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Попелюш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Дзвіночо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Чебураш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Горобин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нтр соціально-психологічної  реабілітації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З «Сонечко» с. Дмитрі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6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чбові закла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3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742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Ш №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Ш №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Гімназія ім. В.О. Нижничен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Ш №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ВК ім. Л.І. Бугаєвської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Ш №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ЗОШ І- ІІІ ступенів с.  Дмитрів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вчально-виховний цен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итяча музична шк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итяча художня шк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ЮСШ  №1,  №2,  №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Д та Ю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літехнічний технік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ище  професійне гірниче училищ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фесійно-будівельний ліц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уховна семінарі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Харчова промислові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5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434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В  «Комсомольськхліб плюс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П «Домінов» кафе Дніп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П  «Говорун М.А.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ГХ  «Каска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9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ФОЗІ-ФУД»  магазин «Сільп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АТ «Кременчук м'яс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організоване 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ище  професійне гірниче училище (перед  проходженням виробничої  практики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Лікувально - профілактичні заклад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0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403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сомольська міська лікар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4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Лікувально – консультативне відділення  педіатричної служ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 xml:space="preserve">Дитяче соматичне відділенн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Пологове відді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Гінікологічне відді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Жіноча консультаці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Операційний б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Служба анестезіології та інтенсивної терап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Хірургіч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Травматологіч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Приймальне відді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Кардіологічне відділення.  Лікувально – консультативне відділення  терапевтичної служ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Терапевтичне відді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 xml:space="preserve">Амбулаторно – поліклінічне відділення міської лікарні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Лаборатор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 xml:space="preserve">Централізоване стерилізаційне відділенн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Інфекцій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18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Діагностич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Реабілітацій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Рентгенологічна служ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ліклініка «МЦ ПМС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оматологічна полікліні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В «Алі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мсомольський  «Ц ПМС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риторіальний центр соціального обслуговування ( надання соціальних послуг ) «Калина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 « Будинок захищеної старості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П  « Полтавський обласний центр МД та МК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15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унальні підприєм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3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ерукарня «Красун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Ф ПОКП «Полтавафарм» аптека №2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В «Прана-Фар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П готель «Славутич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П ВУВ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організоване 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89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42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еруючий справами виконкому                                               С.О. Калашні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убина 7510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rinda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0:00Z</dcterms:created>
  <dc:creator>UOZ</dc:creator>
  <dc:description/>
  <cp:keywords/>
  <dc:language>en-US</dc:language>
  <cp:lastModifiedBy>Левина</cp:lastModifiedBy>
  <cp:lastPrinted>2016-02-17T13:35:00Z</cp:lastPrinted>
  <dcterms:modified xsi:type="dcterms:W3CDTF">2016-02-26T14:02:00Z</dcterms:modified>
  <cp:revision>8</cp:revision>
  <dc:subject/>
  <dc:title/>
</cp:coreProperties>
</file>