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20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о рішення виконкому   </w:t>
      </w:r>
    </w:p>
    <w:p>
      <w:pPr>
        <w:pStyle w:val="Normal"/>
        <w:ind w:left="5220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омсомольської міської рад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3.02.2016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u w:val="single"/>
        </w:rPr>
        <w:t>3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– Г Р А Ф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попередніх та періодичних медичних оглядів </w:t>
        <w:br/>
        <w:tab/>
        <w:t xml:space="preserve">працівників, зайнятих на важких роботах, роботах із шкідливими чи </w:t>
        <w:br/>
        <w:tab/>
        <w:t xml:space="preserve">небезпечними умовами праці або таких, де є потреба у професійному </w:t>
        <w:br/>
        <w:tab/>
        <w:t xml:space="preserve">доборі,  щорічному обов'язковому медичному огляді осіб віком до 21 </w:t>
        <w:tab/>
        <w:t xml:space="preserve">року та неорганізованого населення по спецрахунку відділенням </w:t>
        <w:tab/>
        <w:t>профілактики  Комсомольської міської лікарні на 2016 рік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51"/>
        <w:gridCol w:w="1535"/>
        <w:gridCol w:w="1570"/>
        <w:gridCol w:w="1772"/>
        <w:gridCol w:w="9"/>
        <w:gridCol w:w="145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підприємств,</w:t>
            </w:r>
          </w:p>
          <w:p>
            <w:pPr>
              <w:pStyle w:val="Normal"/>
              <w:jc w:val="center"/>
              <w:rPr/>
            </w:pPr>
            <w:r>
              <w:rPr/>
              <w:t>устан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/>
            </w:pPr>
            <w:r>
              <w:rPr/>
              <w:t>жінок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проведення</w:t>
            </w:r>
          </w:p>
          <w:p>
            <w:pPr>
              <w:pStyle w:val="Normal"/>
              <w:jc w:val="center"/>
              <w:rPr/>
            </w:pPr>
            <w:r>
              <w:rPr/>
              <w:t>медогля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Енергосталь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Євросталь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ЖЕП-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Комсомольськліфт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ЖЕП-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ВП „Кремінь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ПП «Легком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«Дастик»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П «Маг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„Вектра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укарн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„Адіс”, ”Нота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захист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ЖРЕП-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бо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Спецеко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Спецтран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ГХ „Люкс”, ”Каскад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„Полтаваобленерго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Ц-1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ий відді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и-Ленд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ький МЕ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ССД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архітектур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е управлі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вестицій та будівниц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ей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Т «Техновибух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-4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</w:rPr>
              <w:t xml:space="preserve"> за І кварта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рвіс житло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ьквиконко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КТЕ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„Валері-текс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ТД „Склярум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ВУВК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компанії «Тіко-ЛТД і К</w:t>
            </w:r>
            <w:r>
              <w:rPr>
                <w:vertAlign w:val="superscript"/>
              </w:rPr>
              <w:t>о</w:t>
            </w:r>
            <w:r>
              <w:rPr/>
              <w:t>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У-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«Сердюк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„Кредо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лікар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„Озеленення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 «Індустріалбанк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Енерготран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К «Укртехелектрик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Ф «Маркетінг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Ф «Тіко-Маркетинг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</w:rPr>
              <w:t xml:space="preserve"> на ІІ кварта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</w:rPr>
              <w:t xml:space="preserve"> на І піврічч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Кост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Антаре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Ф "Фламінго"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«Стульківськ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КС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ічність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КСМ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„Коротков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„Короткова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 ГУ МВС Україн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Леомі-Оригінал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„Імпост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Рижевський гранкар'єр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ький Р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КГ міськвиконко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іськсвітло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</w:rPr>
              <w:t xml:space="preserve"> на ІІІ кварта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</w:rPr>
              <w:t xml:space="preserve"> на 9 місяці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АТБ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ЖЕП-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„Укрнафта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Сумітек-Украї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Сварог-УТН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К ПТ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ременчукм'ясо»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цька стріл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„Бар 12 стільців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ЖЕП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КМ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ій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центр зайнятост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ВУВКГ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НС пож.+МЧ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-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цька стріл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І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ель „Славутич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рма „Прост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І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„Сільпо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„Комсомольський хлібозавод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ВКФ «Мрі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цька стріл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ізоване насел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</w:rPr>
              <w:t xml:space="preserve"> на ІУ кварта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</w:rPr>
              <w:t xml:space="preserve"> на рі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                  С.О. Калашні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ab/>
      </w:r>
    </w:p>
    <w:p>
      <w:pPr>
        <w:pStyle w:val="Normal"/>
        <w:rPr/>
      </w:pPr>
      <w:r>
        <w:rPr>
          <w:sz w:val="20"/>
          <w:szCs w:val="20"/>
        </w:rPr>
        <w:t>Сендзюк  .22868</w:t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55:00Z</dcterms:created>
  <dc:creator>POL_SM</dc:creator>
  <dc:description/>
  <cp:keywords/>
  <dc:language>en-US</dc:language>
  <cp:lastModifiedBy>Левина</cp:lastModifiedBy>
  <cp:lastPrinted>2016-02-17T13:40:00Z</cp:lastPrinted>
  <dcterms:modified xsi:type="dcterms:W3CDTF">2016-02-26T14:02:00Z</dcterms:modified>
  <cp:revision>16</cp:revision>
  <dc:subject/>
  <dc:title>П Л А Н – Г Р А Ф І К</dc:title>
</cp:coreProperties>
</file>