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/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15pt" filled="f" o:ole="">
            <v:imagedata r:id="rId3" o:title=""/>
          </v:shape>
          <o:OLEObject Type="Embed" ProgID="" ShapeID="ole_rId2" DrawAspect="Content" ObjectID="_1541467299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>23.02.2016</w:t>
      </w:r>
      <w:r>
        <w:rPr>
          <w:sz w:val="28"/>
          <w:szCs w:val="28"/>
        </w:rPr>
        <w:t xml:space="preserve"> р.  </w:t>
        <w:tab/>
        <w:tab/>
        <w:tab/>
        <w:tab/>
        <w:tab/>
        <w:t xml:space="preserve">   № </w:t>
      </w:r>
      <w:r>
        <w:rPr>
          <w:sz w:val="28"/>
          <w:szCs w:val="28"/>
          <w:u w:val="single"/>
        </w:rPr>
        <w:t>38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ведення попередніх, періодичних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дичних оглядів працівників певних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тегорій та профілактичних онкологічних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оглядів населення міста  у 2016 ро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делегованих повноважень, зазначених в  ст. 32 Закону України «Про місцеве самоврядування в Україні», Закону України «Про охорону праці» та Постанови Кабінету Міністрів України від 27.01.1993р № 64 «Про заходи щодо виконання Закону України «Про охорону праці», заслухавши інформацію міської лікарні «Про проведення попередніх, періодичних медичних оглядів працівників певних категорій та профілактичних онкологічних оглядів населення міста у 2014 році», виконавчий комітет  Комсомольської міської ради Полтавської області</w:t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міської лікарні «Про проведення попередніх, періодичних медичних оглядів працівників певних категорій та профілактичних онкологічних оглядів населення міста у 2015 році» взяти до відома ( додається 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>План-графік проведення обов`язкових профілактичних медичних оглядів працівників окремих професій, виробництв, організацій, діяльність яких пов`язана з обслуговуванням населення м. Комсомольська, та неорганізованого населення відділенням профілактики Комсомольської міської лікарні на                2016 рік ( додаток  1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4"/>
        <w:ind w:right="70" w:firstLine="709"/>
        <w:jc w:val="both"/>
        <w:rPr/>
      </w:pPr>
      <w:r>
        <w:rPr>
          <w:sz w:val="28"/>
          <w:szCs w:val="28"/>
          <w:lang w:val="uk-UA"/>
        </w:rPr>
        <w:t>2.2.</w:t>
        <w:tab/>
        <w:t xml:space="preserve">План-графік проведення попередніх та періодичних медичних оглядів працівників, зайнятих на важких роботах, роботах із шкідливими чи </w:t>
        <w:br/>
        <w:t xml:space="preserve">небезпечними умовами праці або таких, де є потреба у професійному </w:t>
        <w:br/>
        <w:t xml:space="preserve">доборі,  щорічному обов'язковому медичному огляді осіб віком до 21 </w:t>
        <w:tab/>
        <w:t xml:space="preserve">року та неорганізованого населення по спецрахунку відділенням </w:t>
        <w:tab/>
        <w:t>профілактики  Комсомольської міської лікарні на 2016 рік ( додаток   2 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</w:t>
        <w:tab/>
        <w:t>План-графік проведення щорічного періодичного медичного огляду працівників підприємств, організацій міста, зайнятих на важких роботах,  роботах у  шкідливих і небезпечних умовах праці медико-санітарною  частиною  ВАТ  «ПГЗК» на 2016 рік  ( додаток   3 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ій лікарні забезпечити організацію проведення попередніх, періодичних медичних оглядів працівників певних категорій та профілактичних онкологічних оглядів населення міс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ам підприємств, установ, організацій, приватним підприємцям незалежно від форми власності і виду  діяльності, забезпечити своєчасне направлення  працівників на щорічний медичний огляд  згідно з планом –графіком за кошти підприємств, організаці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виконавчого комітету міської ради  від 26.01.2015р. № 4 «Про проведення попередніх, періодичних медичних оглядів працівників певних категорій та профілактичних онкологічних оглядів населення міста у               2015 році» вважати виконаним і зняти з контролю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рішення покласти на заступника міського голови  Угнічеву Н.Д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Міський голова</w:t>
        <w:tab/>
        <w:tab/>
        <w:tab/>
        <w:tab/>
      </w:r>
      <w:r>
        <w:rPr>
          <w:sz w:val="28"/>
          <w:szCs w:val="28"/>
          <w:lang w:val="uk-UA"/>
        </w:rPr>
        <w:t>(підписано)</w:t>
      </w:r>
      <w:r>
        <w:rPr>
          <w:b/>
          <w:sz w:val="28"/>
          <w:szCs w:val="28"/>
          <w:lang w:val="uk-UA"/>
        </w:rPr>
        <w:tab/>
        <w:tab/>
        <w:tab/>
        <w:t>Д.Г. Биков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8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eastAsia="Arial Unicode MS;Arial" w:cs="Tahoma"/>
      <w:b/>
      <w:bCs/>
      <w:color w:val="000000"/>
      <w:lang w:val="uk-UA" w:bidi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9:09:00Z</dcterms:created>
  <dc:creator>1</dc:creator>
  <dc:description/>
  <cp:keywords/>
  <dc:language>en-US</dc:language>
  <cp:lastModifiedBy>Левина</cp:lastModifiedBy>
  <cp:lastPrinted>2016-02-17T13:30:00Z</cp:lastPrinted>
  <dcterms:modified xsi:type="dcterms:W3CDTF">2016-02-26T14:03:00Z</dcterms:modified>
  <cp:revision>19</cp:revision>
  <dc:subject/>
  <dc:title> </dc:title>
</cp:coreProperties>
</file>