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0" w:leader="none"/>
          <w:tab w:val="center" w:pos="756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Додаток 1</w:t>
      </w:r>
    </w:p>
    <w:p>
      <w:pPr>
        <w:pStyle w:val="Normal"/>
        <w:tabs>
          <w:tab w:val="clear" w:pos="708"/>
          <w:tab w:val="left" w:pos="3080" w:leader="none"/>
          <w:tab w:val="center" w:pos="7568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  <w:tab/>
        <w:tab/>
        <w:tab/>
        <w:t>до Програми</w:t>
      </w:r>
    </w:p>
    <w:p>
      <w:pPr>
        <w:pStyle w:val="Normal"/>
        <w:rPr>
          <w:iCs/>
          <w:sz w:val="16"/>
          <w:szCs w:val="16"/>
          <w:lang w:val="uk-UA"/>
        </w:rPr>
      </w:pPr>
      <w:r>
        <w:rPr>
          <w:i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 розвитку міста Комсомольська на 2015 рік (пропозиції)</w:t>
      </w:r>
    </w:p>
    <w:tbl>
      <w:tblPr>
        <w:tblW w:w="10391" w:type="dxa"/>
        <w:jc w:val="left"/>
        <w:tblInd w:w="-72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39"/>
        <w:gridCol w:w="1254"/>
        <w:gridCol w:w="1298"/>
        <w:gridCol w:w="1117"/>
        <w:gridCol w:w="83"/>
      </w:tblGrid>
      <w:tr>
        <w:trPr>
          <w:trHeight w:val="612" w:hRule="atLeast"/>
        </w:trPr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зва об'єктів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 xml:space="preserve">Загальний </w:t>
            </w:r>
            <w:r>
              <w:rPr>
                <w:lang w:val="uk-UA"/>
              </w:rPr>
              <w:t xml:space="preserve">обсяг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інансу-вання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201</w:t>
            </w:r>
            <w:r>
              <w:rPr>
                <w:lang w:val="en-US"/>
              </w:rPr>
              <w:t>5</w:t>
            </w:r>
            <w:r>
              <w:rPr>
                <w:lang w:val="uk-UA"/>
              </w:rPr>
              <w:t xml:space="preserve"> році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Очікуване фінансування 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2015 рік</w:t>
            </w:r>
            <w:r>
              <w:rPr>
                <w:color w:val="000000"/>
                <w:lang w:val="uk-UA"/>
              </w:rPr>
              <w:t>, тис. грн.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1012" w:hRule="atLeast"/>
        </w:trPr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highlight w:val="darkYellow"/>
                <w:lang w:val="uk-UA"/>
              </w:rPr>
            </w:pPr>
            <w:r>
              <w:rPr>
                <w:rFonts w:cs="Arial" w:ascii="Arial" w:hAnsi="Arial"/>
                <w:color w:val="000000"/>
                <w:highlight w:val="darkYellow"/>
                <w:lang w:val="uk-U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darkYellow"/>
                <w:lang w:val="uk-UA"/>
              </w:rPr>
            </w:pPr>
            <w:r>
              <w:rPr>
                <w:color w:val="000000"/>
                <w:highlight w:val="darkYellow"/>
                <w:lang w:val="uk-UA"/>
              </w:rPr>
            </w:r>
          </w:p>
        </w:tc>
        <w:tc>
          <w:tcPr>
            <w:tcW w:w="12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</w:tc>
        <w:tc>
          <w:tcPr>
            <w:tcW w:w="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highlight w:val="darkYellow"/>
                <w:lang w:val="uk-UA"/>
              </w:rPr>
            </w:pPr>
            <w:r>
              <w:rPr>
                <w:rFonts w:cs="Arial" w:ascii="Arial" w:hAnsi="Arial"/>
                <w:color w:val="000000"/>
                <w:highlight w:val="darkYellow"/>
                <w:lang w:val="uk-UA"/>
              </w:rPr>
            </w:r>
          </w:p>
        </w:tc>
      </w:tr>
      <w:tr>
        <w:trPr>
          <w:trHeight w:val="1076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uk-UA"/>
              </w:rPr>
              <w:t>1. Всього по управлінню по інвестиціях та будівництву виконкому Комсомольської міської ради Полтавської області (капітальні вкладення, бюджет розвитку міста), із них по об'єкта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15,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15,75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1. Житлове будівництво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95,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95,75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78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, 41 (І під'їзд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808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78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, 41 (ІІІ під'їзд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808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78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, 73 (І під'їзд) (розробка проекту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808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78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, 54 (ІІ під'їзд) (розробка проекту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808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, 54 (V під'їзд) (розробка проекту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6" w:space="0" w:color="808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06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, 53 (ІV під'їзд) (розробка проекту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6" w:space="0" w:color="808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 53, (І під'їзд) (розробка проекту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6" w:space="0" w:color="808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, 23 (розробка проекту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6" w:space="0" w:color="808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 64  (ІІ під'їзд) (розробка проекту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6" w:space="0" w:color="808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 72  (ІІІ під'їзд) (розробка проекту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6" w:space="0" w:color="808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дус для пересування інвалідів за адресою: вул. Леніна 41, (ІІ під'їзд) (розробка проекту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6" w:space="0" w:color="808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,5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37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ндус для пересування інвалідів за адресою: вул. Конституції, 1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,25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5,25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45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2. Охорона здоров'я та соціальне забезпечення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харчоблоку Комсомольської міської лікарні під хоспі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2000,0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uk-UA"/>
              </w:rPr>
              <w:t>1.3. Водопровідні мережі та споруди (будівництво та реконструкція)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808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 xml:space="preserve">Реконструкція системи водопостачання м-ну Золотнище </w:t>
              <w:br/>
              <w:t>м. Комсомольська Полтавської обла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ережа електрозабезпечення об’єктів водопровідно-каналізаційного господарства м. Комсомольська – реконструкція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07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 зовнішніх водопровідних мереж мікрорайону Низи м. Комсомольська Полтавської області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200,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2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.4. Електрозабезпечення (будівництво та реконструкція)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7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7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зовнішнього освітлення території ЗОШ І-ІІІ ступенів № 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46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>Реконструкція зовнішнього освітлення території гімназії імені Нижниченка В.О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200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2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зовнішнього освітлення території ЗОШ І-ІІІ ступенів №6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35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35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7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зовнішнього освітлення території ЗОШ І-ІІІ ступенів №2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>Реконструкція освітлення території ДНЗ "Казка"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9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9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highlight w:val="darkYellow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освітлення території ДНЗ "Золота рибка"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highlight w:val="darkYellow"/>
                <w:lang w:val="uk-UA"/>
              </w:rPr>
            </w:pPr>
            <w:r>
              <w:rPr>
                <w:color w:val="000000"/>
                <w:highlight w:val="darkYellow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lang w:val="uk-UA"/>
              </w:rPr>
              <w:t>Реконструкція освітлення території ДНЗ "Дюймовочка"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highlight w:val="darkYellow"/>
                <w:lang w:val="uk-UA"/>
              </w:rPr>
            </w:pPr>
            <w:r>
              <w:rPr>
                <w:color w:val="000000"/>
                <w:highlight w:val="darkYellow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освітлення території ДНЗ "Дзвіночок"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54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освітлення території ДНЗ "Сонечко"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 мереж відеоспостереження в м. Комсомольську Полтавської обл.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6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уличне освітлення м-ну Піддубне вул. Дніпровська, вул. Короленка, провулок Панаса Мирного, провулок Степовий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,00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lang w:val="uk-UA"/>
              </w:rPr>
              <w:t>1.5. Благоустрій (будівництво та реконструкція)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82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820,0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 громадського туалету в районі вул.Набережної м.Комсомольськ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0,0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99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лаштування павільйонів для зупинок громадського транспорту по вул. Горького та вул. Дніпровська м-ну Піддубне м. Комсомольська Полтавської області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12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0,0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0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міського кладовищ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500,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uk-UA"/>
              </w:rPr>
              <w:t>5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еконструкція вул. Набережної на дільниці від вул. Конституції до території будівлі по вул. Набережна, 1 м. Комсомольська Полтавської області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0,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6. Газові мережі: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50,0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5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 станції катодного захисту газопроводу високого тиску по вул. Радянській м. Комсомольська Полтавської області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,0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58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1.7. Об’єкти освіти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0,0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66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андус для пересування інвалідів до будівлі гімназії </w:t>
              <w:br/>
              <w:t>ім. В.О.Нижниченка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00</w:t>
            </w:r>
          </w:p>
        </w:tc>
        <w:tc>
          <w:tcPr>
            <w:tcW w:w="1298" w:type="dxa"/>
            <w:tcBorders>
              <w:top w:val="single" w:sz="6" w:space="0" w:color="808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00</w:t>
            </w:r>
          </w:p>
        </w:tc>
        <w:tc>
          <w:tcPr>
            <w:tcW w:w="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68" w:hRule="atLeast"/>
        </w:trPr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lang w:val="uk-UA"/>
              </w:rPr>
            </w:pPr>
            <w:r>
              <w:rPr>
                <w:b/>
                <w:bCs/>
                <w:lang w:val="uk-UA"/>
              </w:rPr>
              <w:t>2. Всього по департаменту житлово-комунального господарства Комсомольської міської ради Полтавської області, із них по об'єктах: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182,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center" w:pos="690" w:leader="none"/>
                <w:tab w:val="right" w:pos="1380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3182,0</w:t>
            </w:r>
          </w:p>
        </w:tc>
        <w:tc>
          <w:tcPr>
            <w:tcW w:w="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Normal"/>
        <w:jc w:val="center"/>
        <w:rPr>
          <w:sz w:val="2"/>
          <w:szCs w:val="2"/>
          <w:highlight w:val="darkYellow"/>
          <w:lang w:val="uk-UA"/>
        </w:rPr>
      </w:pPr>
      <w:r>
        <w:rPr>
          <w:sz w:val="2"/>
          <w:szCs w:val="2"/>
          <w:highlight w:val="darkYellow"/>
          <w:lang w:val="uk-UA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260"/>
        <w:gridCol w:w="1260"/>
        <w:gridCol w:w="1260"/>
      </w:tblGrid>
      <w:tr>
        <w:trPr>
          <w:trHeight w:val="196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.1. Капітальний ремонт житлового фонд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73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773,00</w:t>
            </w:r>
          </w:p>
        </w:tc>
      </w:tr>
      <w:tr>
        <w:trPr>
          <w:trHeight w:val="4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Капітальний ремонт покрівлі житлового будинку по </w:t>
              <w:br/>
              <w:t>вул. Гірників, 3 (з розробкою проект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,0</w:t>
            </w:r>
          </w:p>
        </w:tc>
      </w:tr>
      <w:tr>
        <w:trPr>
          <w:trHeight w:val="57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Капітальний ремонт покрівлі житлового будинку по </w:t>
              <w:br/>
              <w:t>вул. Космонавтів, 17 (з розробкою проект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</w:tr>
      <w:tr>
        <w:trPr>
          <w:trHeight w:val="55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апітальний ремонт покрівлі житлового будинку</w:t>
              <w:br/>
              <w:t>по вул. Добровольського, 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0,0</w:t>
            </w:r>
          </w:p>
        </w:tc>
      </w:tr>
      <w:tr>
        <w:trPr>
          <w:trHeight w:val="518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апітальний ремонт покрівлі  житлового будинку по</w:t>
              <w:br/>
              <w:t>вул. Леніна, 5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5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8,0</w:t>
            </w:r>
          </w:p>
        </w:tc>
      </w:tr>
      <w:tr>
        <w:trPr>
          <w:trHeight w:val="57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Капітальний ремонт покрівлі  житлового будинку </w:t>
              <w:br/>
              <w:t>по вул. Леніна, 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0</w:t>
            </w:r>
          </w:p>
        </w:tc>
      </w:tr>
      <w:tr>
        <w:trPr>
          <w:trHeight w:val="57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трубопроводів гарячого водопостачання житлового будинку по вул. Леніна, 17/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0</w:t>
            </w:r>
          </w:p>
        </w:tc>
      </w:tr>
      <w:tr>
        <w:trPr>
          <w:trHeight w:val="71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апітальний ремонт трубопроводів холодного водопостачання та опалення житлових будинків по вул. Космонавтів 1/2, Космонавтів, 7, Гірників, 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4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0,0</w:t>
            </w:r>
          </w:p>
        </w:tc>
      </w:tr>
      <w:tr>
        <w:trPr>
          <w:trHeight w:val="41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трубопроводів гарячого водопостачання житлового будинку по вул. Леніна, 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0,0</w:t>
            </w:r>
          </w:p>
        </w:tc>
      </w:tr>
      <w:tr>
        <w:trPr>
          <w:trHeight w:val="39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апітальний ремонт трубопроводів холодного та гарячого водопостачання, житлового будинку по вул. Леніна, 4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8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0,0</w:t>
            </w:r>
          </w:p>
        </w:tc>
      </w:tr>
      <w:tr>
        <w:trPr>
          <w:trHeight w:val="55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Капітальний ремонт ІТП житлового будинку </w:t>
              <w:br/>
              <w:t>по вул. Конституції, 1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0,0</w:t>
            </w:r>
          </w:p>
        </w:tc>
      </w:tr>
      <w:tr>
        <w:trPr>
          <w:trHeight w:val="53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електричних мереж житлового будинку по вул. Добровольського, 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0</w:t>
            </w:r>
          </w:p>
        </w:tc>
      </w:tr>
      <w:tr>
        <w:trPr>
          <w:trHeight w:val="50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Капітальний ремонт електричних мереж будинку </w:t>
              <w:br/>
              <w:t>по вул. Миру, 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,0</w:t>
            </w:r>
          </w:p>
        </w:tc>
      </w:tr>
      <w:tr>
        <w:trPr>
          <w:trHeight w:val="48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пітальний ремонт (підсилення) будівельних конструкцій житлового будинку по вул. Леніна, 2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7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0,0</w:t>
            </w:r>
          </w:p>
        </w:tc>
      </w:tr>
      <w:tr>
        <w:trPr>
          <w:trHeight w:val="48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Капітальний ремонт (модернізація) 7 ліфтів житлових будинк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0,0</w:t>
            </w:r>
          </w:p>
        </w:tc>
      </w:tr>
      <w:tr>
        <w:trPr>
          <w:trHeight w:val="44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апітальний ремонт ліфтів житлових будинків  (заміна редукторів головного приводу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0,0</w:t>
            </w:r>
          </w:p>
        </w:tc>
      </w:tr>
      <w:tr>
        <w:trPr>
          <w:trHeight w:val="589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Капітальний ремонт  ліфтів житлових будинків (заміна канатів, шківів, двигунів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</w:tr>
      <w:tr>
        <w:trPr>
          <w:trHeight w:val="52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uk-UA"/>
              </w:rPr>
              <w:t>Розробка проектів капітального ремонту (модернізації) 5 ліфті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,0</w:t>
            </w:r>
          </w:p>
        </w:tc>
      </w:tr>
      <w:tr>
        <w:trPr>
          <w:trHeight w:val="50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становлення будинкових приладів обліку газу на житлові будинки (20 будинків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00,0</w:t>
            </w:r>
          </w:p>
        </w:tc>
      </w:tr>
      <w:tr>
        <w:trPr>
          <w:trHeight w:val="477" w:hRule="atLeast"/>
        </w:trPr>
        <w:tc>
          <w:tcPr>
            <w:tcW w:w="66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uk-UA"/>
              </w:rPr>
              <w:t>2.2. Благоустрій (будівництво, реконструкція, капітальний ремонт)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08,0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408,0</w:t>
            </w:r>
          </w:p>
        </w:tc>
      </w:tr>
      <w:tr>
        <w:trPr>
          <w:trHeight w:val="62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лаштування водовідводу з прибудинкової території житлового будинку по вул. Добровольського, 51 в </w:t>
              <w:br/>
              <w:t>м. Комсомольськ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5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,0</w:t>
            </w:r>
          </w:p>
        </w:tc>
      </w:tr>
      <w:tr>
        <w:trPr>
          <w:trHeight w:val="51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тротуару по вулиці Гірників м. Комсомольська Полтавської област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420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"Меморіальної споруди "Воїнам інтернаціоналістам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,0</w:t>
            </w:r>
          </w:p>
        </w:tc>
      </w:tr>
      <w:tr>
        <w:trPr>
          <w:trHeight w:val="43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робіт по влаштуванню футбольного поля ДЮСШ № 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3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6,0</w:t>
            </w:r>
          </w:p>
        </w:tc>
      </w:tr>
      <w:tr>
        <w:trPr>
          <w:trHeight w:val="55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вул. Першопрохідників (освітлення, устрій карманів для парковки, асфальтування тротуарів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0,0</w:t>
            </w:r>
          </w:p>
        </w:tc>
      </w:tr>
      <w:tr>
        <w:trPr>
          <w:trHeight w:val="185" w:hRule="atLeast"/>
        </w:trPr>
        <w:tc>
          <w:tcPr>
            <w:tcW w:w="6660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провадження теплового насосу на КОС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000,0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0,0</w:t>
            </w:r>
          </w:p>
        </w:tc>
      </w:tr>
      <w:tr>
        <w:trPr>
          <w:trHeight w:val="12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. КП «Вічність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16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60,0</w:t>
            </w:r>
          </w:p>
        </w:tc>
      </w:tr>
      <w:tr>
        <w:trPr>
          <w:trHeight w:val="52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робка проектів будівництва нового кладовища та відводу землі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6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0,0</w:t>
            </w:r>
          </w:p>
        </w:tc>
      </w:tr>
      <w:tr>
        <w:trPr>
          <w:trHeight w:val="17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4. КП «ВУВКГ» КМР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4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841,0</w:t>
            </w:r>
          </w:p>
        </w:tc>
      </w:tr>
      <w:tr>
        <w:trPr>
          <w:trHeight w:val="25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ництво насосної станції І водопідйом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0,0</w:t>
            </w:r>
          </w:p>
        </w:tc>
      </w:tr>
      <w:tr>
        <w:trPr>
          <w:trHeight w:val="317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втоматизація контролю якісної питної води по всьому ланцюгу водопідготов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1,0</w:t>
            </w:r>
          </w:p>
        </w:tc>
      </w:tr>
      <w:tr>
        <w:trPr>
          <w:trHeight w:val="35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конструкція аераційної системи аероакселаторів КОС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,0</w:t>
            </w:r>
          </w:p>
        </w:tc>
      </w:tr>
      <w:tr>
        <w:trPr>
          <w:trHeight w:val="336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безпечення об’єктів водоочисної станції надійним енергопостачанн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0,0</w:t>
            </w:r>
          </w:p>
        </w:tc>
      </w:tr>
      <w:tr>
        <w:trPr>
          <w:trHeight w:val="24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697,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697,7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w="11906" w:h="16838"/>
      <w:pgMar w:left="1701" w:right="567" w:gutter="0" w:header="709" w:top="851" w:footer="0" w:bottom="1134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33:00Z</dcterms:created>
  <dc:creator>user</dc:creator>
  <dc:description/>
  <cp:keywords/>
  <dc:language>en-US</dc:language>
  <cp:lastModifiedBy>usr008</cp:lastModifiedBy>
  <cp:lastPrinted>2014-10-08T09:47:00Z</cp:lastPrinted>
  <dcterms:modified xsi:type="dcterms:W3CDTF">2014-11-19T06:48:00Z</dcterms:modified>
  <cp:revision>399</cp:revision>
  <dc:subject/>
  <dc:title/>
</cp:coreProperties>
</file>