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 w:val="false"/>
          <w:i w:val="false"/>
          <w:iCs/>
          <w:sz w:val="28"/>
          <w:szCs w:val="28"/>
        </w:rPr>
      </w:pPr>
      <w:r>
        <w:rPr>
          <w:b w:val="false"/>
          <w:i w:val="false"/>
          <w:iCs/>
          <w:sz w:val="28"/>
          <w:szCs w:val="28"/>
        </w:rPr>
        <w:t>Додаток 3</w:t>
      </w:r>
    </w:p>
    <w:p>
      <w:pPr>
        <w:pStyle w:val="Heading"/>
        <w:jc w:val="right"/>
        <w:rPr>
          <w:b w:val="false"/>
          <w:b w:val="false"/>
          <w:i w:val="false"/>
          <w:i w:val="false"/>
          <w:iCs/>
          <w:sz w:val="28"/>
          <w:szCs w:val="28"/>
        </w:rPr>
      </w:pPr>
      <w:r>
        <w:rPr>
          <w:b w:val="false"/>
          <w:i w:val="false"/>
          <w:iCs/>
          <w:sz w:val="28"/>
          <w:szCs w:val="28"/>
        </w:rPr>
        <w:t>до Програми</w:t>
      </w:r>
    </w:p>
    <w:p>
      <w:pPr>
        <w:pStyle w:val="Heading"/>
        <w:rPr/>
      </w:pPr>
      <w:r>
        <w:rPr>
          <w:i w:val="false"/>
          <w:iCs/>
          <w:sz w:val="32"/>
        </w:rPr>
        <w:t>Перелік інвестиційних проектів, реалізація яких передбачається в 201</w:t>
      </w:r>
      <w:r>
        <w:rPr>
          <w:i w:val="false"/>
          <w:iCs/>
          <w:sz w:val="32"/>
          <w:lang w:val="ru-RU"/>
        </w:rPr>
        <w:t>5</w:t>
      </w:r>
      <w:r>
        <w:rPr>
          <w:i w:val="false"/>
          <w:iCs/>
          <w:sz w:val="32"/>
        </w:rPr>
        <w:t xml:space="preserve"> році</w:t>
      </w:r>
    </w:p>
    <w:p>
      <w:pPr>
        <w:pStyle w:val="Heading"/>
        <w:rPr>
          <w:b w:val="false"/>
          <w:b w:val="false"/>
          <w:i w:val="false"/>
          <w:i w:val="false"/>
          <w:iCs/>
          <w:sz w:val="16"/>
          <w:szCs w:val="16"/>
        </w:rPr>
      </w:pPr>
      <w:r>
        <w:rPr>
          <w:b w:val="false"/>
          <w:i w:val="false"/>
          <w:iCs/>
          <w:sz w:val="16"/>
          <w:szCs w:val="16"/>
        </w:rPr>
      </w:r>
    </w:p>
    <w:tbl>
      <w:tblPr>
        <w:tblW w:w="160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199"/>
        <w:gridCol w:w="1321"/>
        <w:gridCol w:w="1440"/>
        <w:gridCol w:w="1122"/>
        <w:gridCol w:w="1122"/>
        <w:gridCol w:w="1176"/>
        <w:gridCol w:w="1309"/>
        <w:gridCol w:w="872"/>
        <w:gridCol w:w="1543"/>
        <w:gridCol w:w="56"/>
        <w:gridCol w:w="1101"/>
      </w:tblGrid>
      <w:tr>
        <w:trPr>
          <w:trHeight w:val="50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з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 проекту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ермін початк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 закін-чення реалізації проекту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яг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інансу-ванн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у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с. грн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аль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яг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інансу-ва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у 201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</w:rPr>
              <w:t xml:space="preserve"> р.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с.грн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жерела фінансування у 201</w:t>
            </w:r>
            <w:r>
              <w:rPr>
                <w:b/>
                <w:sz w:val="22"/>
                <w:szCs w:val="22"/>
                <w:lang w:val="ru-RU"/>
              </w:rPr>
              <w:t>5</w:t>
            </w:r>
            <w:r>
              <w:rPr>
                <w:b/>
                <w:sz w:val="22"/>
                <w:szCs w:val="22"/>
              </w:rPr>
              <w:t xml:space="preserve"> році, тис грн.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плив реалізації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у (економічні, соціальні, екологічні наслідки)</w:t>
            </w:r>
          </w:p>
        </w:tc>
        <w:tc>
          <w:tcPr>
            <w:tcW w:w="11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уде створен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ви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бочих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ць за рахуно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впровад-женн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інвести-ційн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екту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у 2015 році</w:t>
            </w:r>
          </w:p>
        </w:tc>
      </w:tr>
      <w:tr>
        <w:trPr>
          <w:trHeight w:val="13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0"/>
                <w:lang w:val="en-US"/>
              </w:rPr>
            </w:pPr>
            <w:r>
              <w:rPr>
                <w:b/>
                <w:bCs/>
                <w:sz w:val="22"/>
                <w:szCs w:val="20"/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ржав-н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це-вий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шти підпри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ємст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ш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озем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вестора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с.грн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нші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</w:tc>
        <w:tc>
          <w:tcPr>
            <w:tcW w:w="11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60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В «Єристівський гірничо-збагачувальний комбінат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Будівництво збагачувальної фабрики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3-201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94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5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815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Збільшення кількості ро-бочих місць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60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Т «Полтавський гірничо-збагачувальний комбінат»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більшення тривалості життя діючого кар’єр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2011-20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4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збільшення обсягів виробництв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2010-201</w:t>
            </w:r>
            <w:r>
              <w:rPr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2089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160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ТОВ «ВОРСКЛА </w:t>
            </w:r>
            <w:r>
              <w:rPr>
                <w:b/>
                <w:sz w:val="22"/>
                <w:szCs w:val="22"/>
              </w:rPr>
              <w:t>сталь</w:t>
            </w:r>
            <w:r>
              <w:rPr>
                <w:b/>
                <w:caps/>
                <w:sz w:val="22"/>
                <w:szCs w:val="22"/>
              </w:rPr>
              <w:t>»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дівництво центральної механічної майстерні, як склад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22"/>
                <w:highlight w:val="red"/>
              </w:rPr>
            </w:pPr>
            <w:r>
              <w:rPr>
                <w:caps/>
                <w:sz w:val="22"/>
                <w:szCs w:val="22"/>
              </w:rPr>
              <w:t>-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60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3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43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-</w:t>
            </w:r>
          </w:p>
        </w:tc>
      </w:tr>
      <w:tr>
        <w:trPr>
          <w:trHeight w:val="221" w:hRule="atLeast"/>
        </w:trPr>
        <w:tc>
          <w:tcPr>
            <w:tcW w:w="160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ТОВ «</w:t>
            </w:r>
            <w:r>
              <w:rPr>
                <w:b/>
                <w:sz w:val="22"/>
                <w:szCs w:val="22"/>
              </w:rPr>
              <w:t>Біланівський</w:t>
            </w:r>
            <w:r>
              <w:rPr>
                <w:b/>
                <w:cap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ірничо-збагачувальний комбінат»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озробка Біланівського родовищ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240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00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20</w:t>
            </w:r>
          </w:p>
        </w:tc>
      </w:tr>
      <w:tr>
        <w:trPr>
          <w:trHeight w:val="237" w:hRule="atLeast"/>
        </w:trPr>
        <w:tc>
          <w:tcPr>
            <w:tcW w:w="160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2"/>
                <w:szCs w:val="22"/>
              </w:rPr>
              <w:t>КВП «</w:t>
            </w:r>
            <w:r>
              <w:rPr>
                <w:b/>
                <w:sz w:val="22"/>
                <w:szCs w:val="22"/>
              </w:rPr>
              <w:t>Комсомольськтеплоенерго</w:t>
            </w:r>
            <w:r>
              <w:rPr>
                <w:b/>
                <w:caps/>
                <w:sz w:val="22"/>
                <w:szCs w:val="22"/>
              </w:rPr>
              <w:t>»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РП-7 з метою безперебійного забезпечення електропостачання мережевих насосів котельні по вул.Енергетиків,3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кономічний 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3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колуна для твердопаливної котельні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Економічний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не відключення відкритого водорозбор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Економічний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та влаштування установки по державній повірці теплових лічильників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Економічний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ія ЦТП №5 з переведенням в автоматичний режим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0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Економічний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онструкція котельні мікро-району Золотнище із заміщен-ням природного газу на тверде пали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Економічний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1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конструкція котельні по </w:t>
              <w:br/>
              <w:t>вул. Набережна,3 із заміщен-ням природного газу на тверде паливо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Економічний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іна ділянок теплової мережі зі сталевих труб на труби із термостабілізаційного матеріалу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Економічний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іна насосів гарячого вод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постачання на ЦТП №5, №15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Економічний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іна мережевого насосу на ПНС №1 по вул. Портова, 4 типу СЕ 1250-45  на насос про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дуктивністю 630 м3/год і тис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ком 50 м.вод.ст., потужністю 160 кВт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Економічний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інженерних вводів житлових будинків з встановленням лічильників теплової енергії та гарячої вод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5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95,9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5,9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Економічний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дбання електродних водо-нагрівачів потужністю по 30 кВт 12 шт для подальшого встановлення на котельній по вул. Енергетиків, 31 та придбання лічильника теплової енергії типу «Семпал» СВТУ-10М Ду32мм для обліку теплової енергії, що виробляються електродними водонагрівачами 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кономічний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дбання електродних водонагрівачів потужністю по 30 кВт 5 шт для подальшого встановлення на котельній мікрорайону №15 та придбання лічильника теплової енергії типу «Семпал» СВТУ-10М Ду20мм для обліку теплової енергії, що виробляються електродними водонагрівачам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кономічний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1604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КП «В</w:t>
            </w:r>
            <w:r>
              <w:rPr>
                <w:b/>
                <w:sz w:val="22"/>
                <w:szCs w:val="22"/>
              </w:rPr>
              <w:t>иробниче управління водопровідно-каналізаційного господарства» КМР Полтавської області»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системи водопостачання м-ну Золотнище в м. Комсомольську Полтавської області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3,2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500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еребійне забезпечення населення мікрорайону питною водою нормативної якості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конструкція каналізаційної насосної станції 1</w:t>
            </w:r>
            <w:r>
              <w:rPr>
                <w:sz w:val="22"/>
                <w:szCs w:val="22"/>
                <w:vertAlign w:val="superscript"/>
              </w:rPr>
              <w:t xml:space="preserve">б </w:t>
            </w:r>
            <w:r>
              <w:rPr>
                <w:sz w:val="22"/>
                <w:szCs w:val="22"/>
              </w:rPr>
              <w:t>в м. Комсо-мольську Полтавської області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2"/>
              <w:ind w:left="-129" w:right="-108" w:hanging="0"/>
              <w:jc w:val="center"/>
              <w:rPr/>
            </w:pPr>
            <w:r>
              <w:rPr>
                <w:sz w:val="22"/>
                <w:szCs w:val="22"/>
              </w:rPr>
              <w:t>Підвищення ефективності роботи об’єктів водовідведенн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провадження  проекту «Реконструкція та техпереоб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ладнання окремих об’єктів очисних споруд, обеззараження стічних вод на КОС»</w:t>
            </w:r>
            <w:r>
              <w:rPr>
                <w:b/>
                <w:i/>
                <w:sz w:val="22"/>
                <w:szCs w:val="22"/>
              </w:rPr>
              <w:t xml:space="preserve"> 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2015-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2,0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22,19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522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194</w:t>
            </w:r>
          </w:p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Екологічні наслідк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провадження  проекту </w:t>
            </w:r>
            <w:r>
              <w:rPr>
                <w:b/>
                <w:sz w:val="22"/>
                <w:szCs w:val="22"/>
              </w:rPr>
              <w:t>«</w:t>
            </w:r>
            <w:r>
              <w:rPr>
                <w:sz w:val="22"/>
                <w:szCs w:val="22"/>
              </w:rPr>
              <w:t>Реконструкція  системи  опа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лення будівель каналізаційних очисних споруд м. Комсомоль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ськ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лтавської області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-2016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4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тримання температурного режиму та економія електроенергії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9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ридбання приладів для здійснення контролю за якістю поверхневих, підземних та стічних вод і скидів шкідливих речовин у водні ресурси (термостат, мікроскоп, фотометр, спектрофотометр, флюарат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навколишнього природного середовищ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бання по будинкових приладів обліку питної вод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rFonts w:eastAsia="Arial"/>
                <w:bCs/>
                <w:sz w:val="22"/>
                <w:szCs w:val="22"/>
              </w:rPr>
              <w:t>Раціональне  споживання питної вод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8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ія каналізаційної мережі інфекційних відділень міської лікарні з  додатковим обеззаражуванням (150м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9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овнішні каналізаційні мережі і споруди для відведення господарських стоків з мкр Низи м. Комсомольська</w:t>
            </w:r>
            <w:r>
              <w:rPr>
                <w:sz w:val="22"/>
                <w:szCs w:val="22"/>
                <w:lang w:val="ru-RU"/>
              </w:rPr>
              <w:t xml:space="preserve"> (15 км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50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4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4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9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зроблення проекту «Заміна дільниці на самопливній  каналізаційній мережі д. 300 мм із керамічних труб ж.б. Миру,31 і споруд на ній на мережу із поліетиленових труб»( 42 м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пітальний ремонт розподіль-чих камер на майданчику аероакселаторів КОС (2 шт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9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іна самопливної каналіза-ційної мережі із керамічних та АЦВ труб від ж.б. Строна,11 до перехрестя вулиць Миру-Гірни-ків і споруд на ній на мережу із поліетиленових труб (996 м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ановлення дробарок та механічних грат-грабель на міських КНС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36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облення проекту «Встановлення  приладів обліку перекачуваних стоків на КНС 10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9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внішні каналізаційні мережі мікрорайону Піддубне – ІІ черг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7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ення  населення мікрорайону централізованою системою відведення стоків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облення проекту «Реконструкція аераційної системи аероакселаторів КОС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/>
              </w:rPr>
              <w:t>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  <w:lang w:val="en-US"/>
              </w:rPr>
              <w:t>10</w:t>
            </w: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6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іна кільцевих металевих перегородок, які  відділяють зону дегазації від зони відстою-вання в аероакселаторах»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/>
              </w:rPr>
              <w:t>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7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іна залізобетонних лотків  подачі мулу на мулові та піскові майданчики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7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хпереобладнання  КНС №№ 10,12 з установкою системи сповіщення про аварійні ситуації 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  <w:tr>
        <w:trPr>
          <w:trHeight w:val="7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зробка та впровадження проекту реконструкції існую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чої підвищувальної станції в районі житлового будинку по вул. Миру,31 для організації роботи відділу збуту КП ВУВКГ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ru-RU"/>
              </w:rPr>
              <w:t>201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-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ежа електрозабезпечення водопровідно-каналізаційного господарства м. Комсомольська – реконструкція (проектна потужність 6000 кВа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06-20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513,9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5,1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5,11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(Держав-ний фонд регіонального роз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витку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kern w:val="2"/>
                <w:sz w:val="22"/>
                <w:szCs w:val="22"/>
                <w:highlight w:val="darkYellow"/>
              </w:rPr>
            </w:pPr>
            <w:r>
              <w:rPr>
                <w:kern w:val="2"/>
                <w:sz w:val="22"/>
                <w:szCs w:val="22"/>
              </w:rPr>
              <w:t>50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52"/>
              <w:ind w:lef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перебійне забезпечення</w:t>
            </w:r>
          </w:p>
          <w:p>
            <w:pPr>
              <w:pStyle w:val="Normal"/>
              <w:shd w:fill="FFFFFF" w:val="clear"/>
              <w:spacing w:lineRule="exact" w:line="252"/>
              <w:ind w:lef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чання питної води споживачам</w:t>
            </w:r>
          </w:p>
          <w:p>
            <w:pPr>
              <w:pStyle w:val="Normal"/>
              <w:shd w:fill="FFFFFF" w:val="clear"/>
              <w:spacing w:lineRule="exact" w:line="252"/>
              <w:ind w:lef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сомольськ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міського голови</w:t>
        <w:tab/>
        <w:tab/>
        <w:tab/>
        <w:tab/>
        <w:tab/>
        <w:tab/>
        <w:tab/>
        <w:tab/>
        <w:tab/>
        <w:tab/>
        <w:tab/>
        <w:tab/>
        <w:tab/>
        <w:tab/>
        <w:t>Н.Д.Угніче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ятіна 22433</w:t>
      </w:r>
    </w:p>
    <w:sectPr>
      <w:headerReference w:type="default" r:id="rId2"/>
      <w:type w:val="nextPage"/>
      <w:pgSz w:orient="landscape" w:w="16838" w:h="11906"/>
      <w:pgMar w:left="1134" w:right="1134" w:gutter="0" w:header="709" w:top="765" w:footer="0" w:bottom="540"/>
      <w:pgNumType w:start="1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2"/>
    </w:rPr>
  </w:style>
  <w:style w:type="paragraph" w:styleId="1">
    <w:name w:val="Знак Знак Знак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11">
    <w:name w:val="Знак Знак Знак Знак Знак1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4:35:00Z</dcterms:created>
  <dc:creator>Asterics</dc:creator>
  <dc:description/>
  <cp:keywords/>
  <dc:language>en-US</dc:language>
  <cp:lastModifiedBy>usr008</cp:lastModifiedBy>
  <cp:lastPrinted>2014-11-13T15:34:00Z</cp:lastPrinted>
  <dcterms:modified xsi:type="dcterms:W3CDTF">2014-11-19T06:51:00Z</dcterms:modified>
  <cp:revision>166</cp:revision>
  <dc:subject/>
  <dc:title>Перелік  інвестиційних проектів, які плануються до виконання у 2009 році</dc:title>
</cp:coreProperties>
</file>