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3080" w:leader="none"/>
          <w:tab w:val="center" w:pos="7568" w:leader="none"/>
        </w:tabs>
        <w:rPr>
          <w:sz w:val="28"/>
          <w:szCs w:val="28"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Додаток 2</w:t>
      </w:r>
    </w:p>
    <w:p>
      <w:pPr>
        <w:pStyle w:val="Normal"/>
        <w:tabs>
          <w:tab w:val="clear" w:pos="708"/>
          <w:tab w:val="left" w:pos="3080" w:leader="none"/>
          <w:tab w:val="center" w:pos="7568" w:leader="none"/>
        </w:tabs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iCs/>
          <w:sz w:val="28"/>
          <w:szCs w:val="28"/>
        </w:rPr>
        <w:t xml:space="preserve">  </w:t>
      </w:r>
      <w:r>
        <w:rPr>
          <w:iCs/>
          <w:sz w:val="28"/>
          <w:szCs w:val="28"/>
        </w:rPr>
        <w:tab/>
        <w:tab/>
        <w:tab/>
        <w:t>до Програми</w:t>
      </w:r>
    </w:p>
    <w:p>
      <w:pPr>
        <w:pStyle w:val="Normal"/>
        <w:tabs>
          <w:tab w:val="clear" w:pos="708"/>
          <w:tab w:val="left" w:pos="3080" w:leader="none"/>
          <w:tab w:val="center" w:pos="7568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ЛІ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риторіальних цільових програм, реалізація яких передбачається в 201</w:t>
      </w:r>
      <w:r>
        <w:rPr>
          <w:b/>
          <w:bCs/>
          <w:sz w:val="28"/>
          <w:szCs w:val="28"/>
          <w:lang w:val="ru-RU"/>
        </w:rPr>
        <w:t>5</w:t>
      </w:r>
      <w:r>
        <w:rPr/>
        <w:t xml:space="preserve"> році</w:t>
      </w:r>
    </w:p>
    <w:tbl>
      <w:tblPr>
        <w:tblW w:w="17012" w:type="dxa"/>
        <w:jc w:val="left"/>
        <w:tblInd w:w="-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5348"/>
        <w:gridCol w:w="5992"/>
        <w:gridCol w:w="3544"/>
        <w:gridCol w:w="1363"/>
      </w:tblGrid>
      <w:tr>
        <w:trPr>
          <w:trHeight w:val="562" w:hRule="exact"/>
          <w:cantSplit w:val="true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5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зва цільової програми</w:t>
            </w:r>
          </w:p>
        </w:tc>
        <w:tc>
          <w:tcPr>
            <w:tcW w:w="5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 і яким документом затверджена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ідповідальні за реалізацію програми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90" w:hRule="exact"/>
          <w:cantSplit w:val="true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5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</w:tr>
      <w:tr>
        <w:trPr>
          <w:trHeight w:val="1183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34" w:hanging="0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епродуктивне здоров’я на період до 2015 року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Рішення 18 сесії Комсомольської міської ради п’ятого скликання від 20.12.2007 «Про затвердження міської програми «Репродуктивне здоров’я» на період до 2015 року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правління охорони здоров’я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іська лікарн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ліклініка «МЦ ПМСД»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34" w:hanging="0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Кадрове забезпечення галузі охорони здоров'я міста 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ішення 27 сесії Комсомольської міської ради п’ятого скликання від 24.09.2008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правління охорони здоров’я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іська лікарн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ліклініка «МЦ ПМСД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мсомольська міська стоматологічна полікліні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мсомольський центр ПМСД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34" w:hanging="0"/>
              <w:jc w:val="center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іська програма оновлення стерилізаційного обладнання в лікувально-профілактичних закладах міста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Рішення 23 сесії Комсомольської міської ради п’ятого скликання від 24.04.2008 «Про затвердження міської програми оновлення стерилізаційного обладнання в лікувально-профілактичних закладах міста»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правління охорони здоров’я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іська лікарн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ліклініка «МЦ ПМСД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мсомольська міська стоматологічна полікліні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мсомольський центр ПМСД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91" w:hanging="0"/>
              <w:jc w:val="center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ська цільова соціальна програма протидії ВІЛ-інфекції/СНІДу на 2014-2018 рок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ланується винести на затвердження сесії Комсомольської міської ради в грудні 2014 року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правління охорони здоров’я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іська лікарн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ліклініка «МЦ ПМСД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мсомольська міська стоматологічна полікліні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мсомольський центр ПМСД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91" w:hanging="0"/>
              <w:jc w:val="center"/>
              <w:rPr/>
            </w:pPr>
            <w:r>
              <w:rPr>
                <w:bCs/>
              </w:rPr>
              <w:t>5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ідтримка незахищених верств населення на 2015 -2020 рок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ланується винести на затвердження сесії Комсомольської міської ради в грудні 2014 року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правління охорони здоров’я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Благодійна громадська організація «Лікарняна каса»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91" w:hanging="0"/>
              <w:jc w:val="center"/>
              <w:rPr/>
            </w:pPr>
            <w:r>
              <w:rPr>
                <w:bCs/>
              </w:rPr>
              <w:t>6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мунопрофілактика та захист населення від інфекційних хвороб на 2010-2015 рок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</w:rPr>
              <w:t xml:space="preserve">Рішення </w:t>
            </w:r>
            <w:r>
              <w:rPr>
                <w:color w:val="000000"/>
                <w:spacing w:val="-5"/>
                <w:lang w:val="ru-RU"/>
              </w:rPr>
              <w:t>51</w:t>
            </w:r>
            <w:r>
              <w:rPr>
                <w:color w:val="000000"/>
                <w:spacing w:val="-5"/>
              </w:rPr>
              <w:t xml:space="preserve"> сесії Комсомольської міської ради п’ятого скликання від 20.04.2011</w:t>
            </w:r>
          </w:p>
          <w:p>
            <w:pPr>
              <w:pStyle w:val="Normal"/>
              <w:rPr>
                <w:color w:val="000000"/>
                <w:spacing w:val="-5"/>
                <w:lang w:val="ru-RU"/>
              </w:rPr>
            </w:pPr>
            <w:r>
              <w:rPr>
                <w:color w:val="000000"/>
                <w:spacing w:val="-5"/>
                <w:lang w:val="ru-RU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правління охорони здоров’я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іська лікарн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ліклініка « МЦ ПМСД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мсомольське міськрайоне Управління Головного управління Держсанепідслужби у Полтавській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Cs/>
              </w:rPr>
              <w:t>7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тьба з онкологічними захворюваннями на 2010-2016 рр.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</w:rPr>
              <w:t>Рішення 45 сесії Комсомольської міської ради п’ятого скликання від 24.02.2010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правління охорони здоров’я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іська лікарн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ліклініка « МЦ ПМСД»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>
                <w:bCs/>
              </w:rPr>
              <w:t>8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виток первинної медико-санітарної допомоги на засадах загальної практики – сімейної медицини на 2015-2020 рок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Планується винести на затвердження сесії Комсомольської міської ради в грудні 2014 року </w:t>
            </w:r>
          </w:p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правління охорони здоров’я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іська лікарн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ліклініка «МЦ ПМСД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мсомольський центр ПМСД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Міська цільова програма протидії поширенню наркоманії, боротьби з незаконним обігом наркотичних засобів, психотропних речовин та прекурсорів в м. Комсомольську на 2012-2015 рок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ішення 27 сесії Комсомольської міської ради шостого скликання  від 18.12.2012</w:t>
            </w:r>
          </w:p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правління охорони здоров’я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ЦСССД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Служба у справах дітей виконкому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Відділ у справах сім’ї та молоді виконкому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іська лікарн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ліклініка «МЦ ПМСД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мсомольський центр ПМСД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Цукровий діабет у м. Комсомольську на 2014-2019 рок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ішення 39 сесії Комсомольської міської ради шостого скликання від 17.12.201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правління охорони здоров’я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іська лікарн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ліклініка «МЦ ПМСД»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іська цільова соціальна програма протидії захворюванню на туберкульоз </w:t>
            </w:r>
            <w:r>
              <w:rPr>
                <w:color w:val="000000"/>
              </w:rPr>
              <w:t>на 2012 - 2016 роки в м. Комсомольську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ішення 27 сесії Комсомольської міської ради шостого скликання  від 18.12.2012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правління охорони здоров’я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іська лікарн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ліклініка «МЦ ПМСД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мсомольське міськрайоне Управління Головного управління Держсанепідслужби у Полтавській області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бігання та лікування серцево-судинних та судинно-мозкових захворювань на 2012-2016 рок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ішення 39 сесії Комсомольської міської ради шостого скликання від 17.12.201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правління охорони здоров’я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іська лікарн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ліклініка «МЦ ПМСД»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Про донорство крові та її компонентів на 2012-2016 рок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ішення 39 сесії Комсомольської міської ради шостого скликання від 17.12.201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правління охорони здоров’я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іська лікарн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ська Комплексна програма соціального захисту осіб з обмеженими фізичними можливостями на 2013-2020 рок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5"/>
              </w:rPr>
              <w:t>Рішення 34 сесії Комсомольської міської ради шостого скликання  від 21.05.201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правління охорони здоров’я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іська лікарн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ська програма «Замісна підтримуюча терапія на 2015-2020 роки»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Планується винести на затвердження сесії Комсомольської міської ради в грудні 2014 року 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мсомольський центр ПМС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іська лікарня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іська цільова соціальна програма профілактики, діагностики та лікування вірусних гепатитів на 2014-2016 рок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ішення 49 сесії Комсомольської міської ради шостого скликання  від 16.12.201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правління охорони здоров’я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іська лікарн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ліклініка «МЦ ПМСД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СЧ ВАТ «ПГЗК»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іська програма «Застосування комплексної</w:t>
            </w:r>
          </w:p>
          <w:p>
            <w:pPr>
              <w:pStyle w:val="Normal"/>
              <w:rPr/>
            </w:pPr>
            <w:r>
              <w:rPr/>
              <w:t>медичної інформаційної системи «Медичний кластер» галузі охорони здоров'я міста Комсомольська та її удосконалення на 2014 -2019 роки»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</w:rPr>
              <w:t>Рішення 43 сесії Комсомольської міської ради шостого скликання  від 18.03.201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5"/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правління охорони здоров’я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іська лікарн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ліклініка «МЦ ПМСД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омсомольська міська стоматологічна поліклінік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омсомольський центр ПМС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z w:val="28"/>
                <w:szCs w:val="28"/>
              </w:rPr>
            </w:pPr>
            <w:r>
              <w:rPr/>
              <w:t>МСЧ ВАТ «ПГЗК»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Міська програма «Заохочувальні місцеві стимули в галузі охорони здоров’я міста Комсомольська на 2014-2019 роки»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ішення 39 сесії Комсомольської міської ради шостого скликання від 17.12.201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Управління охорони здоров’я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іська лікарн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оліклініка «МЦ ПМСД»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  <w:t>Комсомольський центр ПМСД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left="134" w:hanging="0"/>
              <w:jc w:val="center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Міська комплексна Програма розвитку фізичної культури і спорту на 2014-2018 рок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ішення 39 сесії Комсомольської міської ради шостого скликання від 17.12.201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jc w:val="both"/>
              <w:rPr/>
            </w:pPr>
            <w:r>
              <w:rPr/>
              <w:t xml:space="preserve">Відділ фізичної культури та спорту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Міська програма системи виховання учнівської молоді на 2013-2018 рр.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ішення ради по освіті від 16.11.2012 № 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Відділ освіти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Міська програма пошуку навчання та підтримки обдарованої молоді на 2014-2020 рр.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uk-UA"/>
              </w:rPr>
              <w:t>Рішення 41 сесії Комсомольської міської ради шостого скликання від 20.05.201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Відділ освіти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ограма надання додаткових освітніх послуг загальноосвітніми навчальними закладам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ішення 25 сесії Комсомольської міської ради четвертого скликання від 22.04.200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Відділ освіти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Програма «Професійне самовизначення старшокласників»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ішення 17 сесії Комсомольської міської ради п’ятого скликання від 22.11.2007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i w:val="false"/>
                <w:lang w:eastAsia="uk-UA"/>
              </w:rPr>
              <w:t xml:space="preserve">Відділ освіти </w:t>
            </w:r>
            <w:r>
              <w:rPr>
                <w:b w:val="false"/>
                <w:i w:val="false"/>
                <w:color w:val="000000"/>
              </w:rPr>
              <w:t xml:space="preserve">КМР </w:t>
            </w:r>
            <w:r>
              <w:rPr>
                <w:b w:val="false"/>
                <w:i w:val="false"/>
              </w:rPr>
              <w:t>Полтавської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 xml:space="preserve">Комплексна програма розвитку освіти </w:t>
              <w:br/>
              <w:t>м. Комсомольська на 2011-2015 рр.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eastAsia="uk-UA"/>
              </w:rPr>
            </w:pPr>
            <w:r>
              <w:rPr>
                <w:lang w:eastAsia="uk-UA"/>
              </w:rPr>
              <w:t>Рішення 7 сесії Комсомольської міської ради шостого скликання від 23.03.201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i w:val="false"/>
                <w:lang w:eastAsia="uk-UA"/>
              </w:rPr>
              <w:t xml:space="preserve">Відділ освіти </w:t>
            </w:r>
            <w:r>
              <w:rPr>
                <w:b w:val="false"/>
                <w:i w:val="false"/>
                <w:color w:val="000000"/>
              </w:rPr>
              <w:t xml:space="preserve">КМР </w:t>
            </w:r>
            <w:r>
              <w:rPr>
                <w:b w:val="false"/>
                <w:i w:val="false"/>
              </w:rPr>
              <w:t>Полтавської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i w:val="false"/>
              </w:rPr>
              <w:t>Програма охорони довкілля, раціонального використання природних ресурсів та забезпечення екологічної безпеки в місті Комсомольську на 2013-2015 рок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  <w:t>Рішення 33 сесії Комсомольської міської ради шостого скликання від 21.05.2013</w:t>
            </w:r>
          </w:p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</w:rPr>
            </w:pPr>
            <w:r>
              <w:rPr>
                <w:b w:val="false"/>
                <w:bCs/>
                <w:i w:val="false"/>
              </w:rPr>
              <w:t xml:space="preserve">Департамент житлово-комуна-льного господарства </w:t>
            </w:r>
            <w:r>
              <w:rPr>
                <w:b w:val="false"/>
                <w:i w:val="false"/>
                <w:color w:val="000000"/>
              </w:rPr>
              <w:t>КМР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548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грама зайнятості населення міста Комсомольська на період до 2017 року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ішення 32 сесії </w:t>
            </w:r>
            <w:r>
              <w:rPr>
                <w:bCs/>
              </w:rPr>
              <w:t xml:space="preserve">Комсомольської </w:t>
            </w:r>
            <w:r>
              <w:rPr/>
              <w:t>міської ради шостого скликання від 23.04.2013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Центр зайнятості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Управління праці та соціального захисту населення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омплексна програми розвитку туризму у </w:t>
              <w:br/>
              <w:t>м. Комсомольську на 2011-2015 рр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ішення 6 сесії Комсомольської міської ради шостого скликання від 23.02.20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ідділ культури і туризму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омплексна програми розвитку культури і мистецтва у м. Комсомольську на 2012-2015 рр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Рішення 19 сесії Комсомольської міської ради шостого скликання від 20.03.20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ідділ культури і туризму </w:t>
            </w:r>
            <w:r>
              <w:rPr>
                <w:color w:val="000000"/>
              </w:rPr>
              <w:t xml:space="preserve">КМР </w:t>
            </w:r>
            <w:r>
              <w:rPr/>
              <w:t>Полтавської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480" w:leader="none"/>
              </w:tabs>
              <w:spacing w:before="0" w:after="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грама соціально-правового захисту дітей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480" w:leader="none"/>
              </w:tabs>
              <w:spacing w:before="0" w:after="0"/>
              <w:ind w:left="0" w:right="0" w:hanging="0"/>
              <w:rPr>
                <w:b w:val="false"/>
                <w:b w:val="false"/>
                <w:color w:val="000000"/>
                <w:spacing w:val="-1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 2011-2016 роки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</w:rPr>
            </w:pPr>
            <w:r>
              <w:rPr>
                <w:color w:val="000000"/>
                <w:spacing w:val="-1"/>
              </w:rPr>
              <w:t xml:space="preserve">Рішення шостої сесії Комсомольської міської ради шостого скликання від 23.02.2011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spacing w:val="2"/>
              </w:rPr>
              <w:t xml:space="preserve">Служба у справах дітей </w:t>
            </w:r>
            <w:r>
              <w:rPr>
                <w:color w:val="000000"/>
              </w:rPr>
              <w:t xml:space="preserve">виконкому КМР </w:t>
            </w:r>
            <w:r>
              <w:rPr/>
              <w:t>Полтавської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іська програма оздоровлення та відпочинку дітей на 2012 - 2015 роки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color w:val="000000"/>
              </w:rPr>
              <w:t>Рішення дев’ятнадцятої сесії</w:t>
            </w:r>
            <w:r>
              <w:rPr>
                <w:color w:val="000000"/>
                <w:spacing w:val="-1"/>
              </w:rPr>
              <w:t xml:space="preserve"> Комсомольської міської ради</w:t>
            </w:r>
            <w:r>
              <w:rPr>
                <w:color w:val="000000"/>
              </w:rPr>
              <w:t xml:space="preserve"> шостого скликання від 20.03.2012</w:t>
            </w:r>
          </w:p>
          <w:p>
            <w:pPr>
              <w:pStyle w:val="Heading"/>
              <w:jc w:val="left"/>
              <w:rPr>
                <w:b w:val="false"/>
                <w:b w:val="false"/>
                <w:i w:val="false"/>
                <w:i w:val="false"/>
                <w:color w:val="000000"/>
                <w:szCs w:val="24"/>
              </w:rPr>
            </w:pPr>
            <w:r>
              <w:rPr>
                <w:b w:val="false"/>
                <w:i w:val="false"/>
                <w:color w:val="000000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Відділ у справах сім’ї та молоді виконкому КМР </w:t>
            </w:r>
            <w:r>
              <w:rPr/>
              <w:t>Полтавської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озвиток молодіжної політики в </w:t>
              <w:br/>
              <w:t>м. Комсомольську на 2015 – 2020 рок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ланується винести на затвердження сесії Комсомольської міської ради в грудні 2014 року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Відділ у справах сім’ї та молоді виконкому КМР </w:t>
            </w:r>
            <w:r>
              <w:rPr/>
              <w:t>Полтавської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.</w:t>
            </w:r>
          </w:p>
        </w:tc>
        <w:tc>
          <w:tcPr>
            <w:tcW w:w="5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звиток та підтримка сім’ї, охорони материн-ства та дитинства в м. Комсомольську на період 2015 -2020 роки</w:t>
            </w:r>
          </w:p>
        </w:tc>
        <w:tc>
          <w:tcPr>
            <w:tcW w:w="5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ланується винести на затвердження сесії Комсомольської міської ради в грудні 2014 року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Відділ у справах сім’ї та молоді виконкому КМР </w:t>
            </w:r>
            <w:r>
              <w:rPr/>
              <w:t>Полтавської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33</w:t>
            </w:r>
            <w:r>
              <w:rPr/>
              <w:t>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Cs w:val="24"/>
              </w:rPr>
              <w:t>Міська Програми забезпечення пожежної безпеки міста Комсомольська на 2012-2016 роки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ішення 25 сесії Комсомольської міської ради шостого скликання від 16.10.20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ДПРЧ 23 Управління ДСНС України у Полтавській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0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/>
              <w:t>Програма впровадження електронного врядування у виконавчому комітеті Комсомольської міської ради на 2012 – 2015 рр.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ішення 19 сесії Комсомольської міської ради шостого скликання від 20.03.2012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иконавчий комітет КМР Полтавської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а реабілітації дітей-інвалідів </w:t>
              <w:br/>
              <w:t>м. Комсомольська на 2014 рік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ішення 39 сесії Комсомольської міської ради шостого скликання від 17.12.2013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 «Центр муніципального розвитку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епартамент економічного розвитку та ресурсів виконкому КМР Полтавської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а розвитку місцевого самоврядування в місті Комсомольську на 2013-2015 роки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ішення 33 сесії Комсомольської міської ради шостого скликання від 21.05.20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иконавчий комітет КМР Полтавської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а створення служби містобудівного кадастру в м. Комсомольську на 2013-2017 роки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ішення 33 сесії Комсомольської міської ради шостого скликання від 21.05.20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вління архітектури і містобудування КМР Полтавської області</w:t>
            </w:r>
          </w:p>
        </w:tc>
        <w:tc>
          <w:tcPr>
            <w:tcW w:w="13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91" w:right="382" w:gutter="0" w:header="240" w:top="974" w:footer="708" w:bottom="764"/>
      <w:pgNumType w:start="1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ragmaticaC">
    <w:altName w:val="Times New Roman"/>
    <w:charset w:val="00"/>
    <w:family w:val="auto"/>
    <w:pitch w:val="default"/>
  </w:font>
  <w:font w:name="BalticaC">
    <w:altName w:val="Times New Roman"/>
    <w:charset w:val="00"/>
    <w:family w:val="auto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589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7pt;mso-wrap-distance-left:0pt;mso-wrap-distance-right:0pt;mso-wrap-distance-top:0pt;mso-wrap-distance-bottom:0pt;margin-top:0.05pt;mso-position-vertical-relative:text;margin-left:38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4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column">
                <wp:posOffset>9370060</wp:posOffset>
              </wp:positionH>
              <wp:positionV relativeFrom="paragraph">
                <wp:posOffset>635</wp:posOffset>
              </wp:positionV>
              <wp:extent cx="319405" cy="26606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405" cy="266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15pt;height:20.95pt;mso-wrap-distance-left:0pt;mso-wrap-distance-right:0pt;mso-wrap-distance-top:0pt;mso-wrap-distance-bottom:0pt;margin-top:0.05pt;mso-position-vertical-relative:text;margin-left:737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64465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64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95pt;mso-wrap-distance-left:0pt;mso-wrap-distance-right:0pt;mso-wrap-distance-top:0pt;mso-wrap-distance-bottom:0pt;margin-top:0.05pt;mso-position-vertical-relative:text;margin-left:38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0" w:hanging="0"/>
      <w:jc w:val="center"/>
      <w:outlineLvl w:val="7"/>
    </w:pPr>
    <w:rPr>
      <w:b/>
      <w:sz w:val="28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b/>
      <w:i w:val="false"/>
      <w:outline w:val="false"/>
      <w:shadow w:val="false"/>
      <w:emboss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Символ сноски"/>
    <w:basedOn w:val="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Cs w:val="20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aaieiaie6">
    <w:name w:val="caaieiaie 6"/>
    <w:basedOn w:val="Normal"/>
    <w:next w:val="Normal"/>
    <w:qFormat/>
    <w:pPr>
      <w:keepNext w:val="true"/>
      <w:overflowPunct w:val="false"/>
      <w:autoSpaceDE w:val="false"/>
      <w:spacing w:before="0" w:after="120"/>
      <w:jc w:val="center"/>
      <w:textAlignment w:val="baseline"/>
    </w:pPr>
    <w:rPr>
      <w:szCs w:val="20"/>
      <w:lang w:val="en-US"/>
    </w:rPr>
  </w:style>
  <w:style w:type="paragraph" w:styleId="211">
    <w:name w:val="заголовок 21"/>
    <w:basedOn w:val="Normal"/>
    <w:next w:val="Normal"/>
    <w:qFormat/>
    <w:pPr>
      <w:keepNext w:val="true"/>
      <w:widowControl w:val="false"/>
      <w:jc w:val="center"/>
    </w:pPr>
    <w:rPr>
      <w:b/>
      <w:szCs w:val="20"/>
      <w:lang w:val="ru-RU"/>
    </w:rPr>
  </w:style>
  <w:style w:type="paragraph" w:styleId="13">
    <w:name w:val="заголовок 1"/>
    <w:basedOn w:val="Normal"/>
    <w:next w:val="Normal"/>
    <w:qFormat/>
    <w:pPr>
      <w:keepNext w:val="true"/>
      <w:tabs>
        <w:tab w:val="clear" w:pos="708"/>
        <w:tab w:val="left" w:pos="2240" w:leader="none"/>
      </w:tabs>
    </w:pPr>
    <w:rPr>
      <w:sz w:val="26"/>
      <w:szCs w:val="20"/>
    </w:rPr>
  </w:style>
  <w:style w:type="paragraph" w:styleId="111">
    <w:name w:val="заголовок 11"/>
    <w:basedOn w:val="Normal"/>
    <w:next w:val="Normal"/>
    <w:qFormat/>
    <w:pPr>
      <w:keepNext w:val="true"/>
      <w:widowControl w:val="false"/>
      <w:jc w:val="center"/>
    </w:pPr>
    <w:rPr>
      <w:b/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BulletMemoMonthly">
    <w:name w:val="Bullet Memo Monthly"/>
    <w:basedOn w:val="Normal"/>
    <w:qFormat/>
    <w:pPr>
      <w:keepNext w:val="true"/>
      <w:ind w:left="0" w:right="0" w:hanging="0"/>
      <w:jc w:val="both"/>
    </w:pPr>
    <w:rPr>
      <w:rFonts w:eastAsia="Arial Unicode MS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60" w:leader="dot"/>
      </w:tabs>
      <w:spacing w:before="120" w:after="60"/>
    </w:pPr>
    <w:rPr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Caaieiaie21">
    <w:name w:val="caaieiaie 21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zCs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color w:val="000000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both"/>
    </w:pPr>
    <w:rPr>
      <w:szCs w:val="20"/>
    </w:rPr>
  </w:style>
  <w:style w:type="paragraph" w:styleId="Subtitle">
    <w:name w:val="Subtitle"/>
    <w:basedOn w:val="Style10"/>
    <w:next w:val="TextBody"/>
    <w:qFormat/>
    <w:pPr>
      <w:jc w:val="center"/>
    </w:pPr>
    <w:rPr>
      <w:i/>
      <w:iCs/>
      <w:sz w:val="28"/>
      <w:szCs w:val="28"/>
    </w:rPr>
  </w:style>
  <w:style w:type="paragraph" w:styleId="Caaieiaie8">
    <w:name w:val="caaieiaie 8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Arial" w:hAnsi="Arial" w:cs="Arial"/>
      <w:color w:val="000000"/>
      <w:szCs w:val="20"/>
      <w:lang w:val="ru-RU"/>
    </w:rPr>
  </w:style>
  <w:style w:type="paragraph" w:styleId="212">
    <w:name w:val="Основной текст 21"/>
    <w:basedOn w:val="Normal"/>
    <w:qFormat/>
    <w:pPr>
      <w:jc w:val="center"/>
    </w:pPr>
    <w:rPr>
      <w:sz w:val="22"/>
    </w:rPr>
  </w:style>
  <w:style w:type="paragraph" w:styleId="Style11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Zakonu">
    <w:name w:val="StyleZakonu"/>
    <w:basedOn w:val="Normal"/>
    <w:qFormat/>
    <w:pPr>
      <w:spacing w:lineRule="exact" w:line="220" w:before="0" w:after="60"/>
      <w:ind w:left="0" w:right="0" w:firstLine="284"/>
      <w:jc w:val="both"/>
    </w:pPr>
    <w:rPr>
      <w:sz w:val="20"/>
      <w:szCs w:val="20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18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Pidpisplace">
    <w:name w:val="pidpisplace"/>
    <w:basedOn w:val="Normal"/>
    <w:qFormat/>
    <w:pPr>
      <w:suppressAutoHyphens w:val="false"/>
      <w:autoSpaceDE w:val="false"/>
      <w:ind w:left="4535" w:hanging="0"/>
    </w:pPr>
    <w:rPr>
      <w:rFonts w:ascii="PragmaticaC;Times New Roman" w:hAnsi="PragmaticaC;Times New Roman" w:cs="PragmaticaC;Times New Roman"/>
      <w:i/>
      <w:iCs/>
      <w:sz w:val="17"/>
      <w:szCs w:val="17"/>
      <w:lang w:val="ru-RU"/>
    </w:rPr>
  </w:style>
  <w:style w:type="paragraph" w:styleId="Baltzag">
    <w:name w:val="baltzag"/>
    <w:basedOn w:val="Normal"/>
    <w:qFormat/>
    <w:pPr>
      <w:suppressAutoHyphens w:val="false"/>
      <w:autoSpaceDE w:val="false"/>
      <w:spacing w:lineRule="atLeast" w:line="260" w:before="142" w:after="0"/>
      <w:ind w:left="1304" w:hanging="1304"/>
    </w:pPr>
    <w:rPr>
      <w:rFonts w:ascii="BalticaC;Times New Roman" w:hAnsi="BalticaC;Times New Roman" w:cs="BalticaC;Times New Roman"/>
      <w:b/>
      <w:bCs/>
      <w:lang w:val="ru-RU"/>
    </w:rPr>
  </w:style>
  <w:style w:type="paragraph" w:styleId="Pidpis">
    <w:name w:val="pidpis"/>
    <w:basedOn w:val="Normal"/>
    <w:qFormat/>
    <w:pPr>
      <w:suppressAutoHyphens w:val="false"/>
      <w:autoSpaceDE w:val="false"/>
      <w:spacing w:before="142" w:after="113"/>
      <w:ind w:left="4535" w:hanging="0"/>
    </w:pPr>
    <w:rPr>
      <w:rFonts w:ascii="PragmaticaC;Times New Roman" w:hAnsi="PragmaticaC;Times New Roman" w:cs="PragmaticaC;Times New Roman"/>
      <w:b/>
      <w:bCs/>
      <w:sz w:val="17"/>
      <w:szCs w:val="17"/>
      <w:lang w:val="ru-RU"/>
    </w:rPr>
  </w:style>
  <w:style w:type="paragraph" w:styleId="Zagosn">
    <w:name w:val="zagosn"/>
    <w:basedOn w:val="Normal"/>
    <w:qFormat/>
    <w:pPr>
      <w:suppressAutoHyphens w:val="false"/>
      <w:autoSpaceDE w:val="false"/>
      <w:spacing w:lineRule="atLeast" w:line="260"/>
      <w:jc w:val="center"/>
    </w:pPr>
    <w:rPr>
      <w:rFonts w:ascii="PragmaticaC;Times New Roman" w:hAnsi="PragmaticaC;Times New Roman" w:cs="PragmaticaC;Times New Roman"/>
      <w:b/>
      <w:bCs/>
      <w:caps/>
      <w:lang w:val="ru-RU"/>
    </w:rPr>
  </w:style>
  <w:style w:type="paragraph" w:styleId="Pidpispidpis">
    <w:name w:val="pidpispidpis"/>
    <w:basedOn w:val="Normal"/>
    <w:qFormat/>
    <w:pPr>
      <w:suppressAutoHyphens w:val="false"/>
      <w:autoSpaceDE w:val="false"/>
      <w:spacing w:lineRule="auto" w:line="254" w:before="170" w:after="113"/>
      <w:ind w:left="4819" w:hanging="0"/>
    </w:pPr>
    <w:rPr>
      <w:rFonts w:ascii="PragmaticaC;Times New Roman" w:hAnsi="PragmaticaC;Times New Roman" w:cs="PragmaticaC;Times New Roman"/>
      <w:b/>
      <w:bCs/>
      <w:color w:val="000000"/>
      <w:sz w:val="17"/>
      <w:szCs w:val="17"/>
      <w:lang w:val="ru-RU"/>
    </w:rPr>
  </w:style>
  <w:style w:type="paragraph" w:styleId="Pidpiskursivpidpis">
    <w:name w:val="pidpiskursivpidpis"/>
    <w:basedOn w:val="Normal"/>
    <w:qFormat/>
    <w:pPr>
      <w:suppressAutoHyphens w:val="false"/>
      <w:autoSpaceDE w:val="false"/>
      <w:spacing w:lineRule="auto" w:line="254"/>
      <w:ind w:left="4819" w:hanging="0"/>
    </w:pPr>
    <w:rPr>
      <w:rFonts w:ascii="PragmaticaC;Times New Roman" w:hAnsi="PragmaticaC;Times New Roman" w:cs="PragmaticaC;Times New Roman"/>
      <w:i/>
      <w:iCs/>
      <w:color w:val="000000"/>
      <w:sz w:val="17"/>
      <w:szCs w:val="17"/>
      <w:lang w:val="ru-RU"/>
    </w:rPr>
  </w:style>
  <w:style w:type="paragraph" w:styleId="WW">
    <w:name w:val="WW-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4:34:00Z</dcterms:created>
  <dc:creator>Данченко</dc:creator>
  <dc:description/>
  <cp:keywords/>
  <dc:language>en-US</dc:language>
  <cp:lastModifiedBy>usr008</cp:lastModifiedBy>
  <cp:lastPrinted>2014-11-19T08:50:00Z</cp:lastPrinted>
  <dcterms:modified xsi:type="dcterms:W3CDTF">2014-11-19T06:51:00Z</dcterms:modified>
  <cp:revision>314</cp:revision>
  <dc:subject/>
  <dc:title>       ОСНОВНІ ПОКАЗНИКИ</dc:title>
</cp:coreProperties>
</file>