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             </w:t>
        <w:tab/>
        <w:tab/>
        <w:tab/>
        <w:tab/>
        <w:tab/>
        <w:tab/>
      </w:r>
      <w:r>
        <w:rPr>
          <w:sz w:val="28"/>
          <w:szCs w:val="28"/>
        </w:rPr>
        <w:t>ЗАТВЕРДЖ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ab/>
        <w:t>Міський голов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______________ С.А.Супру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</w:t>
        <w:tab/>
        <w:tab/>
        <w:t>01 липня  2011 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ПИТ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ведення іспиту кандидатів на заміщення вакантних пос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виконавчих органах Комсомольс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ind w:left="342" w:hanging="342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итання на перевірку знання Конституції Україн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а правління в Україні (ст.5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изнання найвищої соціальної цінності України (ст.3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ституційний статус державної мови та мов національних меншин України (ст.10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йважливіші функції держави (ст.17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ержавні символи України (ст.20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ституційне право на працю (ст.43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ституційне право на соціальний захист (ст.46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зки громадянина України (ст.65-68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ержавний бюджет України (ст.96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рядок обрання Президента України (ст.103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вноваження Президента України (ст.106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клад Кабінету Міністрів України (ст.114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атус прокуратури України за Конституцією України (ст.121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истема адміністративно-територіального устрою України (ст.13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Органи місцевого самоврядування в Україні (ст.14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ind w:left="399" w:hanging="399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итання на перевірку знання Закону України  “Про місцеве самоврядування в Україні”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няття місцевого самоврядування (ст.2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і принципи місцевого самоврядування (ст.4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стема місцевого самоврядування (ст.5)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иконавчі органи рад (ст.1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ind w:left="399" w:hanging="399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итання на перевірку знання Закону України  “Про службу в органах місцевого самоврядування ”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лужба в органах місцевого самоврядування (ст.1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сновні принципи служби в органах місцевого самоврядування (ст.4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Основні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и посадових осіб місцевого самоврядування (ст.8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сновні права посадових осіб місцевого самоврядування (ст.9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йняття на службу в органи місцевого самоврядування (ст.10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сяга посадових осіб місцевого самоврядування (ст.11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Обмеження, п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ні з прийняттям на службу в органи місцевого самоврядування (ст.12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дровий резерв служби в органах місцевого самоврядування (ст.16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тестація посадових осіб місцевого самоврядування (ст.17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ідстави припинення служби в органах місцевого самоврядування (ст.20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ідповідальність посадової особи  місцевого самоврядування (ст.24)</w:t>
      </w:r>
    </w:p>
    <w:p>
      <w:pPr>
        <w:pStyle w:val="Normal"/>
        <w:ind w:left="399" w:hanging="399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ru-RU"/>
        </w:rPr>
        <w:t>. П</w:t>
      </w:r>
      <w:r>
        <w:rPr>
          <w:b/>
          <w:sz w:val="28"/>
          <w:szCs w:val="28"/>
          <w:u w:val="single"/>
        </w:rPr>
        <w:t xml:space="preserve">итання на перевірку знання Закону України </w:t>
      </w:r>
      <w:r>
        <w:rPr>
          <w:b/>
          <w:sz w:val="28"/>
          <w:szCs w:val="28"/>
        </w:rPr>
        <w:t>«</w:t>
      </w:r>
      <w:hyperlink r:id="rId2">
        <w:r>
          <w:rPr>
            <w:rStyle w:val="InternetLink"/>
            <w:b/>
            <w:color w:val="000000"/>
            <w:sz w:val="28"/>
            <w:szCs w:val="28"/>
            <w:lang w:val="ru-RU"/>
          </w:rPr>
          <w:t>"Про засади запобігання та протидії корупції</w:t>
        </w:r>
        <w:r>
          <w:rPr>
            <w:rStyle w:val="InternetLink"/>
            <w:b/>
            <w:color w:val="000000"/>
            <w:sz w:val="28"/>
            <w:szCs w:val="28"/>
          </w:rPr>
          <w:t>»</w:t>
        </w:r>
        <w:r>
          <w:rPr>
            <w:rStyle w:val="InternetLink"/>
            <w:b/>
            <w:color w:val="000000"/>
            <w:sz w:val="28"/>
            <w:szCs w:val="28"/>
            <w:lang w:val="ru-RU"/>
          </w:rPr>
          <w:t xml:space="preserve"> № 3203 - 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VI</w:t>
        </w:r>
      </w:hyperlink>
      <w:r>
        <w:rPr>
          <w:b/>
          <w:color w:val="000000"/>
          <w:sz w:val="28"/>
          <w:szCs w:val="28"/>
          <w:lang w:val="ru-RU"/>
        </w:rPr>
        <w:t xml:space="preserve"> від 07.04.2011 р.</w:t>
      </w:r>
    </w:p>
    <w:p>
      <w:pPr>
        <w:pStyle w:val="Normal"/>
        <w:ind w:left="342" w:hanging="342"/>
        <w:jc w:val="both"/>
        <w:rPr/>
      </w:pPr>
      <w:r>
        <w:rPr>
          <w:sz w:val="28"/>
          <w:szCs w:val="28"/>
          <w:lang w:val="ru-RU"/>
        </w:rPr>
        <w:t>1. Визначення термінів:  безпосереднє підпорядкування, близькі особи, члени сім</w:t>
      </w:r>
      <w:r>
        <w:rPr>
          <w:sz w:val="28"/>
          <w:sz w:val="28"/>
          <w:szCs w:val="28"/>
          <w:rtl w:val="true"/>
          <w:lang w:val="ru-RU"/>
        </w:rPr>
        <w:t>׳</w:t>
      </w:r>
      <w:r>
        <w:rPr>
          <w:sz w:val="28"/>
          <w:szCs w:val="28"/>
          <w:lang w:val="ru-RU"/>
        </w:rPr>
        <w:t>ї, корупція, конфлікт інтересів, корупційне правопорушення, неправомірна вигода (ст.1).</w:t>
      </w:r>
    </w:p>
    <w:p>
      <w:pPr>
        <w:pStyle w:val="Normal"/>
        <w:ind w:left="342" w:hanging="3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Законодавство у сфері запобігання і протидії корупції ( ст.2). Основні принципи запобігання і протидії корупції ( ст.3)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Суб'єкти відповідальності за корупційні правопорушення (ст.4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Суб'єкти, які здійснюють заходи щодо запобігання та протидії корупції (ст.5).</w:t>
      </w:r>
    </w:p>
    <w:p>
      <w:pPr>
        <w:pStyle w:val="Normal"/>
        <w:ind w:left="342" w:hanging="3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Обмеження щодо використання службового становища (ст. 6). Обмеження щодо сумісництва та суміщення з іншими видами діяльності ( ст.7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Обмеження щодо одержання подарунків ( пожертв)  (ст.8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Обмеження щодо роботи близьких осіб ( ст.9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 Фінансовий контроль (ст.12). </w:t>
      </w:r>
    </w:p>
    <w:p>
      <w:pPr>
        <w:pStyle w:val="Normal"/>
        <w:ind w:left="285" w:hanging="285"/>
        <w:jc w:val="both"/>
        <w:rPr/>
      </w:pPr>
      <w:r>
        <w:rPr>
          <w:sz w:val="28"/>
          <w:szCs w:val="28"/>
          <w:lang w:val="ru-RU"/>
        </w:rPr>
        <w:t>9.Урегулювання конфлікту інтересів (ст.14). Вимоги щодо прозорості інформації (ст. 16).</w:t>
      </w:r>
    </w:p>
    <w:p>
      <w:pPr>
        <w:pStyle w:val="Normal"/>
        <w:ind w:left="399" w:hanging="3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Інформування громадськості про заходи щодо запобігання і протидії корупції (ст.19). Державний захист осіб, які надають допомогу в запобіганні та протидії корупції (ст.20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Види відповідальності за корупційні правопорушення ( ст.21).</w:t>
      </w:r>
    </w:p>
    <w:p>
      <w:pPr>
        <w:pStyle w:val="Normal"/>
        <w:ind w:left="342" w:hanging="3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Обмеження щодо осіб, які звільнилися з посад або припинили діяльність, пов'язану з виконанням функцій держави, місцевого самоврядування (ст.10).</w:t>
      </w:r>
    </w:p>
    <w:p>
      <w:pPr>
        <w:pStyle w:val="Normal"/>
        <w:ind w:left="399" w:hanging="3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Особливості звільнення з роботи осіб, які вчинили корупційні правопорушення (ст.22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Усунення наслідків корупційних правопорушень ( ст.ст. 23, 24, 25, 26).</w:t>
      </w:r>
    </w:p>
    <w:p>
      <w:pPr>
        <w:pStyle w:val="Normal"/>
        <w:ind w:left="399" w:hanging="3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Спеціальна перевірка щодо осіб, які претендують на зайняття посад, пов'язаних із виконанням функцій держави або органів місцевого самоврядування (ст.11).</w:t>
      </w:r>
    </w:p>
    <w:p>
      <w:pPr>
        <w:pStyle w:val="Normal"/>
        <w:rPr/>
      </w:pPr>
      <w:r>
        <w:rPr>
          <w:sz w:val="28"/>
          <w:szCs w:val="28"/>
          <w:lang w:val="ru-RU"/>
        </w:rPr>
        <w:t>16. Участь громадськості в заходах щодо запобігання та протидії корупції (ст.18).</w:t>
      </w:r>
    </w:p>
    <w:p>
      <w:pPr>
        <w:pStyle w:val="Normal"/>
        <w:ind w:left="399" w:hanging="3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.Контроль і нагляд за виконанням законів у сфері запобігання і протидії корупції (ст.ст. 27,28,29).</w:t>
      </w:r>
    </w:p>
    <w:p>
      <w:pPr>
        <w:pStyle w:val="Normal"/>
        <w:ind w:left="399" w:hanging="3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56" w:hanging="456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u w:val="single"/>
        </w:rPr>
        <w:t>Перевірка знань основних законів, постанов, нормативних актів, розпоряджень, інструкцій, якими керуються в роботі працівники виконавчого органу, його структурного підрозділу (питання надаються управліннями, відділами відповідно до вакантної посад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56" w:hanging="456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ревірка знань щодо повноважень (власних та делегованих) виконавчого органу, його структурного підрозділу (питання надаються управліннями, відділами відповідно до вакантної посад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конкурсної комісії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</w:t>
        <w:tab/>
        <w:tab/>
        <w:tab/>
        <w:tab/>
        <w:tab/>
        <w:tab/>
        <w:t>Л.Б.Кошара</w:t>
      </w:r>
    </w:p>
    <w:sectPr>
      <w:type w:val="nextPage"/>
      <w:pgSz w:w="12240" w:h="15840"/>
      <w:pgMar w:left="1588" w:right="840" w:gutter="0" w:header="0" w:top="567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nau://ukr/1506-17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58:00Z</dcterms:created>
  <dc:creator>annak</dc:creator>
  <dc:description/>
  <cp:keywords/>
  <dc:language>en-US</dc:language>
  <cp:lastModifiedBy>annak</cp:lastModifiedBy>
  <dcterms:modified xsi:type="dcterms:W3CDTF">2011-09-12T10:46:00Z</dcterms:modified>
  <cp:revision>2</cp:revision>
  <dc:subject/>
  <dc:title/>
</cp:coreProperties>
</file>