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12701229"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05.12.2011р. №__567-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ab/>
        <w:t xml:space="preserve">На виконання делегованих повноважень, зазначених у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1.Погодити   приватному підприємцю Будній Ірині Георгіївні  час проведення  виставки – ярмарку по продажу непродовольчих та продовольчих товарів з 05  по  10 грудня 2011 року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у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начальника юридичного відділу                                     І.В. Черня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5:00Z</dcterms:created>
  <dc:creator>гыук</dc:creator>
  <dc:description/>
  <cp:keywords/>
  <dc:language>en-US</dc:language>
  <cp:lastModifiedBy>гыук</cp:lastModifiedBy>
  <dcterms:modified xsi:type="dcterms:W3CDTF">2011-12-06T12:21:00Z</dcterms:modified>
  <cp:revision>5</cp:revision>
  <dc:subject/>
  <dc:title/>
</cp:coreProperties>
</file>