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90628525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02.10. 2013 р.                                      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487 - 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/>
      </w:pPr>
      <w:r>
        <w:rPr>
          <w:b/>
          <w:sz w:val="28"/>
          <w:szCs w:val="28"/>
          <w:lang w:val="uk-UA"/>
        </w:rPr>
        <w:t>Про внесення змін до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ів міського 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на 2013 рік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иконання власних повноважень, зазначених у ст. 28 Закону України «Про місцеве самоврядування в Україні», на підставі п.4 ст. 42 Закону України «Про місцеве самоврядування в Україні» та п.2 рішення 29 сесії Комсомольської міської ради  6 скликання від 22.01.2013 року «</w:t>
      </w:r>
      <w:r>
        <w:rPr>
          <w:sz w:val="28"/>
          <w:lang w:val="uk-UA"/>
        </w:rPr>
        <w:t>Про внесення змін до показників міського бюджету на 2013 рік</w:t>
      </w:r>
      <w:r>
        <w:rPr>
          <w:sz w:val="28"/>
          <w:szCs w:val="28"/>
          <w:lang w:val="uk-UA"/>
        </w:rPr>
        <w:t>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зміни до рішення 28 (позачергової) сесії Комсомольської міської ради  6 скликання від 26.12.2012 року «Про міський бюджет на 2013р.»,  згідно з додатками 1,2,3,4,5.</w:t>
      </w:r>
    </w:p>
    <w:p>
      <w:pPr>
        <w:pStyle w:val="2"/>
        <w:ind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</w:t>
      </w:r>
      <w:r>
        <w:rPr>
          <w:sz w:val="2"/>
          <w:szCs w:val="28"/>
          <w:lang w:val="ru-RU"/>
        </w:rPr>
        <w:t xml:space="preserve"> </w:t>
      </w:r>
      <w:r>
        <w:rPr>
          <w:sz w:val="28"/>
          <w:szCs w:val="28"/>
        </w:rPr>
        <w:t>Організацію виконання цього розпорядження покласти на міське фінансове управління Комсомольської міської ради.</w:t>
      </w:r>
    </w:p>
    <w:p>
      <w:pPr>
        <w:pStyle w:val="2"/>
        <w:ind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одатки 1,2,3,4,5  цього розпорядження є невід’ємною його частиною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міського голови                                  Д.Г.Биков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616"/>
      </w:tblGrid>
      <w:tr>
        <w:trPr/>
        <w:tc>
          <w:tcPr>
            <w:tcW w:w="7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 спеціаліст бюджетного відділу МФУ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І.Кукоба</w:t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міського голов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М.Мух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 міського голов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мі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ого управління                                </w:t>
              <w:tab/>
              <w:t xml:space="preserve">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Д.Угніч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І.Баланд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П.Та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кому                           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Б.Кошара</w:t>
            </w:r>
          </w:p>
        </w:tc>
      </w:tr>
    </w:tbl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омп’ютер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забезпечення та інформаційних систем                                     Р.Б.Дикий</w:t>
      </w:r>
    </w:p>
    <w:p>
      <w:pPr>
        <w:pStyle w:val="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basedOn w:val="Style9"/>
    <w:qFormat/>
    <w:rPr>
      <w:lang w:val="ru-RU"/>
    </w:rPr>
  </w:style>
  <w:style w:type="character" w:styleId="Style11">
    <w:name w:val="Нижній колонтитул Знак"/>
    <w:basedOn w:val="Style9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cp:keywords/>
  <dc:language>en-US</dc:language>
  <cp:lastModifiedBy>Кукоба</cp:lastModifiedBy>
  <cp:lastPrinted>2013-10-01T08:27:00Z</cp:lastPrinted>
  <dcterms:modified xsi:type="dcterms:W3CDTF">2013-10-03T06:01:00Z</dcterms:modified>
  <cp:revision>222</cp:revision>
  <dc:subject/>
  <dc:title>РОЗПОРЯДЖЕННЯ</dc:title>
</cp:coreProperties>
</file>