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60237781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04 .11. 2013 р.                                      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535 - 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/>
      </w:pPr>
      <w:r>
        <w:rPr>
          <w:b/>
          <w:sz w:val="28"/>
          <w:szCs w:val="28"/>
          <w:lang w:val="uk-UA"/>
        </w:rPr>
        <w:t>Про внесення змін до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ів міського 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на 2013 рік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власних повноважень, зазначених у ст. 28 Закону України «Про місцеве самоврядування в Україні», на підставі п.4 ст. 42 Закону України «Про місцеве самоврядування в Україні» та п.17 рішення 28 (позачергової)  сесії Комсомольської міської ради  шостого  скликання від 26.12.2012 року «</w:t>
      </w:r>
      <w:r>
        <w:rPr>
          <w:sz w:val="28"/>
          <w:lang w:val="uk-UA"/>
        </w:rPr>
        <w:t>Про міський бюджет на 2013 рік</w:t>
      </w:r>
      <w:r>
        <w:rPr>
          <w:sz w:val="28"/>
          <w:szCs w:val="28"/>
          <w:lang w:val="uk-UA"/>
        </w:rPr>
        <w:t>»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рішення 28 (позачергової) сесії Комсомольської міської ради  шостого  скликання від 26.12.2012 року «Про міський бюджет на 2013р.»,  згідно з додатками 1-4.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z w:val="2"/>
          <w:szCs w:val="28"/>
          <w:lang w:val="ru-RU"/>
        </w:rPr>
        <w:t xml:space="preserve"> </w:t>
      </w:r>
      <w:r>
        <w:rPr>
          <w:sz w:val="28"/>
          <w:szCs w:val="28"/>
        </w:rPr>
        <w:t>Організацію виконання цього розпорядження покласти на міське фінансове управління Комсомольської міської ради.</w:t>
      </w:r>
    </w:p>
    <w:p>
      <w:pPr>
        <w:pStyle w:val="2"/>
        <w:ind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одатки 1-4  цього розпорядження є невід’ємною його частиною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 голова                                                                          С.А.Супрун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Артемчик</cp:lastModifiedBy>
  <cp:lastPrinted>2013-11-04T15:35:00Z</cp:lastPrinted>
  <dcterms:modified xsi:type="dcterms:W3CDTF">2013-11-07T13:52:00Z</dcterms:modified>
  <cp:revision>227</cp:revision>
  <dc:subject/>
  <dc:title>РОЗПОРЯДЖЕННЯ</dc:title>
</cp:coreProperties>
</file>