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4076077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ід  </w:t>
      </w:r>
      <w:r>
        <w:rPr>
          <w:b/>
          <w:sz w:val="28"/>
          <w:szCs w:val="28"/>
        </w:rPr>
        <w:t xml:space="preserve"> 04.12.  </w:t>
      </w:r>
      <w:r>
        <w:rPr>
          <w:b/>
          <w:sz w:val="28"/>
          <w:szCs w:val="28"/>
          <w:lang w:val="uk-UA"/>
        </w:rPr>
        <w:t xml:space="preserve"> 2013 р.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575-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ів міського 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3 рік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«Про місцеве самоврядування в Україні», на підставі п.4 ст. 42 Закону України «Про місцеве самоврядування в Україні» та </w:t>
      </w:r>
      <w:r>
        <w:rPr>
          <w:sz w:val="28"/>
          <w:lang w:val="uk-UA"/>
        </w:rPr>
        <w:t>п. 2 рішення 29 сесії Комсомольської міської ради 6 скликання від 22.01.2013р. «Про внесення змін до показників міського бюджету на 2013р.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рішення 28 (позачергової) сесії Комсомольської міської ради  шостого  скликання від 26.12.2012 року «Про міський бюджет на 2013р.»,  згідно з додатками 1-4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 w:val="2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одатки 1-4  цього розпорядження є невід’ємною його частиною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 голова                                                                          С.А.Супрун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16"/>
      </w:tblGrid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юджетного відділу МФУ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 Стіславська</w:t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міського голов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М.М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ФУ                                </w:t>
              <w:tab/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Балан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Т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                          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Коша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та інформаційних систем                                     Р.Б.Дикий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Заверуха</cp:lastModifiedBy>
  <cp:lastPrinted>2013-11-29T11:31:00Z</cp:lastPrinted>
  <dcterms:modified xsi:type="dcterms:W3CDTF">2013-12-04T12:16:00Z</dcterms:modified>
  <cp:revision>230</cp:revision>
  <dc:subject/>
  <dc:title>РОЗПОРЯДЖЕННЯ</dc:title>
</cp:coreProperties>
</file>