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даток до 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міського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від 16.12.2013р.     № 606-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  проведення планових перевірок суб’єктів господарювання  які здійснюють торговельну діяльність  на перший квартал 2014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362"/>
        <w:gridCol w:w="1850"/>
        <w:gridCol w:w="2650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суб’єкта господарюванн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це здійснення діяльності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ат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вірки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еціалізація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-П Соколовський Андрій Андрійович, Соколовська Н.М.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ВП « Україна»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 « Пивний рай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ул. Добровольського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1.2014р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сторанне господарство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-П Наталенко Наталія Миколаївна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ос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обровольського, 5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1.2014р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ібнороздрібна торговельна мережа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-П Панфілов Віктор Вікторович, кафе « Перехрестя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ртова, 1-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1.2014р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сторанне господарство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-П Павл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Вікторович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й Станіслав Григорович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фе-бар  «ХХХL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ніна, 6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1.2014р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сторанне господарство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-П  Дементьева Лариса Іванівна, павільйо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ул. Леніна, 78-Б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2.2014р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ібнороздрібна торговельна мережа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-П  Кот Наталія Андріївна, павільйо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Миру, 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02.2014р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ібнороздрібна торговельна мережа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ВП « Фероліт», ресторан «Каскад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ірників, 3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02.2014р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сторанне господарство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П Смір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вген Вікторович, домова кухн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онституції, 10/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2.2014р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сторанне господарство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-П  Лук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нова Світлана Василівна, магазин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ніна, 1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2.2014р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ольч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ари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-П </w:t>
            </w:r>
            <w:r>
              <w:rPr>
                <w:sz w:val="28"/>
                <w:szCs w:val="28"/>
              </w:rPr>
              <w:t>Ліс</w:t>
            </w:r>
            <w:r>
              <w:rPr>
                <w:sz w:val="28"/>
                <w:szCs w:val="28"/>
                <w:lang w:val="uk-UA"/>
              </w:rPr>
              <w:t>іц</w:t>
            </w:r>
            <w:r>
              <w:rPr>
                <w:sz w:val="28"/>
                <w:szCs w:val="28"/>
              </w:rPr>
              <w:t>ина Валентина Павлівна, магазин</w:t>
            </w:r>
            <w:r>
              <w:rPr>
                <w:sz w:val="28"/>
                <w:szCs w:val="28"/>
                <w:lang w:val="uk-UA"/>
              </w:rPr>
              <w:t xml:space="preserve"> «Меблі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ірників, 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2014р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продовольчі товари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-П Шаталова Наталія Вікторівна, магазин  «Світлячок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ніна, 3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02.2014р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продовольчі товари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-П Довгун  Віктор Петрович, павільйон, продовольчі товар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Гірників, 3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03.2014р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ібнороздрібна торговельна мережа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-П Брунь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Олекс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«S-tell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ніна,7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3.2014р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продовольчі товари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-П  Павлович Лев Миколайович, павільйон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Портова, 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03.2013р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ібнороздрібна торговельна мережа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О-П Степаненко Олександр Васильович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азин ««Свіжин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ніна, 5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3.2014р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ольчих товарів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ФО-П Короткова Світлана Вікторівна   « Дом кофе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ніна, 3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3.2014р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ольчі  та непродовольчі товари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-П Сіроватко Микола Миколайович, закусочн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ніна, 4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03.2014р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сторанне господарств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(підписано)                              Н.Д. Угніче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Пестич  3-19-64</w:t>
      </w:r>
      <w:r>
        <w:rPr>
          <w:sz w:val="28"/>
          <w:szCs w:val="28"/>
          <w:lang w:val="uk-UA"/>
        </w:rPr>
        <w:t xml:space="preserve">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01:00Z</dcterms:created>
  <dc:creator>usr044</dc:creator>
  <dc:description/>
  <cp:keywords/>
  <dc:language>en-US</dc:language>
  <cp:lastModifiedBy>Пестич</cp:lastModifiedBy>
  <cp:lastPrinted>2013-12-16T15:51:00Z</cp:lastPrinted>
  <dcterms:modified xsi:type="dcterms:W3CDTF">2013-12-17T13:26:00Z</dcterms:modified>
  <cp:revision>34</cp:revision>
  <dc:subject/>
  <dc:title/>
</cp:coreProperties>
</file>