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45534327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 xml:space="preserve">Від  13.07.2015 р.  </w:t>
      </w: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292-р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, враховуючи пропозиції спільного засідання постійної комісії з питань економічної політики, бюджету та фінансів та постійної комісії з питань промисловості, житлово-комунального господарства, транспорту та зв’язку (протокол від 07.07.2015 року)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2"/>
        <w:ind w:hanging="0"/>
        <w:rPr/>
      </w:pPr>
      <w:r>
        <w:rPr>
          <w:sz w:val="28"/>
          <w:szCs w:val="28"/>
        </w:rPr>
        <w:t>-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10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-для поповнення  статутного капіталу КЖЕП №2 (ЄДРПОУ 24566172) з реєстраційного рахунку ДЖКГ №35428116051962 на розрахунковий рахунок КЖЕП №2 №26002019408014, відкритий  у АКБ "Індустріалбанк" м.Запоріжжя, МФО 313849 на суму 13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3 (ЄДРПОУ 24825159) з реєстраційного рахунку ДЖКГ №35428116051962 на розрахунковий рахунок КЖЕП №3 №26000019408050, відкритий  у відділенні №1 АКБ "Індустріалбанк" м.Комсомольськ, МФО 313849 на суму 1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63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5 (ЄДРПОУ 24566189) з реєстраційного рахунку ДЖКГ №35428116051962 на розрахунковий рахунок КЖЕП №5 №26005019408044, відкритий у відділенні №2 АКБ "Індустріалбанк" м.Комсомольськ, МФО 313849 на суму 47 0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цього розпорядження покласти на фінансове управління Комсомольської міської ради Полта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Дане розпорядження затвердити на черговій сесії міської ради.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ий голова                  підпис                               С.А.Супрун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Чуприна</cp:lastModifiedBy>
  <cp:lastPrinted>2015-03-26T13:31:00Z</cp:lastPrinted>
  <dcterms:modified xsi:type="dcterms:W3CDTF">2015-07-14T10:51:00Z</dcterms:modified>
  <cp:revision>283</cp:revision>
  <dc:subject/>
  <dc:title>РОЗПОРЯДЖЕННЯ</dc:title>
</cp:coreProperties>
</file>