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5930133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22.07.2015р.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304 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            підпис                                     С.А.Супрун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07-23T07:23:00Z</dcterms:modified>
  <cp:revision>275</cp:revision>
  <dc:subject/>
  <dc:title>РОЗПОРЯДЖЕННЯ</dc:title>
</cp:coreProperties>
</file>