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85117793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Від 28.10.2015р.</w:t>
      </w:r>
      <w:r>
        <w:rPr>
          <w:b/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№ 434-р    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міського бюджету на 2015 рік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"Про місцеве самоврядування в Україні" та п. 18 рішення 53 сесії Комсомольської міської ради 6 скликання від 27.01.2015року "Про міський бюджет на 2015 рік"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53 сесії Комсомольської міської ради  Полтавської області шостого скликання від 27.01.2015 року "Про міський бюджет на 2015 рік" згідно з додатками 1,2,3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Комсомольської міської ради Полтавської област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ки 1,2,3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694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ший заступник міського голови              підпис                     Д.Г.Биков                      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tabs>
          <w:tab w:val="clear" w:pos="720"/>
          <w:tab w:val="left" w:pos="8820" w:leader="none"/>
        </w:tabs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9:00Z</dcterms:created>
  <dc:creator>Reanimator 99 CD</dc:creator>
  <dc:description/>
  <cp:keywords/>
  <dc:language>en-US</dc:language>
  <cp:lastModifiedBy>Чуприна</cp:lastModifiedBy>
  <cp:lastPrinted>2015-07-22T08:37:00Z</cp:lastPrinted>
  <dcterms:modified xsi:type="dcterms:W3CDTF">2015-10-29T07:42:00Z</dcterms:modified>
  <cp:revision>279</cp:revision>
  <dc:subject/>
  <dc:title>РОЗПОРЯДЖЕННЯ</dc:title>
</cp:coreProperties>
</file>