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71683482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ід 09.11.2015р.</w:t>
      </w: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443-р_   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8 рішення 53 сесії Комсомольської міської ради 6 скликання від 27.01.2015року "Про міський бюджет на 2015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ом 1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ок 1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            підпис                                  С.А.Супрун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Чуприна</cp:lastModifiedBy>
  <cp:lastPrinted>2015-07-22T08:37:00Z</cp:lastPrinted>
  <dcterms:modified xsi:type="dcterms:W3CDTF">2015-11-09T14:13:00Z</dcterms:modified>
  <cp:revision>284</cp:revision>
  <dc:subject/>
  <dc:title>РОЗПОРЯДЖЕННЯ</dc:title>
</cp:coreProperties>
</file>