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713028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25.11.2015р.</w:t>
      </w: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472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-4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-4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підпис                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1-26T12:46:00Z</dcterms:modified>
  <cp:revision>291</cp:revision>
  <dc:subject/>
  <dc:title>РОЗПОРЯДЖЕННЯ</dc:title>
</cp:coreProperties>
</file>