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33905701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02.12.2015р.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489-р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,2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 підпис                                     Д.Г.Биков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12-03T12:14:00Z</dcterms:modified>
  <cp:revision>293</cp:revision>
  <dc:subject/>
  <dc:title>РОЗПОРЯДЖЕННЯ</dc:title>
</cp:coreProperties>
</file>