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19754281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uk-UA"/>
        </w:rPr>
        <w:t>Від  07.12.2015р.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u w:val="single"/>
          <w:lang w:val="uk-UA"/>
        </w:rPr>
        <w:t xml:space="preserve">№  493 -р    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показників  міського бюджету на 2015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у ст. 28 Закону України  "Про місцеве самоврядування в Україні", на підставі п.4 ст. 42 Закону України "Про місцеве самоврядування в Україні" та п. 18 рішення 53 сесії Комсомольської міської ради 6 скликання від 27.01.2015року "Про міський бюджет на 2015 рік"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before="15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Внести зміни до рішення 53 сесії Комсомольської міської ради  Полтавської області шостого скликання від 27.01.2015 року "Про міський бюджет на 2015 рік" згідно з додатками 1,2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рганізацію виконання цього розпорядження покласти на фінансове управління Комсомольської міської ради Полтавської області.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Додатки 1,2 цього розпорядження є невід'ємною його частиною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right="694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autoSpaceDE w:val="false"/>
        <w:ind w:right="42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ший заступник міського голови         підпис               О.А.Чуприна                     </w:t>
      </w:r>
    </w:p>
    <w:p>
      <w:pPr>
        <w:pStyle w:val="2"/>
        <w:ind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2"/>
        <w:tabs>
          <w:tab w:val="clear" w:pos="720"/>
          <w:tab w:val="left" w:pos="8820" w:leader="none"/>
        </w:tabs>
        <w:ind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ab/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Нижній колонтитул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/>
    <w:rPr>
      <w:i/>
      <w:sz w:val="28"/>
      <w:lang w:val="uk-UA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09:00Z</dcterms:created>
  <dc:creator>Reanimator 99 CD</dc:creator>
  <dc:description/>
  <cp:keywords/>
  <dc:language>en-US</dc:language>
  <cp:lastModifiedBy>Чуприна</cp:lastModifiedBy>
  <cp:lastPrinted>2015-07-22T08:37:00Z</cp:lastPrinted>
  <dcterms:modified xsi:type="dcterms:W3CDTF">2015-12-09T08:11:00Z</dcterms:modified>
  <cp:revision>298</cp:revision>
  <dc:subject/>
  <dc:title>РОЗПОРЯДЖЕННЯ</dc:title>
</cp:coreProperties>
</file>