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8085461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23.12.2015р.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 541 -р_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ом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начальника фінансового управління Комсомольської міської ради Полтавської області Баландіну В.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  підпис                                                 Д.Г.Биков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12-17T13:47:00Z</cp:lastPrinted>
  <dcterms:modified xsi:type="dcterms:W3CDTF">2015-12-24T13:25:00Z</dcterms:modified>
  <cp:revision>289</cp:revision>
  <dc:subject/>
  <dc:title>РОЗПОРЯДЖЕННЯ</dc:title>
</cp:coreProperties>
</file>