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2895640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 28 .12.2015р.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550 -р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начальника фінансового управління Комсомольської міської ради Полтавської області Баландіну В.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 1,2,3,4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міського голови      (Підписано)          О.А. Чуприна                   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Виктор Журба</cp:lastModifiedBy>
  <cp:lastPrinted>2015-12-17T13:47:00Z</cp:lastPrinted>
  <dcterms:modified xsi:type="dcterms:W3CDTF">2015-12-30T13:28:00Z</dcterms:modified>
  <cp:revision>305</cp:revision>
  <dc:subject/>
  <dc:title>РОЗПОРЯДЖЕННЯ</dc:title>
</cp:coreProperties>
</file>