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64812344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31.12.2015р.</w:t>
      </w: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 563-р_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ами 1,2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начальника фінансового управління Комсомольської міської ради Полтавської області Баландіну В.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 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міського голови             підпис           О.А. Чуприна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12-17T13:47:00Z</cp:lastPrinted>
  <dcterms:modified xsi:type="dcterms:W3CDTF">2016-01-04T07:55:00Z</dcterms:modified>
  <cp:revision>293</cp:revision>
  <dc:subject/>
  <dc:title>РОЗПОРЯДЖЕННЯ</dc:title>
</cp:coreProperties>
</file>