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 розпорядження  №  568-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 31.12.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на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балансі КЖРЕП №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080"/>
        <w:gridCol w:w="1080"/>
        <w:gridCol w:w="1325"/>
        <w:gridCol w:w="8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викорис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ння 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ТП «Промі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тавська  дирекція Українського державного підприємства поштового  зв’яз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мсомольський ри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инк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сомольське медичне 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омунальне  підприємство  по профілактичній  дезінфек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9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пр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ство  кому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ласності облас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Хохуля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 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дя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 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онавтів,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,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ова,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Розмі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щення облад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ий  міський  спортивно- технічний клуб  Товариства  сприяння  обороні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Автошко-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иватне підприємство «Авт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луб «Імідж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Автошко-л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Бучок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я три –колаж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Хомич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ів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яшенко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смонавтів, 1/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фірма «Ад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смонавтів, 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ів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Рудий С.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ероїв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ектне підприємство «Комсомоль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8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Крамаренко Л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трони,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а міська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ого об’</w:t>
            </w:r>
            <w:r>
              <w:rPr>
                <w:lang w:val="en-US"/>
              </w:rPr>
              <w:t>єдна</w:t>
            </w:r>
            <w:r>
              <w:rPr>
                <w:lang w:val="uk-UA"/>
              </w:rPr>
              <w:t>ння «Батьківщ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а  ор-  галізаці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олодіжна,  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вузо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двока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сний 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вок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лушаєва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вок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послу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Павленко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родаж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орт. товарі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 Кур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чих товарі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Шарапова 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ірників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стома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у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Кропивко Т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ртов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Фоменко О.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огіч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як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мі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  при- міще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КАПІТАЛ –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рони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ська  організація  «Спортивний  клуб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Гір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8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5.10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ти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Супрун  А.С.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</w:t>
      </w:r>
    </w:p>
    <w:p>
      <w:pPr>
        <w:pStyle w:val="TextBody"/>
        <w:rPr/>
      </w:pPr>
      <w:r>
        <w:rPr/>
        <w:t>міського  голови     ( підписано )                                      Н.Д. Угніч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568-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  31.12.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на  балансі КЖЕП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6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368"/>
        <w:gridCol w:w="900"/>
        <w:gridCol w:w="1260"/>
        <w:gridCol w:w="1620"/>
        <w:gridCol w:w="9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и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да мисливців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ал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ромад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лікова Ю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а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П «Полтавафар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 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ка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Хоруженко Я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3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ровч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Т ПГЗ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1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трим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Шкред Л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5. 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улько О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31.12. 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ф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чер П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Пушко Є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 xml:space="preserve">ля   </w:t>
            </w:r>
            <w:r>
              <w:rPr>
                <w:lang w:val="uk-UA"/>
              </w:rPr>
              <w:t>розміще</w:t>
            </w:r>
            <w:r>
              <w:rPr/>
              <w:t xml:space="preserve">ння </w:t>
            </w:r>
            <w:r>
              <w:rPr>
                <w:lang w:val="uk-UA"/>
              </w:rPr>
              <w:t xml:space="preserve"> майстерні </w:t>
            </w:r>
            <w:r>
              <w:rPr/>
              <w:t xml:space="preserve"> </w:t>
            </w:r>
            <w:r>
              <w:rPr>
                <w:lang w:val="uk-UA"/>
              </w:rPr>
              <w:t>по</w:t>
            </w:r>
            <w:r>
              <w:rPr/>
              <w:t xml:space="preserve"> пошитт</w:t>
            </w:r>
            <w:r>
              <w:rPr>
                <w:lang w:val="uk-UA"/>
              </w:rPr>
              <w:t>ю   трикотажних  виробів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ловне  територіальне управління юстиції у Полтавській обла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0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а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нотаріальної контор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Надія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ди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шніренко І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СК «Орант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ритула І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ушніренко О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0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8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Юрчук Л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ького, 3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філія ПАТ «Укртелеком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26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асільєв  С.М. </w:t>
            </w:r>
          </w:p>
        </w:tc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Гірн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в,  2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7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7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</w:t>
      </w:r>
    </w:p>
    <w:p>
      <w:pPr>
        <w:pStyle w:val="TextBody"/>
        <w:rPr/>
      </w:pPr>
      <w:r>
        <w:rPr/>
        <w:t>міського  голови        ( підписано)                                             Н.Д. Угніч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56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 31.12.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на  балансі КЖЕП 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080"/>
        <w:gridCol w:w="1080"/>
        <w:gridCol w:w="1620"/>
        <w:gridCol w:w="1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убоді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чи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ної во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алач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е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ення Ощадбан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П «СРБУ «Комсомольськліф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удкін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8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8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акціонерне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иство «Кременчук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с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вірна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1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8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діл Держ</w:t>
            </w:r>
            <w:r>
              <w:rPr>
                <w:lang w:val="uk-UA"/>
              </w:rPr>
              <w:t>геокадастру</w:t>
            </w:r>
          </w:p>
          <w:p>
            <w:pPr>
              <w:pStyle w:val="Normal"/>
              <w:snapToGrid w:val="false"/>
              <w:rPr/>
            </w:pPr>
            <w:r>
              <w:rPr/>
              <w:t>у м</w:t>
            </w:r>
            <w:r>
              <w:rPr>
                <w:lang w:val="uk-UA"/>
              </w:rPr>
              <w:t>.</w:t>
            </w:r>
            <w:r>
              <w:rPr/>
              <w:t xml:space="preserve"> Комсомольськ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лтавської  області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1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ос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й пов/ 2-й 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4,96/28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9,4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икотаж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овальчук Л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й пов/ 2-й 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56/25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икотаж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Гордєєва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- й п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-й 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спортивних  заня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21,35,4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6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мт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 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 това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</w:t>
      </w:r>
    </w:p>
    <w:p>
      <w:pPr>
        <w:pStyle w:val="TextBody"/>
        <w:rPr/>
      </w:pPr>
      <w:r>
        <w:rPr>
          <w:bCs/>
        </w:rPr>
        <w:t>міського голови          ( підписано)                                              Н.Д. Угніче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568-р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  31.12.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ерелік  орендарів  нежитлових приміщень, які перебувают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  балансі КЖЕП №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278"/>
        <w:gridCol w:w="882"/>
        <w:gridCol w:w="1620"/>
        <w:gridCol w:w="1620"/>
        <w:gridCol w:w="1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-щ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та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П  Басок О.М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ров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2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 , 6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ї, 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0.201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Зеніна О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ерукарськ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оловко І.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8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6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 ст. п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= 0,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П «СРБУ «Комсомоль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6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гульовани-ми тариф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Прост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12.201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0.2016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влік Л.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01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Телерадіокомпан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«ГОК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елерадіо-компані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Телерадіокомпа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О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9.12.2017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 ст. п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= 0,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сомольське відділення Ощадбанк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а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аку В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  01.12.2013 до 30.10.2016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Носенко Т.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03 до 01.08.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Житкевич  В.З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6.2016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Вербицька  Н.І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6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оклаг  С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01.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6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ілія  «Придні- провське регі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ьне управлі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ублічного  акці- онерного  това- риства «Банк  «Ф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нси та Кредит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0.2016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у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банківськ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уцій  А.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 01. 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оловко І.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8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6.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Білик С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МКА «Вікторі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6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 «За професій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у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5 до 30.12.2017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омад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очержин С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титуції, 4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20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6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Басок О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18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ня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авленко В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01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31.12.2015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01.01.2015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алач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.М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ш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хід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 01.01.2014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12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еж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валід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зк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Марч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, ігрових   та  інших  послуг   для   дітей     ( за виключенням    діяльності   комп</w:t>
            </w:r>
            <w:r>
              <w:rPr/>
              <w:t>’</w:t>
            </w:r>
            <w:r>
              <w:rPr>
                <w:lang w:val="uk-UA"/>
              </w:rPr>
              <w:t>ютер-ного   клубу 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ор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ідвал)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7.2014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31.12.2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авалі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.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(підва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Телерадіокомпан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ГОК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</w:t>
      </w:r>
    </w:p>
    <w:p>
      <w:pPr>
        <w:pStyle w:val="TextBody"/>
        <w:rPr/>
      </w:pPr>
      <w:r>
        <w:rPr>
          <w:bCs/>
        </w:rPr>
        <w:t>міського  голови         ( підписано)                                     Н.Д. Угнічев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  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568-р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 31.12. 2015р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а  балансі  КЖЕП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440"/>
        <w:gridCol w:w="13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Запорожц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фі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Укртеле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7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ь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, 7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ніпра, 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ня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олєтаєва Л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7,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Ребрина Л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1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ід'їз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11.2018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леймьонов І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аяць Л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4.201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уленко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4.201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уб</w:t>
            </w:r>
            <w:r>
              <w:rPr/>
              <w:t>'</w:t>
            </w:r>
            <w:r>
              <w:rPr>
                <w:lang w:val="uk-UA"/>
              </w:rPr>
              <w:t xml:space="preserve">єкта господарю-вання, який надає послуги населенн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Штейка  О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Єзерська В.Є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Рашетнік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З 01.01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Рашетнік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78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13.07. 2015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олєтаєва Л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78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13.07. 2015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  </w:t>
      </w:r>
    </w:p>
    <w:p>
      <w:pPr>
        <w:pStyle w:val="TextBody"/>
        <w:rPr/>
      </w:pPr>
      <w:r>
        <w:rPr>
          <w:bCs/>
        </w:rPr>
        <w:t>міського   голови       ( підписано)                                      Н.Д. Угнічев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ише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 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56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 31.12.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на  балансі   комунальних  підприємств</w:t>
      </w:r>
    </w:p>
    <w:p>
      <w:pPr>
        <w:pStyle w:val="Normal"/>
        <w:rPr/>
      </w:pPr>
      <w:r>
        <w:rPr/>
        <w:t xml:space="preserve"> </w:t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800"/>
        <w:gridCol w:w="9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рендодавець -     КП  готель «Славутич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е МБ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, к.210 - 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24.12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.11.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обла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а  виконавч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ирекці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тавського  обласного відділення  Фонду  соціального страхування  з  тимчасової  втрати  працездат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ів соціального страх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 Рибалка Я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 2015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3.2018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фіс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ловне територіальне управління юстиції у Полта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иру, 15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діл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ої виконавчої служб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Філ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вча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оземних мо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Дегтяр  Н.Є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2.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Комсомольська когенераційна компан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ережна,1 Терапевтичний корпу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філактор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19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ий нотарі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ьни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2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ридичні послуги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тарі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ілевич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стибю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віт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ої  пенітен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ціарної служб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країни  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ій області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ького  міськ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розділ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имінальн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навчої інспекції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истровська  І.Б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иватне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Охоронно- детективна  агенці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Кобра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ейнега  А.В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3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1.20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ілевич Н.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01.04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8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Партнер  О.Є.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октіонов  Ю.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октіонов  Ю.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бережн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ілевич  Н.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5.10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иватне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Геоземпроектбуд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імна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Орендодавець -     КП  «Озеленення» Комсомольс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Лисенко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Горького, 1- 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29.12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рендодавець -      КВП «Комсомольськтеплоенерго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акціон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 товариство «МТС Украї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лодіжна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арківська філія приватного  акціо - нерного  товариства « Київс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го мік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, 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Астелі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го мікр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2. 2015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Орендодавець -    КП  «Віч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П «Риту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мон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итуальні по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Орендодавець -       Комсомольська        госпрозрахункова    поліклін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правління охорони здоро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сомольсько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іської ради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</w:t>
      </w:r>
    </w:p>
    <w:p>
      <w:pPr>
        <w:pStyle w:val="TextBody"/>
        <w:rPr/>
      </w:pPr>
      <w:r>
        <w:rPr/>
        <w:t>міського  голови      ( підписано)                                     Н.Д. Угніче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  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№ 56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 31.12.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на  балансі  лікувальних закладів та  бюджетних устан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620"/>
        <w:gridCol w:w="1260"/>
        <w:gridCol w:w="1440"/>
        <w:gridCol w:w="9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 вико- 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Орендодавець -   Комсомольська  міська 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а філ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КП «Полтавафар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ерехід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,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8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го  корист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ка комун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оворухін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,9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9,3 загального 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айц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.0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8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Учбово - інформаційно лікувальний центр з проблем алкоголю та наркотик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3,3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я лекцій 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 підготовки водіїв (п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но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Таран  М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4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ого  корист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3 д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дання медич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ивних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  (погод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ут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0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Зінець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корп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0,8 м-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4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  ав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хунку мобі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з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обеляцьк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0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вочесхов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ез вибух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безпек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их  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труй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чови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Фармацевтичн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мпанія «ПРОВІЗОР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ункт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Орендодавець -   Поліклініка «Медичний центр  ПМСД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амінський О.Є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Обмок Т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//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етраш І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//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укар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4,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81,14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98,2 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 погодин- но 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ЛКЦ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птека  № 24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19,27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Реут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. 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//-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б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Зінець І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.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ут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1,0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Линець І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 «Телераді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панія» «Г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я  скла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  винят- 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іг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бухоне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езпечних та  отруй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чови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Орендодавець -    Стоматполікліні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ТОВ «Алі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10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0.06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чні послуг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Орендодавець -  Відділ культури і туриз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СОЦ « Горизо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ніпра, 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приєм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во  кому- нальної власності міс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Діхтяр С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а регіональна філ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ого  підприємства «Центр  Держав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емельного  кадастру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 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я офісу  Комсо-мольського  мі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у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ілю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ублічне  акціонерне товариство  «Укрсиббан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.0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нкома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октіонов Ю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Орендодавець -     Міський  відділ 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ФУ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мсомоль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колишній д/с Світлячок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0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органів  Пенсійного фонду 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Ільчук А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ристич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е бюро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ділення   вико  навчої  дирек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СС НВ в м. 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омоль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 бюд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жетної  устано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Орендодавець - ДЮСШ №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вчаренко  А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4 -будівля, прибудов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до спорт комплексу «Дина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 вироб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 </w:t>
      </w:r>
    </w:p>
    <w:p>
      <w:pPr>
        <w:pStyle w:val="TextBody"/>
        <w:rPr/>
      </w:pPr>
      <w:r>
        <w:rPr>
          <w:bCs/>
        </w:rPr>
        <w:t>міського  голови       ( підписано)                                         Н.Д. Угніче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  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 568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  31.12.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на  балансі  міськ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250"/>
        <w:gridCol w:w="1800"/>
        <w:gridCol w:w="11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а викор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ня 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Юраєва К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еменчуц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'</w:t>
            </w:r>
            <w:r>
              <w:rPr>
                <w:lang w:val="uk-UA"/>
              </w:rPr>
              <w:t>єдн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2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ВП «Феролі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4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амінська І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Лисенк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.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мон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 2015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учок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смон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9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3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Іванова Т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е регіональ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Б  «ПриватБан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.05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нком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сомо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ловне територіальне управління юстиції у Полта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1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сомо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ького міськ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сти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</w:rPr>
              <w:t>Управлінн</w:t>
            </w:r>
            <w:r>
              <w:rPr>
                <w:kern w:val="2"/>
                <w:lang w:val="uk-UA"/>
              </w:rPr>
              <w:t>я</w:t>
            </w:r>
            <w:r>
              <w:rPr>
                <w:kern w:val="2"/>
              </w:rPr>
              <w:t xml:space="preserve"> Державної  казначейської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лужби України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 м. Комсомольську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лта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Дніпра, 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2,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Пенсій ного фон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країни 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. Комсомоль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2,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нсій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Пенсій ного фон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країни 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. Комсомольськ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8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«Укрресурс- Буд»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екаліна,1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плекс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дівель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уд  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жах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лишнь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зянської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школи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1,2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6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ержавна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рхітектурно –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дівельна  інспекція України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м. 4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Заступник</w:t>
      </w:r>
    </w:p>
    <w:p>
      <w:pPr>
        <w:pStyle w:val="TextBody"/>
        <w:rPr/>
      </w:pPr>
      <w:r>
        <w:rPr>
          <w:bCs/>
        </w:rPr>
        <w:t>міського  голови      (  підписано)                                      Н.Д. Угнічева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Чернишева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  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568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 31.12. 2015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ерелік  орендарів  нежитлових приміщень, які перебувают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на  балансі  КП  «Комсомольський  палац культури  і творчості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440"/>
        <w:gridCol w:w="13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вико рист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Іванова Л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акціонерне  товари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 Київс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акціонерне товариство  «МТС Украї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Астелі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ІНТЕРТЕЛЕ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иватне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акціонерне товариство «Телесисте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6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Атаманчук  О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иру, 1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01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ння танця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( погоди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о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ут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04.201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Александ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 2014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юридич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ібець І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иру, 1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ння танц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огоди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Автошкол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  Подолі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втошко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Заступник     </w:t>
      </w:r>
    </w:p>
    <w:p>
      <w:pPr>
        <w:pStyle w:val="TextBody"/>
        <w:rPr/>
      </w:pPr>
      <w:r>
        <w:rPr>
          <w:bCs/>
        </w:rPr>
        <w:t>міського голови      (  підписано)                                         Н.Д. Угнічева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ернишева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  1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№ 568-р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 31.12. 2015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Перелік  орендарів  нежитлових приміщень,  які перебувают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на  балансі  ФПП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1440"/>
        <w:gridCol w:w="1090"/>
        <w:gridCol w:w="1430"/>
        <w:gridCol w:w="1440"/>
        <w:gridCol w:w="13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зва оренд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Мета вико- 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тка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. Нежитлові приміщення  в будівлі за адресою : вул. Миру, 10,  корпус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іпська О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8-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них вироб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Стульківська А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2-5,12-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єпьошкін В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Прутян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,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Вол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ФОП  Грибіню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Є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7,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3. 2014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//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рю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24-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-//-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Максим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, к.30,31,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9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16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ОП  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Є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2,33,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4,3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,2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 Губарь Т.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3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2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Войт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.Є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Мінтіненков І.П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Стульківськ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5.201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речкевіч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.І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виробі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Ліпська О.Д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виробі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Крюко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.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х виробів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Губарь Т.М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2. Нежитлові приміщення  за адресою : вул. Миру, 8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Шулімова Ю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ОП Діхтяр С.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Супрун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5. 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Ковалинськ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 Шулім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Рудий С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Павленко 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Белуджя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//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П Шулімов С.В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у, 8 ,</w:t>
            </w:r>
          </w:p>
          <w:p>
            <w:pPr>
              <w:pStyle w:val="Normal"/>
              <w:snapToGrid w:val="false"/>
              <w:rPr/>
            </w:pPr>
            <w:r>
              <w:rPr/>
              <w:t>1 поверх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3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Заступник</w:t>
      </w:r>
    </w:p>
    <w:p>
      <w:pPr>
        <w:pStyle w:val="TextBody"/>
        <w:rPr>
          <w:bCs/>
        </w:rPr>
      </w:pPr>
      <w:r>
        <w:rPr>
          <w:bCs/>
        </w:rPr>
        <w:t>міського  голови     ( підписано)                               Н.Д. Угнічева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Чернишева   </w:t>
      </w:r>
    </w:p>
    <w:sectPr>
      <w:type w:val="nextPage"/>
      <w:pgSz w:w="11906" w:h="16838"/>
      <w:pgMar w:left="1588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02:00Z</dcterms:created>
  <dc:creator>203</dc:creator>
  <dc:description/>
  <cp:keywords/>
  <dc:language>en-US</dc:language>
  <cp:lastModifiedBy>Чернышева</cp:lastModifiedBy>
  <cp:lastPrinted>2016-01-05T14:02:00Z</cp:lastPrinted>
  <dcterms:modified xsi:type="dcterms:W3CDTF">2016-01-05T12:34:00Z</dcterms:modified>
  <cp:revision>6</cp:revision>
  <dc:subject/>
  <dc:title>                                                                                           Додаток  № 1</dc:title>
</cp:coreProperties>
</file>