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КОМСОМОЛЬСЬКА МІСЬК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ТАВСЬКОЇ ОБЛАСТ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 Дванадцята  сесія  шостого скликання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 20.09.2011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казників міського</w:t>
      </w:r>
    </w:p>
    <w:p>
      <w:pPr>
        <w:pStyle w:val="Normal"/>
        <w:rPr/>
      </w:pPr>
      <w:r>
        <w:rPr>
          <w:sz w:val="28"/>
          <w:lang w:val="uk-UA"/>
        </w:rPr>
        <w:t xml:space="preserve">бюджету на 2011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ею 26 Закону України "Про місцеве самоврядування в Україні", статтями 23,78 Бюджетного кодексу України та враховуючи звернення бюджетних установ, організацій, пропозиції постійної комісії з питань  економічної політики, бюджету та фінансів (протокол № _____ від ____.____.2011р.)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омсомоль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  <w:lang w:val="uk-UA"/>
        </w:rPr>
      </w:pPr>
      <w:r>
        <w:rPr>
          <w:sz w:val="28"/>
          <w:lang w:val="uk-UA"/>
        </w:rPr>
        <w:t>Внести зміни до рішення 4 сесії Комсомольської міської ради 6 скликання від 29.12.2010 року "Про міський бюджет на 2011 рік", згідно з додатками 1- 6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розпорядження міського голови № 418-р від 01.09.2011р., № 433-р від 09.09.2011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С.А.Супрун 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ець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. начальника   МФУ                                                                  А.І.Говорун                    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                   Ю.М.Мух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  <w:tab/>
        <w:t xml:space="preserve">                  </w:t>
        <w:tab/>
        <w:t xml:space="preserve">                                Л.М.Биндич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міськфінуправління                                       </w:t>
        <w:tab/>
        <w:t xml:space="preserve">В.І.Баландіна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юридичного відділу </w:t>
        <w:tab/>
        <w:tab/>
        <w:tab/>
        <w:t xml:space="preserve">                     О.П.Тара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С.О.Калашн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омп’ютер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та інформаційних систем                                   Б.А.Мань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6:41:00Z</dcterms:created>
  <dc:creator>Танюша</dc:creator>
  <dc:description/>
  <cp:keywords/>
  <dc:language>en-US</dc:language>
  <cp:lastModifiedBy>Артемчик</cp:lastModifiedBy>
  <cp:lastPrinted>2011-09-08T09:38:00Z</cp:lastPrinted>
  <dcterms:modified xsi:type="dcterms:W3CDTF">2011-09-22T06:58:00Z</dcterms:modified>
  <cp:revision>445</cp:revision>
  <dc:subject/>
  <dc:title>КОМСОМОЛЬСЬКА МІСЬКА РАДА </dc:title>
</cp:coreProperties>
</file>