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КОМСОМОЛЬСЬКА МІСЬК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ТАВСЬКОЇ ОБЛАСТ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 Тринадцята  сесія  шостого скликання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 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 xml:space="preserve"> .10.2011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казників міського</w:t>
      </w:r>
    </w:p>
    <w:p>
      <w:pPr>
        <w:pStyle w:val="Normal"/>
        <w:rPr/>
      </w:pPr>
      <w:r>
        <w:rPr>
          <w:sz w:val="28"/>
          <w:lang w:val="uk-UA"/>
        </w:rPr>
        <w:t xml:space="preserve">бюджету на 2011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ею 26 Закону України "Про місцеве самоврядування в Україні", статтями 23,78 Бюджетного кодексу України та враховуючи звернення бюджетних установ, організацій, пропозиції постійної комісії з питань  економічної політики, бюджету та фінансів (протокол № __13___ від _11___._10___.2011р.)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омсомоль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  <w:lang w:val="uk-UA"/>
        </w:rPr>
      </w:pPr>
      <w:r>
        <w:rPr>
          <w:sz w:val="28"/>
          <w:lang w:val="uk-UA"/>
        </w:rPr>
        <w:t>Внести зміни до рішення 4 сесії Комсомольської міської ради 6 скликання від 29.12.2010 року "Про міський бюджет на 2011 рік", згідно з додатками 1- 6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правлінню Державного казначейства у м. Комсомольську провести перерахування коштів по КФК 180409 "</w:t>
      </w:r>
      <w:r>
        <w:rPr>
          <w:sz w:val="28"/>
          <w:szCs w:val="28"/>
          <w:lang w:val="uk-UA"/>
        </w:rPr>
        <w:t>Внески органів влади Автономної Республіки Крим та органів самоврядування у статутні фонди суб'єктів підприємницької діяльності" КЕКВ 1310 "Субсидії та поточні трансферти підприємствам (установам, організаціям)" на суму 2 062 300 грн. для поповнення статутного фонду КВП "Комсомольськтеплоенерго" в частині обігових коштів з реєстраційного рахунку управління ЖКГ                              №35427020001601 на розрахунковий рахунок КВП "Комсомольськтеплоенерго" № 26006010208980, відкритий у філії «Придніпровське регіональне управління» АТ  «Банк «Фінанси і кредит», МФО 331564, ЄДРПОУ 1394085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3. Управлінню Державного казначейства у м. Комсомольськ провести перерахування коштів по КФК 180409 "</w:t>
      </w:r>
      <w:r>
        <w:rPr>
          <w:sz w:val="28"/>
          <w:szCs w:val="28"/>
          <w:lang w:val="uk-UA"/>
        </w:rPr>
        <w:t>Внески органів влади Автономної Республіки Крим та органів самоврядування у статутні фонди суб'єктів підприємницької діяльності" КЕКВ 1310 "Субсидії та поточні трансферти підприємствам (установам, організаціям)" на суму 29 800 грн., для поповнення статутного фонду КП "СпецЕко»" в частині обігових коштів з реєстраційного рахунку управління ЖКГ №35427020001601 на розрахунковий рахунок КП "СпецЕко" № 26006050003167, відкритий у банку КФ АКБ «Індустріалбанк» м.Комсомольськ, МФО 331304, ЄДРПОУ 36965797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 № 462-р від 27.09.2011р., № 481-р від 10.10.2011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Міський голова              (підписано)                               С.А.Супру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07:00Z</dcterms:created>
  <dc:creator>Танюша</dc:creator>
  <dc:description/>
  <dc:language>en-US</dc:language>
  <cp:lastModifiedBy>AppRadi</cp:lastModifiedBy>
  <cp:lastPrinted>2011-10-12T16:07:00Z</cp:lastPrinted>
  <dcterms:modified xsi:type="dcterms:W3CDTF">2011-10-19T10:49:00Z</dcterms:modified>
  <cp:revision>11</cp:revision>
  <dc:subject/>
  <dc:title>КОМСОМОЛЬСЬКА МІСЬКА РАДА </dc:title>
</cp:coreProperties>
</file>