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425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</w:t>
      </w:r>
      <w:r>
        <w:rPr>
          <w:sz w:val="25"/>
          <w:szCs w:val="25"/>
        </w:rPr>
        <w:t xml:space="preserve">Додаток                                                                         до рішення                                                                                        20  сесії  шостого скликання                                                                           Комсомольської міської ради                                                                               від          17.04.2012 року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Доповнення до переліку одержувачів бюджетних кошті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іського бюджету на 2012 рік</w:t>
      </w:r>
    </w:p>
    <w:tbl>
      <w:tblPr>
        <w:tblW w:w="10342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07"/>
        <w:gridCol w:w="1701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п</w:t>
            </w:r>
          </w:p>
        </w:tc>
        <w:tc>
          <w:tcPr>
            <w:tcW w:w="81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йменування установи (організації, підприємства)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івень розпорядника/одержувача коштів (РРК)</w:t>
            </w:r>
          </w:p>
        </w:tc>
      </w:tr>
      <w:tr>
        <w:trPr>
          <w:trHeight w:val="322" w:hRule="atLeas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89" w:hRule="atLeas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8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тавське регіональне управління Державна спеціалізована фінансова установа "Державний фонд сприяння молодіжному житловому будівництву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1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857"/>
        <w:gridCol w:w="4800"/>
      </w:tblGrid>
      <w:tr>
        <w:trPr>
          <w:trHeight w:val="100" w:hRule="atLeast"/>
        </w:trPr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Секретар міської ради        (підписано)                                </w:t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С.О.Калашнік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темчик 21758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36:00Z</dcterms:created>
  <dc:creator>ira</dc:creator>
  <dc:description/>
  <cp:keywords/>
  <dc:language>en-US</dc:language>
  <cp:lastModifiedBy>usr027</cp:lastModifiedBy>
  <cp:lastPrinted>2012-01-13T11:52:00Z</cp:lastPrinted>
  <dcterms:modified xsi:type="dcterms:W3CDTF">2012-04-19T11:02:00Z</dcterms:modified>
  <cp:revision>114</cp:revision>
  <dc:subject/>
  <dc:title>Ідентифікаційний код за ЄДРПОУ</dc:title>
</cp:coreProperties>
</file>