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bookmarkStart w:id="0" w:name="_1395641405"/>
      <w:bookmarkEnd w:id="0"/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79342654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(Двадцята </w:t>
      </w:r>
      <w:r>
        <w:rPr>
          <w:sz w:val="28"/>
          <w:szCs w:val="28"/>
          <w:lang w:val="uk-UA"/>
        </w:rPr>
        <w:t>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7.04.2012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17 сесії 6 скликання </w:t>
      </w:r>
    </w:p>
    <w:p>
      <w:pPr>
        <w:pStyle w:val="Normal"/>
        <w:rPr/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виконанню програм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Розвиток міських доріг» на 2012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 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20 від 17.04.2012р.), Комсомоль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у додаток до рішення сімнадцятої сесії шостого скликання Комсомольської міської ради «Про затвердження заходів по виконанню програми «Розвиток міських доріг» на 2012рік»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>С.А. Супру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4:00Z</dcterms:created>
  <dc:creator>Admin</dc:creator>
  <dc:description/>
  <cp:keywords/>
  <dc:language>en-US</dc:language>
  <cp:lastModifiedBy>usr027</cp:lastModifiedBy>
  <cp:lastPrinted>2012-04-11T09:27:00Z</cp:lastPrinted>
  <dcterms:modified xsi:type="dcterms:W3CDTF">2012-04-18T10:33:00Z</dcterms:modified>
  <cp:revision>7</cp:revision>
  <dc:subject/>
  <dc:title> </dc:title>
</cp:coreProperties>
</file>