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 Комсомольськ за І квартал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бюджет по доходах за І квартал  2012 року  виконаний у сумi                  66 472 598,69 грн., при плані 55 060 405,00 грн., або  на 120,7%. Без врахування  трансфертів  виконання плану становить 127,1%. </w:t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фонд</w:t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загального фонду міського бюджету  надійшло 52 044 825,76 грн., що   на  6 237 906,9 грн.  більше запланованого (13,6%).  Не виконано план по надходженням субвенцій з державного бюджету на  392 960,06 грн., або на 3,6%. В порівнянні з  фактичними надходженнями міського бюджету  за   відповідний період минулого  року  доходи збільшилися на 10 866 081,66 грн. в тому числі  за рахунок збільшення надходжень податків з доходів фізичних осіб на 5 964 986,73 грн., плати за надра місцевого значення на 2 622 087 грн.,  плати за землю на 953 142,23 грн. та за рахунок плати за розміщення  тимчасово вільних коштів місцевих  бюджетів на 782 279,41 грн. .</w:t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 джерелами  податкових надходжень  до  міського бюджету  є податок на доходи фізичних осіб, питома вага якого складає 52,7% в  сумі доходів загального фонду, плата за землю -10,8%, офіційні трансферти-29,0%.</w:t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податку на доходи фізичних осіб  до міського бюджету надійшло 29 137 802,11 грн., або 110,7%  від   плану. </w:t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плати за землю фактично надійшло 7 407 266,23 грн. при план 7 177 420 грн., або 103,3%.</w:t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им платником даних податків  є ВАТ ПГЗК. Майже половину надходжень від  податку з доходів фізичних осіб  та 62,6% коштів від плати за землю надходить від  основного підприємства міста.</w:t>
      </w:r>
    </w:p>
    <w:p>
      <w:pPr>
        <w:pStyle w:val="Style14"/>
        <w:tabs>
          <w:tab w:val="clear" w:pos="709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тичні надходження доходів, що  враховуються  при визначені міжбюджетних трансфертів, складають 29 127 247,15 грн. при затвердженому річному плані 26 447 756 грн., перевиконання склало 2 679 491,15 грн.. Виконання прогнозних  показників доходів, що враховуються  при визначені міжбюджетних трансфертів становить 110,1%. Порівняно з  аналогічними доходами минулого року доходи І кошика  збільшилися на 5 943 735,47грн..</w:t>
      </w:r>
    </w:p>
    <w:p>
      <w:pPr>
        <w:pStyle w:val="Heading3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бюджет по доходах по спеціальному фонду за  2012 рік    виконаний у сумі 14 427 772 грн. при плані   (з урахуванням внесених змін ) 9 253 485,75 грн., план виконано на 155,9%.</w:t>
      </w:r>
    </w:p>
    <w:p>
      <w:pPr>
        <w:pStyle w:val="Style14"/>
        <w:tabs>
          <w:tab w:val="right" w:pos="567" w:leader="none"/>
          <w:tab w:val="right" w:pos="709" w:leader="none"/>
          <w:tab w:val="left" w:pos="949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уючи основні надходження до спеціального фонду бюджету за звітний період, встановлено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ДАТКОВІ НАДХОДЖЕНН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лані 7 071 150 грн.,  фактичні надходження становлять 11 184 433,58 грн., що складає 158,2% від  плану. Джерелом податкових надходжень спеціального фонду є збір за першу реєстрацію транспортного засобу, єдиний та екологічний податк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ЕПОДАТКОВІ НАДХОДЖЕНН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 плані   з  урахуванням  внесених  змін  1 686 335,75  грн.,   надійшло 2 401 455,6 грн., що складе 142,5% від  запланованого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ДОХОДИ ВІД ОПЕРАЦІЙ З КАПІТАЛОМ: </w:t>
      </w:r>
    </w:p>
    <w:p>
      <w:pPr>
        <w:pStyle w:val="Style14"/>
        <w:ind w:firstLine="709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ідсутності плану  фактично  надійшло  313 780,86 грн., в тому числі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від відчуження майна, що знаходиться у комунальній власності надійшло 313 780,86  грн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ЦІЛЬОВІ ФОНДИ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дсутності плану  фактично  за видалення зелених насаджень надійшло   до бюджету 31 076,16 грн.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бюджет по видатках за І квартал 2012 року виконаний у сумі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8 883 182 грн., при плані 97 525 084,05 грн., або на 60,4 %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ч.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загальному фонду виконано у сумі 45 427 060,49 грн., при плані 52 948 176,53 грн., або на 85,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 спеціальному фонду виконано у сумі 13 456 122,40 грн., при плані                 44 576 907,72 грн., або на 30,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ування головних розпорядників коштів міського бюджету проводилось відповідно до помісячного розпису міського бюджету з урахуванням зареєстрованих фінансових зобов'язань розпорядників коштів в органах Держказначей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о проводилось фінансування витрат на заробітну плату працівників бюджетних установ, харчування, придбання медикаментів та інших захищених статей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заробітну плату з нарахуваннями по загальному фонду по місту направлено 23 612 353,18 грн., що становить 52 % до загальної суми витра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на медикаменти та перев'язувальні матеріали за квартал склали всього 208 240,61 грн., що становить 0,5 % до загальної суми видат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харчування направлено 1 003 853,03 грн., це 2,2 % до загальної суми видат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плата енергоносіїв та оплата комунальних послуг за І квартал складає                   4 717 214,97 грн., що становить 10,4 % до загальної суми витр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убсидії і поточні  трансферти  направлено 13 822 026,94 грн., що складає 30,4 % від загальної суми видат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нші  видатки склали 2 063 371,76 грн., або 4,5 % до загальної суми видаткі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оргованість по заробітній платі в бюджетних установах відсут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на утримання органів місцевого самоврядування за І квартал  2012 року склали 3 201 148,84 грн., при плані 3 682 995грн., або 86,9 % до бюджетних признач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заробітну плату з нарахуваннями використано 2 830 168,43 грн., при плані 3 196 844 грн., або 88,5 %, на оплату  комунальних послуг та енергоносіїв використано 262 865,03 грн., при плані 287 974  грн., або на  91,3%,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еплопостачання 203 639,73 грн., або 77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одопостачання 2 350,61 грн., або 0,8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електроенергія 54 591,25 грн., або 20,8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плата інших комунальних послуг 2 283,44 грн., або 0,9 %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  освіті асигнування  загального фонду використані у сумі 14 738 149,76 грн., при плані 16 932 149 грн., або на  87 % до плану. Видатки по захищеним статтям витрат складають 98,9 % від загального обсягу фінансування закладів осві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заробітну плату з нарахуваннями направлено 10 531 276,28 грн., при плані 11 208 383 грн., або на 9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датки на комунальні послуги та енергоносії  склали 3 117 919,82 грн., при плані на І квартал 2012 рік 4 307 098 грн., або на 72,4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теплопостачання 2 678 089,15 грн., або 86 %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одопостачання 64 046,27 грн., або 2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електроенергія 269 685,48 грн., або 8,6 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інших  комунальних послуг 28 157,30 грн., або 0,9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плата природного газу 77 941,62 грн., або 2,5 %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становами охорони здоров’я асигнування використані в сумі 9 077 086,51 грн., при плані на І квартал  2012 року 9 850 199 грн., або на 92,1 %. Видатки по захищеним статтям витрат складають 92,7% від загального обсягу фінансування закладів охорони здоров'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 т.ч. на заробітну плату з нарахуваннями використано 7 162 453,55грн., при плані 7 250 559 грн., або на 98,8 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медикаменти направлено 192 484,91 грн., при плані 260 760 грн., або на 73,8  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на харчування складають 134 719,04 грн., при плані 142 766 грн., або на 94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плата комунальних послуг та енергоносіїв за І квартал  2012 року склала     780 251,97 грн., при плані 1 322 630 грн., або на 59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еплопостачання 533 584,47 грн., або 68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одопостачання 49 241,81грн., або 6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електроенергія 168 355,02 грн., або 21,6 %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інших  комунальних послуг 16 117,44 грн., або 2,1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плата природного газу 12 953,23 грн., або 1,6 %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Видатки на соціальний захист та соціальне забезпечення за І квартал 2012 року склали всього 11 071 657,32 грн., при плані  з урахуванням змін 11 857 765,29 грн., що складає 93,3 % до  плану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На утримання притулку для неповнолітніх використано 328 713,44 грн., при плані 384 360 грн., що складає 85,5% до  плану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Видатки на оплату праці  з нарахуваннями  склали 270 618,90 грн., що складає  82,3 % до загальних видатків по галузі.</w:t>
      </w:r>
    </w:p>
    <w:p>
      <w:pPr>
        <w:pStyle w:val="Normal"/>
        <w:ind w:firstLine="4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на утримання центів соціальних служб для сімей, дітей та молоді за перший квартал поточного року складають 86 466,94 грн.. На оплату праці працівників з нарахуваннями за перший квартал поточного року використано         78 227,86 грн.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Питома вага заробітної плати з нарахуваннями становить 90,5 %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На оплату комунальних послуг та енергоносіїв використано 7 512,31 грн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На  програми  і заходи державних органів у справах молоді, сім»ї використано 12 493,84 грн.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утримання територіального центру соціального обслуговування „Калина” використало всього 778 175,69 грн. при плані 824 300 грн., що складає 94,4 % . плану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На заробітну плату з нарахуваннями направлено 624 028,01грн., при плані             632 400  грн., або на 98,6 % до плану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Питома вага заробітної плати з нарахуваннями 80 %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 xml:space="preserve">Оплата комунальних послуг та енергоносіїв всього за поточний період року складає 98 287,97 грн., </w:t>
      </w:r>
    </w:p>
    <w:p>
      <w:pPr>
        <w:pStyle w:val="Normal"/>
        <w:ind w:firstLine="4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ч.: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- водопостачання 603,72 грн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- оплата теплопостачання 90 287,97грн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- оплата електроенергії 7 371,17 грн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Видатки по житлово-комунальному господарству за перший квартал поточного року складають всього 1 809 623,50 грн., при плані 3 840 328 грн., що складає 47,1 % до  плану.</w:t>
      </w:r>
    </w:p>
    <w:p>
      <w:pPr>
        <w:pStyle w:val="Normal"/>
        <w:ind w:firstLine="4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ч.: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- житлово-експлуатаційне господарство 83 441 грн., або 4,6 % до видатків по галузі.</w:t>
      </w:r>
    </w:p>
    <w:p>
      <w:pPr>
        <w:pStyle w:val="Normal"/>
        <w:ind w:firstLine="497"/>
        <w:jc w:val="both"/>
        <w:rPr/>
      </w:pPr>
      <w:r>
        <w:rPr>
          <w:sz w:val="28"/>
          <w:szCs w:val="28"/>
          <w:lang w:val="uk-UA"/>
        </w:rPr>
        <w:t>- благоустрій 1 467 645,50 грн., або 81,1 %   до галузі.</w:t>
      </w:r>
    </w:p>
    <w:p>
      <w:pPr>
        <w:pStyle w:val="Normal"/>
        <w:ind w:firstLine="4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ація житлово-комунальному господарству 258 537 грн.,або14,3%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утримання закладів культури за І квартал 2012 року  використано 1 300 594,58 грн., при плані 1 627 168грн., або на 79,9 % до плану. Видатки по захищеним статтям витрат складають 82 % від загального обсягу фінансування закладів куль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на заробітну плату з нарахуваннями за І квартал 2012 року склали 1 016 492,68 грн.,  при плані 1 058 576 грн., або на 9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плата комунальних послуг та енергоносіїв складає 228 299,87 грн., при плані 346 544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еплопостачання 210 921,20 грн., або 92,4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одопостачання 756,84 грн., або 0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електроенергія 9 800,73 грн., або  4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плата інших  комунальних послуг 6 821,10 грн., або  3 %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На проведення заходів використано 42 189 грн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забезпечення функціонування галузі „Фізична культура і спорт” спрямовано 1 271 105,53 грн., при плані 1 710 610грн., або на 74,3 % планових призначень з урахуваннями змін. Видатки по захищеним статтям витрат складають 97,4 % від загального обсягу фінансування закладів фізичної культури і спор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на заробітну плату з нарахуваннями склали 1 047 978,50 грн., при плані 1 073 309 грн., або на 97,6 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датки по оплаті комунальних послуг та енергоносіїв  за перший квартал поточного року склали 170 654,54 грн., при плані 562 074 грн., 303 % 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еплопостачання 138 201,81 грн., або 81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одопостачання 5 598,48 грн., або 3,2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електроенергія 22 637,45 грн., або 13,3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плата інших  комунальних послуг 4 216,80 грн., або 2,5 %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транспорт, дорожнє господарство за І квартал 2012 року склали 277 542,62грн.. </w:t>
      </w:r>
      <w:r>
        <w:rPr>
          <w:vanish/>
          <w:sz w:val="28"/>
          <w:szCs w:val="28"/>
          <w:lang w:val="uk-UA"/>
        </w:rPr>
        <w:t>217</w:t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  <w:r>
        <w:rPr>
          <w:vanish/>
          <w:sz w:val="28"/>
          <w:szCs w:val="28"/>
          <w:lang w:val="uk-UA"/>
        </w:rPr>
        <w:fldChar w:fldCharType="begin"/>
      </w:r>
      <w:r>
        <w:rPr>
          <w:sz w:val="28"/>
          <w:szCs w:val="28"/>
          <w:vanish/>
          <w:lang w:val="uk-UA"/>
        </w:rPr>
        <w:instrText xml:space="preserve"> PAGE \* ARABIC </w:instrText>
      </w:r>
      <w:r>
        <w:rPr>
          <w:sz w:val="28"/>
          <w:szCs w:val="28"/>
          <w:vanish/>
          <w:lang w:val="uk-UA"/>
        </w:rPr>
        <w:fldChar w:fldCharType="separate"/>
      </w:r>
      <w:r>
        <w:rPr>
          <w:sz w:val="28"/>
          <w:szCs w:val="28"/>
          <w:vanish/>
          <w:lang w:val="uk-UA"/>
        </w:rPr>
        <w:t>0</w:t>
      </w:r>
      <w:r>
        <w:rPr>
          <w:sz w:val="28"/>
          <w:szCs w:val="28"/>
          <w:vanish/>
          <w:lang w:val="uk-UA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утримання аварійно-рятувальної станції використано 63 529,68 грн., при плані 66 701 грн., або 95,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ші видатки  за перший квартал поточного року склали 89 637,46 грн., при плані 202 670грн., або виконано на 44,2 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еціальний фонд за видатками  виконаний на 30,2 %, фактично використано 13 456 122,40 грн., при плані 44 576 907,72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спеціального фонду на дорожнє господарство, по цільових фондах та за рахунок власних надходжень установ та закладів проведені в межах отриманих джерел на цю м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начальника міського фінансового управління </w:t>
      </w:r>
      <w:r>
        <w:rPr>
          <w:i/>
          <w:sz w:val="28"/>
          <w:szCs w:val="28"/>
          <w:lang w:val="uk-UA"/>
        </w:rPr>
        <w:t>(підписано)</w:t>
      </w:r>
      <w:r>
        <w:rPr>
          <w:sz w:val="28"/>
          <w:szCs w:val="28"/>
          <w:lang w:val="uk-UA"/>
        </w:rPr>
        <w:tab/>
        <w:t>А.І.Говору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Білоножко  2-65-71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Говорун 2-17-58</w:t>
      </w:r>
    </w:p>
    <w:sectPr>
      <w:footerReference w:type="default" r:id="rId2"/>
      <w:type w:val="nextPage"/>
      <w:pgSz w:w="12240" w:h="15840"/>
      <w:pgMar w:left="158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b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0:47:00Z</dcterms:created>
  <dc:creator>viktor</dc:creator>
  <dc:description/>
  <cp:keywords/>
  <dc:language>en-US</dc:language>
  <cp:lastModifiedBy>usr027</cp:lastModifiedBy>
  <cp:lastPrinted>2012-05-03T08:45:00Z</cp:lastPrinted>
  <dcterms:modified xsi:type="dcterms:W3CDTF">2012-05-29T08:04:00Z</dcterms:modified>
  <cp:revision>225</cp:revision>
  <dc:subject/>
  <dc:title>Пояснювальна записка </dc:title>
</cp:coreProperties>
</file>