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994461401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26.01.2015</w:t>
      </w:r>
      <w:r>
        <w:rPr>
          <w:b/>
          <w:sz w:val="28"/>
          <w:szCs w:val="28"/>
          <w:lang w:val="uk-UA"/>
        </w:rPr>
        <w:t xml:space="preserve"> р.                                                 № </w:t>
      </w:r>
      <w:r>
        <w:rPr>
          <w:b/>
          <w:sz w:val="28"/>
          <w:szCs w:val="28"/>
          <w:u w:val="single"/>
          <w:lang w:val="uk-UA"/>
        </w:rPr>
        <w:t xml:space="preserve">3 </w:t>
      </w:r>
      <w:r>
        <w:rPr>
          <w:b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ого бюджету на 2015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61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 виконання власних повноважень, зазначених у ст.28 Закону України «Про місцеве самоврядування в Україні» та керуючись ст.76 Бюджетного Кодексу України , Законом України «Про Державний бюджет України на 2015 рік» виконавчий комітет Комсомольської міської ради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ити проект міського бюджету на 2015 рік в такій редакції:</w:t>
      </w:r>
    </w:p>
    <w:p>
      <w:pPr>
        <w:pStyle w:val="TextBody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міського бюджету у сумі 362 941,1 тис. 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352 317,4 тис. грн., доходи спеціального фонду міського бюджету 10 623,7 тис. грн., у тому числі бюджету розвитку 3 500 тис. грн. згідно з додатком №1 цього рішення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тки</w:t>
      </w:r>
      <w:r>
        <w:rPr>
          <w:sz w:val="28"/>
          <w:szCs w:val="28"/>
          <w:lang w:val="uk-UA"/>
        </w:rPr>
        <w:t xml:space="preserve"> міського бюджету у сумі 362 941,6 тис. 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 323 123,2 тис. грн., видатки спеціального фонду міського бюджету 39 818,4 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/>
      </w:pPr>
      <w:r>
        <w:rPr>
          <w:b/>
          <w:bCs/>
          <w:sz w:val="28"/>
          <w:szCs w:val="28"/>
          <w:lang w:val="uk-UA"/>
        </w:rPr>
        <w:t>повернення кредитів</w:t>
      </w:r>
      <w:r>
        <w:rPr>
          <w:bCs/>
          <w:sz w:val="28"/>
          <w:szCs w:val="28"/>
          <w:lang w:val="uk-UA"/>
        </w:rPr>
        <w:t xml:space="preserve"> до міського  бюджету у сумі 0,5 тис. грн., у тому  повернення кредитів до спеціального фонду міського бюджету 05 тис. гривень;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bookmarkStart w:id="0" w:name="n9"/>
      <w:bookmarkStart w:id="1" w:name="n8"/>
      <w:bookmarkEnd w:id="0"/>
      <w:bookmarkEnd w:id="1"/>
      <w:r>
        <w:rPr>
          <w:b/>
          <w:bCs/>
          <w:sz w:val="28"/>
          <w:szCs w:val="28"/>
          <w:lang w:val="uk-UA"/>
        </w:rPr>
        <w:t>профіцит</w:t>
      </w:r>
      <w:r>
        <w:rPr>
          <w:bCs/>
          <w:sz w:val="28"/>
          <w:szCs w:val="28"/>
          <w:lang w:val="uk-UA"/>
        </w:rPr>
        <w:t xml:space="preserve"> міського  бюджету у сумі 29 194,2 тис. грн., в тому числі загального фонду міського бюджету 29 194,2 тис. грн.  згідно з додатком №2 до цього рішення.</w:t>
      </w:r>
    </w:p>
    <w:p>
      <w:pPr>
        <w:pStyle w:val="Normal"/>
        <w:numPr>
          <w:ilvl w:val="1"/>
          <w:numId w:val="5"/>
        </w:numPr>
        <w:ind w:left="709" w:hanging="283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ефіцит</w:t>
      </w:r>
      <w:r>
        <w:rPr>
          <w:bCs/>
          <w:sz w:val="28"/>
          <w:szCs w:val="28"/>
          <w:lang w:val="uk-UA"/>
        </w:rPr>
        <w:t xml:space="preserve"> спеціального фонду міського бюджету у сумі 29 194,2 тис. грн. згідно з додатком №2 до цього рішення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бюджетні призначення головним розпорядникам коштів міського бюджету на 2015 рік у розрізі відповідальних виконавців за бюджетними програмами, у тому числі по загальному фонду                        323 123, 2 тис. грн. та спеціальному фонду 39 818,4 тис. грн. згідно з додатком №3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значити оборотний касовий залишок бюджетних коштів міського бюджету  у сумі  100 тис. гривень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на 2015рік  міжбюджетні трансферти згідно з додатком №5 до цього рішення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на 2015 рік  перелік об’єктів, фінансування яких буде здійснюватися за рахунок коштів бюджету розвитку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6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 на 2015 рік  резервний  фонд міського бюджету у сумі  2 200 тис. гриве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перелік захищених статей  видатків загального фонду міського бюджету на 2015 рік за їх економічною  структурою: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праці бюджетних устано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ахування на заробітну плату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дбання медикаментів та перев’язувальних матеріалі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продуктами харчування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лата комунальних послуг та енергоносіїв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и населенню;</w:t>
      </w:r>
    </w:p>
    <w:p>
      <w:pPr>
        <w:pStyle w:val="TextBodyIndent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трансфертам місцевим бюджетам;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твердити в складі видатків міського бюджету кошти на реалізацію місцевих (регіональних) програм у сумі 3 157 тис. грн. згідно з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додатком №7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до цього рішення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43 та 73 Бюджетного кодексу України надати право фінансовому управлінню Комсомольської міської ради отримувати у порядку, визначеному Кабінетом Міністрів України: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'язковим їх поверненням до кінця поточного бюджетного періоду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никам коштів місцевих бюджетів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. Затвердити ліміти споживання енергоносіїв у натуральних показниках для кожної бюджетної установи виходячи з обсягів відповідних бюджетних асигнувань.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и, що у загальному фонді міського  бюджету на 2015 рік:</w:t>
      </w:r>
    </w:p>
    <w:p>
      <w:pPr>
        <w:pStyle w:val="TextBodyIndent"/>
        <w:numPr>
          <w:ilvl w:val="1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bookmarkStart w:id="2" w:name="n39"/>
      <w:bookmarkEnd w:id="2"/>
      <w:r>
        <w:rPr>
          <w:rFonts w:cs="Times New Roman" w:ascii="Times New Roman" w:hAnsi="Times New Roman"/>
          <w:sz w:val="28"/>
          <w:szCs w:val="28"/>
        </w:rPr>
        <w:t xml:space="preserve">до доходів належать надходження, визначені статтею 64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3" w:name="n42"/>
      <w:bookmarkStart w:id="4" w:name="n40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 на 2015 рік у частині доходів є надходження, визначені статтями 69-1,71 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на 2015 рік у частині фінансування є надходження, визначені статтею 71 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bookmarkStart w:id="5" w:name="n60"/>
      <w:bookmarkStart w:id="6" w:name="n56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 xml:space="preserve">Установити, що джерелами формування спеціального фонду міського бюджету України на 2015 рік у частині кредитування є надходження, визначені статтею 69-1 </w:t>
      </w:r>
      <w:hyperlink r:id="rId7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у України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межах загального обсягу бюджетних призначень за функціональною ознакою окремо за загальним та спеціальним фондом бюджету фінансове управління за обґрунтованим поданням головного розпорядника бюджетних коштів здійснює перерозподіл бюджетних асигнувань, затверджених у розписі бюджету та кошторисі, в розрізі економічної класифікації видатків бюджету.</w:t>
      </w:r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виняткових випадках за обґрунтованим поданням головного розпорядника бюджетних коштів перерозподіл видатків в межах їх загального обсягу за функціональною ознакою, а також збільшення видатків розвитку за рахунок зменшення інших видатків (окремо за загальним та спеціальними фондами бюджету), здійснюються за рішенням міської ради за погодженням з постійною комісією з питань економічної політики, бюджету та фінансів. 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ити формулу для розрахунку міжбюджетних трансфертів для Дмитрівської сільської ради згідно з додатком №- 8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гувати повноваження для затвердження розпорядження про виділення коштів із загального та спеціального фондів міського бюджету начальнику фінансового управління та заступнику начальника фінансового управління .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зволити міському голові протягом 2015 року своїм розпорядженням, здійснювати розподіл та перерозподіл обсягів субвенцій з державного та обласного бюджетів за погодженням з постійною комісією з питань економічної політики, бюджету та фінансів з послідуючим затвердженням на черговій сесії міської ради. </w:t>
      </w:r>
    </w:p>
    <w:p>
      <w:pPr>
        <w:pStyle w:val="TextBodyIndent"/>
        <w:numPr>
          <w:ilvl w:val="0"/>
          <w:numId w:val="2"/>
        </w:numPr>
        <w:ind w:left="0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датки № 1-8 до цього рішення є його невід’ємною частиною. </w:t>
      </w:r>
    </w:p>
    <w:p>
      <w:pPr>
        <w:pStyle w:val="TextBodyIndent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 xml:space="preserve">                            С.А. Супрун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322" w:hanging="360"/>
      </w:pPr>
      <w:rPr>
        <w:b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322" w:hanging="360"/>
      </w:pPr>
      <w:rPr>
        <w:b/>
      </w:rPr>
    </w:lvl>
    <w:lvl w:ilvl="1">
      <w:start w:val="19"/>
      <w:numFmt w:val="bullet"/>
      <w:lvlText w:val="-"/>
      <w:lvlJc w:val="left"/>
      <w:pPr>
        <w:tabs>
          <w:tab w:val="num" w:pos="0"/>
        </w:tabs>
        <w:ind w:left="6582" w:hanging="90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676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48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820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92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64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36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082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hyperlink" Target="http://zakon4.rada.gov.ua/laws/show/2456-17" TargetMode="External"/><Relationship Id="rId7" Type="http://schemas.openxmlformats.org/officeDocument/2006/relationships/hyperlink" Target="http://zakon4.rada.gov.ua/laws/show/2456-17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9:00Z</dcterms:created>
  <dc:creator>khomych</dc:creator>
  <dc:description/>
  <cp:keywords/>
  <dc:language>en-US</dc:language>
  <cp:lastModifiedBy>Левина</cp:lastModifiedBy>
  <cp:lastPrinted>2015-01-22T11:47:00Z</cp:lastPrinted>
  <dcterms:modified xsi:type="dcterms:W3CDTF">2015-01-29T06:49:00Z</dcterms:modified>
  <cp:revision>61</cp:revision>
  <dc:subject/>
  <dc:title>Типова форма рішення</dc:title>
</cp:coreProperties>
</file>