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0"/>
        <w:jc w:val="both"/>
        <w:rPr/>
      </w:pPr>
      <w:r>
        <w:rPr>
          <w:lang w:val="uk-UA"/>
        </w:rPr>
        <w:t>Додаток №8 до Облікової політики</w:t>
      </w:r>
    </w:p>
    <w:p>
      <w:pPr>
        <w:pStyle w:val="Normal"/>
        <w:ind w:left="10800" w:hanging="0"/>
        <w:jc w:val="both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Затверджено”</w:t>
      </w:r>
    </w:p>
    <w:p>
      <w:pPr>
        <w:pStyle w:val="Normal"/>
        <w:ind w:left="10800" w:hanging="0"/>
        <w:jc w:val="both"/>
        <w:rPr>
          <w:lang w:val="uk-UA"/>
        </w:rPr>
      </w:pPr>
      <w:r>
        <w:rPr>
          <w:lang w:val="uk-UA"/>
        </w:rPr>
        <w:t>Директор КВП “КТЕ”</w:t>
      </w:r>
    </w:p>
    <w:p>
      <w:pPr>
        <w:pStyle w:val="Normal"/>
        <w:ind w:left="10800" w:hanging="0"/>
        <w:jc w:val="both"/>
        <w:rPr/>
      </w:pPr>
      <w:r>
        <w:rPr>
          <w:lang w:val="uk-UA"/>
        </w:rPr>
        <w:t>Лихожон М.М.__________</w:t>
      </w:r>
    </w:p>
    <w:p>
      <w:pPr>
        <w:pStyle w:val="Normal"/>
        <w:ind w:left="10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окументообігу КВП “Комсомольськтеплоенерго”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00"/>
        <w:gridCol w:w="13"/>
        <w:gridCol w:w="1401"/>
        <w:gridCol w:w="15"/>
        <w:gridCol w:w="1790"/>
        <w:gridCol w:w="15"/>
        <w:gridCol w:w="2600"/>
        <w:gridCol w:w="1868"/>
        <w:gridCol w:w="1958"/>
        <w:gridCol w:w="1762"/>
        <w:gridCol w:w="1440"/>
      </w:tblGrid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ид</w:t>
            </w:r>
            <w:r>
              <w:rPr>
                <w:sz w:val="20"/>
                <w:lang w:val="uk-UA"/>
              </w:rPr>
              <w:t xml:space="preserve"> документу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труктурний підрозділ, в якому ство-рюється документ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адові особи, які підписують докумен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а для створення документ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рмін створення документу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ди передається для обробки та облік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рмін передачі після викон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 та термін зберігання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бутковий касовий ордер на оприбуткування грошових коштів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са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ректор, гол. ін-женер, гол. бух- галтер, заступник гол.бухгалтер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к на оприбуткування готівки в банку, квитанція споживача, заява, завізо-вана директоро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денно при над-ходженні грошо-вих кошті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 бухгалтерії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ступного дня числа оприбутку-вання готі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 років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датковий касовий ордер на отримання грошових коштів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і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ректор, гол. ін-женер, гол. бух- галтер, заступник гол.бухгалтер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ява завізована директор-ром,  наказ, відомість на видач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 наявності ці-льових грошових коштів у касі протягом дн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 бухгалтерії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ступного дня після видачі готі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5 років 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віт касира про рух грошо-вих коштів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са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ловний бухгал-тер, заст. гол.бухгалтер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буткові, видаткові касові ордери, відомості на видачу заробітної плати, компенсацій та заохоч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ден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 бухгалтерії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денно, на наступний 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 років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сова заяв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і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ректор, гол. ін-женер, гол. бух- галте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ан використання готівк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квартально за 45 днів до початку кварталу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 бан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 45 днів до початку кварт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 років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атіжні доручення на перерахування коштів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са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ректор, гол. ін-женер, гол. бух- галтер, заст. гол. бухгалтер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зпорядження директора і головного бухгалтер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мірі не обхід-ності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 банк і в бухгалтерію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 день надход-ження кош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 років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/о № 1  та відомості  до нього по надходженню та використанню грошових коштів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і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-виконавец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писки банк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ден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і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 5-го числа наступного за звітним міся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 років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омість (книга) обліку депонованої заробітної плат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са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 з облі-ку зарпла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омості на виплату зарплат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місячно, остан-ній робочий день місяц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 бухгалтерії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 2-го числа наступного за звітним міся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 років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ладна на отримання ТМЦ зі складу в експлуата-цію або виробництво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 місцем вимоги ТМЦ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ректор, інже-нер ВТВ, гол. бух галте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робнича необхідність (за нормами витрат, за заявою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мірі не обхід-ності протягом дн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теріальний склад - 1екз., матеріально-відповідальна особа  - 1 екз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 р. в 10 днів комірник здає бухгалеру по обліку цін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 років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буткова накладна на приход ТМЦ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чальник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года на постачанн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теріальний  склад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р. в 5 днів ко-мірник здає бух-галтеру по мате-ріал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5 років 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ладна на відпуск ТМЦ на сторону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і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ректор, гол. бухгалте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говір, лист на відпус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кожну відпускну операцію ТМЦ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теріальний склад - 1екз., покупцю -1екз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 р. в 5 днів комірник здає бухгалеру по матеріал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5 років 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віт комірника про рух ТМЦ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теріальний склад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мірни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буткові, видаткові накладні про оприбутку-вання та відпуск ТМЦ, акти на списання, наряди та інш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кад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 бухгалтерії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танній день поточного міся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 років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кти виконання ремонт-них, монтажних робі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робничий підрозділ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чальники цехів, начальники діль-ниць, ст. майстер, майсте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актичний обсяг вико-наних робі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місяч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ТВ, бухгалтері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танній день поточного міся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 років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ряди на виконання ре-монтних робіт, обслугову-вання обладнання, монтаж-них робіт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робничий підрозділ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чальники цехів, начальники діль-ниць, ст. майстер, майсте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актичний обсяг виконаних робі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місяч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ТВ, бухгалтері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танній день поточного міся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 років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кти на списання матеріа-лів, МШП, спецодягу, ТМЦ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робничий підрозділ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чальники цехів, начальники діль-ниць, ст. майстер, майстер, комісія по списанню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рми строку викорис-тання, непридатності для подальшого використанн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 мірі використання, щомісячно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ТВ, бухгалтері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танній день поточного міся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 років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кт вводу основних засобів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робничий підрозділ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ректор, комісія по вводу, матер.- відпов.особ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ладна на отримання ОЗ, акт на виконання робіт, ф-2, акт прийому - передач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 вводі в експлуатацію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 бухгалтерії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ступний день після вв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 років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віт матеріально-відпові-дальної особи про  викори-стання ТМЦ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робничий підрозділ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ректор, комісія по вводу, матер.- відпов.особ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кт на списання ТМЦ, наради на виконання робіт, акти вводу в експлуатацію та інш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місяч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ТВ, бухгалтері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танній день поточного міся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5 років 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абель обліку робочого часу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робничий підрозділ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чальники цехів,  змін, дільниць, ст. майстер, майстер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актичне використання робочого час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ден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 1 половину міся-ця до 18 числа еко-номісту, інспек-тору з кадрів до 28 числа щомісячн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танній день поточного міся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5 років 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відки про виконання показників преміюванн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робничий підрозділ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Начальники цехів, змін, дільниць,  відділів, старший майстер, майстер</w:t>
            </w:r>
          </w:p>
          <w:p>
            <w:pPr>
              <w:pStyle w:val="Normal"/>
              <w:jc w:val="both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ні про виконання  завдань,дані бухгалтерського облік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місяч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ректор, ВТВ, бухгалтері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танній робочий день поточного міся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5 років 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овідки, службові записки про втрати робочого часу, прогули, порушення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робничий підрозділ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чальники цехів, начальники діль-ниць, ст. майстер, майстер, інспек-тор з кадрі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актичне використання робочого час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ден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иректору, заст. директора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ія, інспектор з кадрів щоден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5 років 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Особові рахунки по нарахуванню зарплат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і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 по з/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абель обліку робочого часу, довідки, лікувальні листи, штатний розпис, накази, розпорядження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місяч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 бухгалтерії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 5-го числа наступного за звітним міся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 років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омості на видачу заробітної плат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і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ректор, гол. бухгалтер, бух- галтер по оплаті праці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обисті рахунки по нарахуванню заробітної плат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місячно до 15 числа поточного місяця, до 2 числа наступного за звіт-ним за 11 поло-вину місяц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 кас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Щомісячно до 19 числа поточного місяця, до 4 числа наступного за звітним за 11 половину міся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5 років 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ведена відомість №3 про нарахування фонду оплати праці по БО згідно стандар-тів, по податковому обліку згідно Закону України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і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 по з/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обисті рахунки по нара-хуванню заробітної плат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місяч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Економісту по прац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 5-го числа наступного за звітним міся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 років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віт з праці ф-1 ПВ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В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ректор, голов-ний бухгалте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абель обліку робочого часу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місяч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ький відділ статистик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міся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5 років 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віт про використання робочого часу ф-3 ПВ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В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ректор, голов-ний бухгалте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віт з прац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місяч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і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міся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 років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віт про роботу транспортних  засобів і механізмів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ільниця АТМ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чальник дільниці АТМ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дорожній лис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місяч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ький відділ статистик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рі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 років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омість №5 про рух та використання ТМЦ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і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 по матеріалах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теріальні звіти відпові-дальних осі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 7-го числа наступного за звітним місяця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 бухгалтерії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міся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 років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ведена відомість № 4 про надані послуги підприєм-ству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і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 з обліку реалізації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д”явлені рахунки за надані послуг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 7-го числа наступного за звітним місяця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 бухгалтерії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міся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5 років 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зрахунки на надані послуги постачальникам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 “виконання” директор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говір, лис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ТВ, бухгалтері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міся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5 років 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ігова відомість №6 по розрахунках з постачаль-никам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і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 по розрахунках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ладна на відпуск ТМЦ, рахунки, відомість № 1, № 2, ж/о № 1, звіт касир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денно при над-ходженні рахунків, накладних, перера-хунку грош. кош-тів, надходженню грош. коштів, інше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 бухгалтерії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міся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5 років 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віреність на отримання ТМЦ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і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ректор, гол.бухгалте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ява на отримання ТМЦ виробничих підрозділі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мірі не обхід-ності протягом дн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 бухгалтерії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ступного дня після отримання ТМ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5 років 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дорожній лис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і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ханік, замовник тра-нспортного засо-бу,  механізм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яв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ден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 бухгалтерії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міся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5 років 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віт про використання транспортних  засобів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В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ректор, голов-ний бухгалте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дорожній лис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річ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ький відділ статистик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рі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 років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відчення про відряд-женн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екретар-друкарка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ректо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директор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денно по мірі необхідності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 бухгалтерії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міся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5 років 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ігова відомість №7 по розрахунках з підзвітними особам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і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 по розрахунках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вансові звіти, відомість №1, №2, ж/о №1, звіт касир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ден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 бухгалтерії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міся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 роки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бігова відомість по розрахунках із споживачами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діл збуту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цівники відді-лу збуту, виконав-ці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актичне надання послуг, довідки абон. відділу, відомості №1, №2, ж/о №1, звіт касир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ден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 бухгалтерії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 5-го числа наступного за звітним міся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5 років 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даткові накладні по ПДВ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діл збуту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 відділу збут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ігова відомість Р1, Р7, Р10, Р2000, Р20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місяч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екз. - споживачу, 2 екз.- в бухгалтерію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 10-го числа наступного за звітним міся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5 років 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омість №8 нарахування амортизації по БО, №9 по податковому обліку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і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 по обліку основних засобі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кти вводу та вибуття основних засобі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місячно, щокварталь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 бухгалтерії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міся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5 років 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ведена відомість по раху-нках1</w:t>
            </w:r>
            <w:r>
              <w:rPr>
                <w:sz w:val="16"/>
                <w:lang w:val="uk-UA"/>
              </w:rPr>
              <w:t>0,15,424,39,23,112</w:t>
            </w:r>
            <w:r>
              <w:rPr>
                <w:sz w:val="20"/>
                <w:lang w:val="uk-UA"/>
              </w:rPr>
              <w:t>,</w:t>
            </w:r>
            <w:r>
              <w:rPr>
                <w:sz w:val="16"/>
                <w:lang w:val="uk-UA"/>
              </w:rPr>
              <w:t>1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і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 по об-ліку основ засобів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лік основних засобі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місяч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бухгалтерія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щомісяч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рхів бухгалтерії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5 років</w:t>
            </w:r>
            <w:r>
              <w:rPr>
                <w:sz w:val="18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кти звірки розрахунків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ія, служба збуту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ні бухгалтерського облік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кварталь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і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кварталь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рхів бухгалтерії 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5 років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віт Ф 1-ДФ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і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ректор, голов-ний бухгалтер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віт касира, ж/о № 01, відомості №1, №2, особові рахунки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кварталь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П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кварталь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    5 років 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Штатний розпис в підроз-ділах і службах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В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економіс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зрахунок нормативної чисельності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 01.01. поточ-ного року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 бухгалтерії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сля закінчення терміну викорис-т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діл кадрів 5 років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кларація про податок на прибуток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і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ректор, голов-ний бухгалтер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ні бухгалтерського обліку і податкової звітност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квартально на протязі 40 днів після закінчення квартала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П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кварталь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 років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/о №3,4,5,6,7,8, головна книг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і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Бухгалтер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ні бухгалтерського облік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місяч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і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міся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 10 років    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аланс, Звіт про фінансові результати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і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ректор, голов-ний бухгалтер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ловна книга, дані Б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кварталь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УЖКГ, відділ статистики, міське управління ЖКГ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кварталь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рхів бухгалтерії     10 років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кларація по ПДВ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і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ректор, голов-ний бухгалтер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ні податкового облік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кварталь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П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міся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    5 років 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зрахунки по податках і зборах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плата за землю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і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ні бухгалтерського облік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річно до 1.02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П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річно до 1.02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точного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    5 років 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податок з власників транспортних засобів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і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ні бухгалтерського обліку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В разі придбання транспортних засобів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П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 разі придбання транспортних засоб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    5 років 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плата за воду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і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. Інженер ВТВ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ні бухгалтерського облік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квартально на протязі 40 днів після закінчення квартала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П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квартально на протязі 40 днів після закінчення квартала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    5 років 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плата за забруднення навколишнього середовищ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і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, інже-нер ВТ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ні бухгалтерського облік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квартально на протязі 40 днів після закінчення квартала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П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квартально на протязі 40 днів після закінчення квартала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5 років </w:t>
            </w:r>
          </w:p>
        </w:tc>
      </w:tr>
      <w:tr>
        <w:trPr>
          <w:trHeight w:val="121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 податок про використання радіочасто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і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ні табелів робочого час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квартально на протязі 40 днів після закінчення квартала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П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квартально на протязі 40 днів після закінчення квартала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5 років </w:t>
            </w:r>
          </w:p>
        </w:tc>
      </w:tr>
      <w:tr>
        <w:trPr>
          <w:trHeight w:val="81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рерахунок прибуткового податку з громадян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і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ректор, голов-ний бухгалте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ні бухгалтерського облік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річ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 бухгалтерії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кварталь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5 років 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рсоніфікований облік відрахувань в пенсійний фонд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і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ректор, голов-ний бухгалте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ні бухгалтерського облік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річ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нсійний фонд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місячно до 20 числа наступного міся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5 років 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афік відпусток праців-ників на наступний календарний рік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робничі підрозділи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ректор, голов-ний бухгалте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кон про відпустки, колективний догові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річно до 25 грудня поточного року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діл кадрі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річно до 25-го числа ост. місяця поточного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5 років 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віт про нарахування та перерахування ЄСВ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галтері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ректор, голов-ний бухгалтер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ні бухгалтерського облік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місячн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ab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П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оміся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рхів бухгалтерії     5 років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62" w:leader="none"/>
        </w:tabs>
        <w:rPr/>
      </w:pPr>
      <w:r>
        <w:rPr>
          <w:lang w:val="uk-UA"/>
        </w:rPr>
        <w:tab/>
      </w:r>
      <w:r>
        <w:rPr>
          <w:b/>
          <w:bCs/>
          <w:lang w:val="uk-UA"/>
        </w:rPr>
        <w:t>Головний бухгалтер                                                               Наливайко Т.С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</w:t>
      </w:r>
    </w:p>
    <w:sectPr>
      <w:type w:val="nextPage"/>
      <w:pgSz w:orient="landscape" w:w="16838" w:h="11906"/>
      <w:pgMar w:left="720" w:right="726" w:gutter="0" w:header="0" w:top="35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3:55:00Z</dcterms:created>
  <dc:creator>Левина</dc:creator>
  <dc:description/>
  <cp:keywords/>
  <dc:language>en-US</dc:language>
  <cp:lastModifiedBy>КТЭ</cp:lastModifiedBy>
  <cp:lastPrinted>2015-07-15T15:48:00Z</cp:lastPrinted>
  <dcterms:modified xsi:type="dcterms:W3CDTF">2015-12-02T08:17:00Z</dcterms:modified>
  <cp:revision>30</cp:revision>
  <dc:subject/>
  <dc:title>“Затверджено”</dc:title>
</cp:coreProperties>
</file>