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ab/>
        <w:tab/>
        <w:tab/>
        <w:tab/>
        <w:tab/>
      </w:r>
      <w:r>
        <w:rPr>
          <w:b/>
          <w:bCs/>
          <w:lang w:val="ru-RU"/>
        </w:rPr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ab/>
        <w:tab/>
        <w:tab/>
        <w:t>до Програми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иторіальних цільових програм, реалізація яких передбачається у 2012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012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348"/>
        <w:gridCol w:w="5992"/>
        <w:gridCol w:w="3544"/>
        <w:gridCol w:w="1363"/>
      </w:tblGrid>
      <w:tr>
        <w:trPr>
          <w:trHeight w:val="562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 цільової програми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 і яким документом затвердже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повідальні за реалізацію програм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укровий діабет на 2009-2012р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.2009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41 сесії Комсомольської міської ради п’ятого скликання «Про затвердження міської програми «Цукровий діабет на 2009-2012р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охорони здоров’я, міська лікарня, поліклініка «МЦ ПМСД», сільська амбулаторія сімейного лікаря   с. Дмитрівк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Протидія захворюванню на туберкульоз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ується до затвердження сесією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охорони здоров’я, міська лікарня, поліклініка «МЦ ПМСД», сільська амбулаторія сімейного лікаря   с. Дмитрівк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Репродуктивне здоров’я» на період до 2015 ро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.2007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18 сесії Комсомольської міської ради п’ятого скликання «Про затвердження міської програми «Репродуктивне здоров’я» на період до 2015 року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охорони здоров’я, міська лікарня, поліклініка «МЦ ПМСД», сільська амбулаторія сімейного лікаря   с. Дмитрівк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Кадрове забезпечення галузі охорони здоров'я міст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9.2008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27 сесії Комсомольської міської ради п’я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охорони здоров’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/>
              <w:t>Міська програма запобігання та лікування  серцево-судинних та судинно - мозкових захворювань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ланується до затвердження сесією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охорони здоров’я, міська лікарня, поліклініка «МЦ ПМСД», сільська амбулаторія сімейного лікаря   с. Дмитрівк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Міська програма оновлення стерилізаційного обладнання в лікувально-профілактичних закладах міст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4.2008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23 сесії Комсомольської міської ради п’ятого скликання «Про затвердження міської програми оновлення стерилізаційного обладнання у лікувально-профіл</w:t>
            </w:r>
            <w:r>
              <w:rPr>
                <w:lang w:val="ru-RU"/>
              </w:rPr>
              <w:t>а</w:t>
            </w:r>
            <w:r>
              <w:rPr/>
              <w:t>ктичних закладах міста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охорони здоров’я, міська лікарня, поліклініка «МЦ ПМСД», сільська амбулаторія сімейного лікаря   с. Дмитрівк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ро донорство крові та її компонент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2.2009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виконавчого комітету Комсомольської міської ради № 63 «Про донорство крові та її компонентів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охорони здоров’я, міська лікар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/>
              <w:t>Профілактика та лікування масових бронхо-легеневих і алергічних захворювань серед населення м. Комсомольська на 2010-2012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.10.200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Рішення 41 сесії Комсомольської міської ради 5 скликан-ня «Про затвердження програми «Профілак-тика та лікування масових бронхолегеневих і алергічних захворювань серед населення м. Комсомо-льська на 2010-2012 р.р.» та комплексного плану заходів по попередженню захворювань органів дих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Управління охорони здоров’я, поліклініка «МЦ ПМСД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/>
            </w:pPr>
            <w:r>
              <w:rPr/>
              <w:t xml:space="preserve">Реабілітація дітей - інваліді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lang w:val="en-US"/>
              </w:rPr>
            </w:pPr>
            <w:r>
              <w:rPr/>
              <w:t>м. Комсомольськ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/>
            </w:pPr>
            <w:r>
              <w:rPr/>
              <w:t>Планується до затвердження сесією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Департамент економічного розвитку та ресурсі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>
                <w:lang w:val="ru-RU"/>
              </w:rPr>
            </w:pPr>
            <w:r>
              <w:rPr/>
              <w:t>Подальше впровадження новітніх технологій в галузі охорони здоров'я міста Комсомольська на 2009-2013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/>
            </w:pPr>
            <w:r>
              <w:rPr/>
              <w:t>10.12.200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rPr/>
            </w:pPr>
            <w:r>
              <w:rPr/>
              <w:t>Рішення 31 сесії Комсомольської міської ради п’ятого скликання «Про затвердження міської програми «Подальше впровадження новітніх технологій в галузі охорони здоров'я міста Комсомольська на 2009- 2013 р.р.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Управління охорони здоров’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профілактики ВІЛ-інфекції, лікування, догляду та підтримки ВІЛ-інфікованих і хворих на СНІД на 2010-2013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24.02.2010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Рішення сорок п’ятої сесії Комсомольської міської ради п’ятого скликання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Управління охорони здоров’я, міська лікарня, поліклініка «МЦ ПМСД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ідтримка незахищених верств населення на 2011 -2014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.04.2011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8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правління ох</w:t>
            </w:r>
            <w:r>
              <w:rPr>
                <w:lang w:val="ru-RU"/>
              </w:rPr>
              <w:t>о</w:t>
            </w:r>
            <w:r>
              <w:rPr/>
              <w:t>рони зд</w:t>
            </w:r>
            <w:r>
              <w:rPr>
                <w:lang w:val="ru-RU"/>
              </w:rPr>
              <w:t>о</w:t>
            </w:r>
            <w:r>
              <w:rPr/>
              <w:t>ров’</w:t>
            </w:r>
            <w:r>
              <w:rPr>
                <w:lang w:val="ru-RU"/>
              </w:rPr>
              <w:t>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лагодійна громадська організація «Лікарняна каса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outlineLvl w:val="3"/>
              <w:rPr>
                <w:bCs/>
                <w:lang w:val="ru-RU"/>
              </w:rPr>
            </w:pPr>
            <w:r>
              <w:rPr>
                <w:bCs/>
              </w:rPr>
              <w:t>Імунопрофілактика та захист населення від інфекційних хвороб на 2010-2015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.04.2011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51 сесії Комсомольської міської ради п</w:t>
            </w:r>
            <w:r>
              <w:rPr>
                <w:color w:val="000000"/>
                <w:spacing w:val="-5"/>
                <w:lang w:val="ru-RU"/>
              </w:rPr>
              <w:t>’</w:t>
            </w:r>
            <w:r>
              <w:rPr>
                <w:color w:val="000000"/>
                <w:spacing w:val="-5"/>
              </w:rPr>
              <w:t>я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правління ох</w:t>
            </w:r>
            <w:r>
              <w:rPr>
                <w:lang w:val="ru-RU"/>
              </w:rPr>
              <w:t>о</w:t>
            </w:r>
            <w:r>
              <w:rPr/>
              <w:t>рони зд</w:t>
            </w:r>
            <w:r>
              <w:rPr>
                <w:lang w:val="ru-RU"/>
              </w:rPr>
              <w:t>о</w:t>
            </w:r>
            <w:r>
              <w:rPr/>
              <w:t>ров’</w:t>
            </w:r>
            <w:r>
              <w:rPr>
                <w:lang w:val="ru-RU"/>
              </w:rPr>
              <w:t>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міська лікарня, поліклініка «МЦ ПМСД», сільська амбулаторія сімейного лікаря   с. Дмитрів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Боротьба з онкологічними захворюваннями на 2010-2016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.02.201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45 сесія Комсомольської міської ради п</w:t>
            </w:r>
            <w:r>
              <w:rPr>
                <w:color w:val="000000"/>
                <w:spacing w:val="-5"/>
                <w:lang w:val="ru-RU"/>
              </w:rPr>
              <w:t>’</w:t>
            </w:r>
            <w:r>
              <w:rPr>
                <w:color w:val="000000"/>
                <w:spacing w:val="-5"/>
              </w:rPr>
              <w:t xml:space="preserve">ятого скликання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правління охорони здоров’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міська лікарня, поліклініка «МЦ ПМСД», сільська амбулаторія сімейного лікаря   с. Дмитрів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Розвиток первинної медико-санітарної допомоги на засадах загальної практики-сімейно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lang w:val="en-US"/>
              </w:rPr>
            </w:pPr>
            <w:r>
              <w:rPr/>
              <w:t>медицини на 2010-2014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.05.2010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сорок восьмої сесії Комсомольської міської ради п’я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правління охорони здоров’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оліклініка «МЦ ПМСД», сільська амбулаторія сімейного лікаря с. Дмитрів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рограма соціально-правового захисту дітей на 2011-20</w:t>
            </w:r>
            <w:r>
              <w:rPr>
                <w:lang w:val="ru-RU"/>
              </w:rPr>
              <w:t>16</w:t>
            </w:r>
            <w:r>
              <w:rPr/>
              <w:t xml:space="preserve">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02.201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ішення шостої сесі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ужба у справах дітей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Розвиток молодіжної політики в м. Комсомольську на період до 2015 ро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сорок п’ятої сесії міської ради п’я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діл у справах сім’ї та молоді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Розвиток та підтримка сім’ї, охорони материн-ства та дитинства в м. Комсомольську на період до 2015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3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сорок шостої сесії міської ради п’я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діл у справах сім’ї та молод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мплексна програма розвитку загальної середньої освіти в місті на 1999-2012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озпорядження міського голови від 24.11.1998 № 14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іська програма системи виховання учнівської молоді на 2005-2012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ішення ради по освіті від 15.11.20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іська програма пошуку навчання та підтримки обдарованої молоді на 2004-2012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2.04.2004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 сесія 4-го скликання Комсомольської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а програма «Вчитель» на 2005-2012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.2004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тридцятої сесії Комсомольської міської ради четвер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а програма розвитку та функціонування української мови на 2008-2012 р.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2.200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ішення двадцятої сесії Комсомольської міської ради п’я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а програма розвитку психологічної служби системи освіти м. Комсомольська на період до 2012 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аказ відділу освіти від 13.01.2009 № 4-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ограма надання додаткових освітніх послуг загальноосвітніми навчальними закладам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2.04.2004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ішення 25 сесії 4-го скликання Комсомольської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uk-UA"/>
              </w:rPr>
            </w:pPr>
            <w:r>
              <w:rPr>
                <w:lang w:eastAsia="uk-UA"/>
              </w:rPr>
              <w:t>Професійне самовизначення старшокласників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2.11.2007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ішення 17 сесії 5-го скликання Комсомольської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Комплексна програма розвитку освіти м. Комсомольська на 2011-2015 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3.03.2011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 сесія 6-го скликання Комсомольської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іський відділ освіт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ЮСШ» міст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четвертої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з фізичної культури і спорту виконкому Комсомольської міської рад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Стимулювання творчої праці тренерів і успішних виступів спортсменів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четвертої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з фізичної культури і спорту виконкому Комсомольської міської рад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Спортивна діяльність з олімпійських видів спорт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четвертої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з фізичної культури і спорту виконкому Комсомольської міської рад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Спортивна діяльність з не олімпійських видів спорт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четвертої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з фізичної культури і спорту виконкому Комсомольської міської рад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Фізкультурно-оздоровча діяльність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четвертої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з фізичної культури і спорту виконкому Комсомольської міської рад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Інваспорт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четвертої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з фізичної культури і спорту виконкому Комсомольської міської рад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/>
              <w:t>Бухгалтерський облік та фінансова звітність в галузі фізичної культури та спорт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0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четвертої сесії Комсомольської міської ради шостого склик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з фізичної культури і спорту виконкому Комсомольської міської рад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lang w:val="ru-RU"/>
              </w:rPr>
            </w:pPr>
            <w:r>
              <w:rPr>
                <w:b w:val="false"/>
                <w:bCs/>
                <w:i w:val="false"/>
              </w:rPr>
              <w:t>Програма реформування і розвитку житлово-комунального господарства міста на 2010-2014р.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21.10.2009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Рішення 41 сесії п’ятого скликання Комсомольської міської р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Управління житлово-комуна-льного господарства, управ-ління по інвестиціях та будівництву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lang w:val="ru-RU"/>
              </w:rPr>
            </w:pPr>
            <w:r>
              <w:rPr>
                <w:b w:val="false"/>
                <w:bCs/>
                <w:i w:val="false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lang w:val="ru-RU"/>
              </w:rPr>
            </w:pPr>
            <w:r>
              <w:rPr>
                <w:b w:val="false"/>
                <w:bCs/>
                <w:i w:val="false"/>
              </w:rPr>
              <w:t>Програма благоустрою міста на 2012 рік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Рішення чергової сесії міської ради в січні місяці 2012р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lang w:val="ru-RU"/>
              </w:rPr>
            </w:pPr>
            <w:r>
              <w:rPr>
                <w:b w:val="false"/>
                <w:bCs/>
                <w:i w:val="false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lang w:val="ru-RU"/>
              </w:rPr>
            </w:pPr>
            <w:r>
              <w:rPr>
                <w:b w:val="false"/>
                <w:bCs/>
                <w:i w:val="false"/>
              </w:rPr>
              <w:t>Програма розвитку міських доріг на 2012 рік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</w:rPr>
              <w:t>Рішення чергової сесії міської ради в січні місяці 2012р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lang w:val="ru-RU"/>
              </w:rPr>
            </w:pPr>
            <w:r>
              <w:rPr>
                <w:b w:val="false"/>
                <w:bCs/>
                <w:i w:val="false"/>
                <w:lang w:val="ru-RU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рограма капітального ремонту житлового фонду міста на 2012 рік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чергової сесії міської ради у січні місяці 2012р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Програма по використанню коштів </w:t>
            </w:r>
            <w:r>
              <w:rPr>
                <w:b w:val="false"/>
                <w:i w:val="false"/>
              </w:rPr>
              <w:t>від відшкодування втрат сільськогосподарського і лісогосподарського виробництва на 2012 рік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Рішення чергової сесії міської ради в січні місяці 2012р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5"/>
              </w:rPr>
            </w:pPr>
            <w:r>
              <w:rPr>
                <w:b w:val="false"/>
                <w:i w:val="false"/>
                <w:spacing w:val="-5"/>
              </w:rPr>
              <w:t xml:space="preserve">Програма по охороні навколишнього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  <w:spacing w:val="-5"/>
              </w:rPr>
              <w:t xml:space="preserve">природного </w:t>
            </w:r>
            <w:r>
              <w:rPr>
                <w:b w:val="false"/>
                <w:i w:val="false"/>
                <w:spacing w:val="-1"/>
              </w:rPr>
              <w:t>середовища на 2012 рік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Рішення чергової сесії міської ради в січні місяці 2012р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безперешкодного доступу людей з обмеженими фізичними можливостями до об</w:t>
            </w:r>
            <w:r>
              <w:rPr>
                <w:lang w:val="ru-RU"/>
              </w:rPr>
              <w:t>’</w:t>
            </w:r>
            <w:r>
              <w:rPr/>
              <w:t xml:space="preserve">єктів житлового та громадського призначення 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праці та соціального захисту населення, управління житлово-комунального господарства,  управління по інвестиціях та будівництву, управління архітектури та містобудува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іальна підтримка незахищених верств населення міста Комсомольськ: матеріальна допомога окремим особам згідно з Положенням про надання матеріальної допомог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інансова підтримка громадським організаціям на реалізацію уставної діяльност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міська рада ветеранів м. Комсомольська Полтавської обла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/>
            </w:pPr>
            <w:r>
              <w:rPr/>
              <w:t>Комсомольська міська організація інвалідів війни та збройних си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/>
            </w:pPr>
            <w:r>
              <w:rPr/>
              <w:t>рада воїнів-інтернаціоналіст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/>
            </w:pPr>
            <w:r>
              <w:rPr/>
              <w:t>Комсомольське міське товариство інвалідів «Стимул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інансування компенсації по догляду за одинокими непрацездатними громадянами,</w:t>
            </w:r>
          </w:p>
          <w:p>
            <w:pPr>
              <w:pStyle w:val="Normal"/>
              <w:snapToGrid w:val="false"/>
              <w:rPr/>
            </w:pPr>
            <w:r>
              <w:rPr/>
              <w:t>в т.ч.  інвалідами</w:t>
            </w:r>
          </w:p>
          <w:p>
            <w:pPr>
              <w:pStyle w:val="Normal"/>
              <w:snapToGrid w:val="false"/>
              <w:rPr/>
            </w:pPr>
            <w:r>
              <w:rPr/>
              <w:t>(Постанова КМУ  від 29.04.2004  № 558)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шкодування витрат на поховання соціально незахищеним верствам населення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дикаментозне забезпечення лікування та обстеження  постраждалих від наслідків аварії на ЧАЕС, непрацюючих пенсіонерів, соціально незахищених дітей, першопрохідців, інвалідів та учасників ВВВ, воїнів-інтернаціоналістів в умовах цілодобового та денного стаціонару 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охорони здоров</w:t>
            </w:r>
            <w:r>
              <w:rPr>
                <w:lang w:val="ru-RU"/>
              </w:rPr>
              <w:t>’</w:t>
            </w:r>
            <w:r>
              <w:rPr/>
              <w:t xml:space="preserve">я, </w:t>
            </w:r>
          </w:p>
          <w:p>
            <w:pPr>
              <w:pStyle w:val="Normal"/>
              <w:snapToGrid w:val="false"/>
              <w:rPr/>
            </w:pPr>
            <w:r>
              <w:rPr/>
              <w:t>міська лікарняна кас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здоровчий тур для людей похилого ві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зширення спектру соціальних послуг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иторіальний центр «Калина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зонні автомобільні перевезення до садових товариств пільгових категорій населення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іонування кільцевого маршруту </w:t>
            </w:r>
          </w:p>
          <w:p>
            <w:pPr>
              <w:pStyle w:val="Normal"/>
              <w:snapToGrid w:val="false"/>
              <w:rPr/>
            </w:pPr>
            <w:r>
              <w:rPr/>
              <w:t>м. Комсомольськ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обліку бездомних і звільнених з місць позбавлення обліку громадян та сприяння їх соціальній адаптації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иторіальний центр «Калина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ання ритуальних послуг населенню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житлово-комуна-льного господарства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говування відділеннями соціальної допомоги вдома громадян похилого віку, інвалідів, хворих, що проживають самотньо і мають рідних, які зобов’язані забезпечити їм догляд і допомогу, але не можуть з поважних причин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иторіальний центр  «Калина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римання державних гарантій в оплаті праці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інансове управління, 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ня виникнення заборгованості із заробітної плат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іська програма зайнятості 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се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 зайнятості, управління праці та соціального захисту населення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382" w:gutter="0" w:header="240" w:top="974" w:footer="708" w:bottom="76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auto"/>
    <w:pitch w:val="default"/>
  </w:font>
  <w:font w:name="Baltica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8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9370060</wp:posOffset>
              </wp:positionH>
              <wp:positionV relativeFrom="paragraph">
                <wp:posOffset>635</wp:posOffset>
              </wp:positionV>
              <wp:extent cx="319405" cy="2660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20.95pt;mso-wrap-distance-left:0pt;mso-wrap-distance-right:0pt;mso-wrap-distance-top:0pt;mso-wrap-distance-bottom:0pt;margin-top:0.05pt;mso-position-vertical-relative:text;margin-left:73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44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5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ind w:left="0" w:right="0" w:hanging="0"/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2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Pidpisplace">
    <w:name w:val="pidpisplace"/>
    <w:basedOn w:val="Normal"/>
    <w:qFormat/>
    <w:pPr>
      <w:suppressAutoHyphens w:val="false"/>
      <w:autoSpaceDE w:val="false"/>
      <w:ind w:left="4535" w:hanging="0"/>
    </w:pPr>
    <w:rPr>
      <w:rFonts w:ascii="PragmaticaC;Times New Roman" w:hAnsi="PragmaticaC;Times New Roman" w:cs="PragmaticaC;Times New Roman"/>
      <w:i/>
      <w:iCs/>
      <w:sz w:val="17"/>
      <w:szCs w:val="17"/>
      <w:lang w:val="ru-RU"/>
    </w:rPr>
  </w:style>
  <w:style w:type="paragraph" w:styleId="Baltzag">
    <w:name w:val="baltzag"/>
    <w:basedOn w:val="Normal"/>
    <w:qFormat/>
    <w:pPr>
      <w:suppressAutoHyphens w:val="false"/>
      <w:autoSpaceDE w:val="false"/>
      <w:spacing w:lineRule="atLeast" w:line="260" w:before="142" w:after="0"/>
      <w:ind w:left="1304" w:hanging="1304"/>
    </w:pPr>
    <w:rPr>
      <w:rFonts w:ascii="BalticaC;Times New Roman" w:hAnsi="BalticaC;Times New Roman" w:cs="BalticaC;Times New Roman"/>
      <w:b/>
      <w:bCs/>
      <w:lang w:val="ru-RU"/>
    </w:rPr>
  </w:style>
  <w:style w:type="paragraph" w:styleId="Pidpis">
    <w:name w:val="pidpis"/>
    <w:basedOn w:val="Normal"/>
    <w:qFormat/>
    <w:pPr>
      <w:suppressAutoHyphens w:val="false"/>
      <w:autoSpaceDE w:val="false"/>
      <w:spacing w:before="142" w:after="113"/>
      <w:ind w:left="4535" w:hanging="0"/>
    </w:pPr>
    <w:rPr>
      <w:rFonts w:ascii="PragmaticaC;Times New Roman" w:hAnsi="PragmaticaC;Times New Roman" w:cs="PragmaticaC;Times New Roman"/>
      <w:b/>
      <w:bCs/>
      <w:sz w:val="17"/>
      <w:szCs w:val="17"/>
      <w:lang w:val="ru-RU"/>
    </w:rPr>
  </w:style>
  <w:style w:type="paragraph" w:styleId="Zagosn">
    <w:name w:val="zagosn"/>
    <w:basedOn w:val="Normal"/>
    <w:qFormat/>
    <w:pPr>
      <w:suppressAutoHyphens w:val="false"/>
      <w:autoSpaceDE w:val="false"/>
      <w:spacing w:lineRule="atLeast" w:line="260"/>
      <w:jc w:val="center"/>
    </w:pPr>
    <w:rPr>
      <w:rFonts w:ascii="PragmaticaC;Times New Roman" w:hAnsi="PragmaticaC;Times New Roman" w:cs="PragmaticaC;Times New Roman"/>
      <w:b/>
      <w:bCs/>
      <w:caps/>
      <w:lang w:val="ru-RU"/>
    </w:rPr>
  </w:style>
  <w:style w:type="paragraph" w:styleId="Pidpispidpis">
    <w:name w:val="pidpispidpis"/>
    <w:basedOn w:val="Normal"/>
    <w:qFormat/>
    <w:pPr>
      <w:suppressAutoHyphens w:val="false"/>
      <w:autoSpaceDE w:val="false"/>
      <w:spacing w:lineRule="auto" w:line="254" w:before="170" w:after="113"/>
      <w:ind w:left="4819" w:hanging="0"/>
    </w:pPr>
    <w:rPr>
      <w:rFonts w:ascii="PragmaticaC;Times New Roman" w:hAnsi="PragmaticaC;Times New Roman" w:cs="PragmaticaC;Times New Roman"/>
      <w:b/>
      <w:bCs/>
      <w:color w:val="000000"/>
      <w:sz w:val="17"/>
      <w:szCs w:val="17"/>
      <w:lang w:val="ru-RU"/>
    </w:rPr>
  </w:style>
  <w:style w:type="paragraph" w:styleId="Pidpiskursivpidpis">
    <w:name w:val="pidpiskursivpidpis"/>
    <w:basedOn w:val="Normal"/>
    <w:qFormat/>
    <w:pPr>
      <w:suppressAutoHyphens w:val="false"/>
      <w:autoSpaceDE w:val="false"/>
      <w:spacing w:lineRule="auto" w:line="254"/>
      <w:ind w:left="4819" w:hanging="0"/>
    </w:pPr>
    <w:rPr>
      <w:rFonts w:ascii="PragmaticaC;Times New Roman" w:hAnsi="PragmaticaC;Times New Roman" w:cs="PragmaticaC;Times New Roman"/>
      <w:i/>
      <w:iCs/>
      <w:color w:val="000000"/>
      <w:sz w:val="17"/>
      <w:szCs w:val="17"/>
      <w:lang w:val="ru-RU"/>
    </w:rPr>
  </w:style>
  <w:style w:type="paragraph" w:styleId="WW">
    <w:name w:val="WW-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4:00Z</dcterms:created>
  <dc:creator>Данченко</dc:creator>
  <dc:description/>
  <cp:keywords/>
  <dc:language>en-US</dc:language>
  <cp:lastModifiedBy>user</cp:lastModifiedBy>
  <cp:lastPrinted>2011-11-15T11:08:00Z</cp:lastPrinted>
  <dcterms:modified xsi:type="dcterms:W3CDTF">2011-11-17T08:20:00Z</dcterms:modified>
  <cp:revision>548</cp:revision>
  <dc:subject/>
  <dc:title>       ОСНОВНІ ПОКАЗНИКИ</dc:title>
</cp:coreProperties>
</file>