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0" w:leader="none"/>
          <w:tab w:val="center" w:pos="7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Додаток 1</w:t>
      </w:r>
    </w:p>
    <w:p>
      <w:pPr>
        <w:pStyle w:val="Normal"/>
        <w:tabs>
          <w:tab w:val="clear" w:pos="708"/>
          <w:tab w:val="left" w:pos="3080" w:leader="none"/>
          <w:tab w:val="center" w:pos="7568" w:leader="none"/>
        </w:tabs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ab/>
        <w:tab/>
        <w:tab/>
        <w:t>до Програми</w:t>
      </w:r>
    </w:p>
    <w:p>
      <w:pPr>
        <w:pStyle w:val="Normal"/>
        <w:rPr>
          <w:iCs/>
          <w:sz w:val="22"/>
          <w:szCs w:val="22"/>
          <w:lang w:val="uk-UA"/>
        </w:rPr>
      </w:pPr>
      <w:r>
        <w:rPr>
          <w:i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 розвитку міста Комсомольськ на 2012 рік    (пропозиції)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37"/>
        <w:gridCol w:w="1378"/>
        <w:gridCol w:w="1602"/>
        <w:gridCol w:w="83"/>
      </w:tblGrid>
      <w:tr>
        <w:trPr>
          <w:trHeight w:val="487" w:hRule="atLeast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об'єктів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інансу-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2012 році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3063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 у 2012 році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</w:tr>
      <w:tr>
        <w:trPr>
          <w:trHeight w:val="653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 Всього по управлінню по інвестиціях та будівництву</w:t>
            </w:r>
            <w:r>
              <w:rPr>
                <w:bCs/>
                <w:lang w:val="uk-UA"/>
              </w:rPr>
              <w:t xml:space="preserve"> виконкому Комсомольської міськради,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183,5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0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83,5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576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 них по об'єктах:</w:t>
            </w:r>
          </w:p>
        </w:tc>
        <w:tc>
          <w:tcPr>
            <w:tcW w:w="14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5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aps/>
                <w:lang w:val="uk-UA"/>
              </w:rPr>
              <w:t>1.1. Житлове будівництво</w:t>
            </w:r>
            <w:r>
              <w:rPr>
                <w:bCs/>
                <w:lang w:val="uk-UA"/>
              </w:rPr>
              <w:t>:- всього: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3,98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4" w:space="0" w:color="808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3,9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у т.ч.по об'єктах:</w:t>
            </w:r>
          </w:p>
        </w:tc>
        <w:tc>
          <w:tcPr>
            <w:tcW w:w="1437" w:type="dxa"/>
            <w:tcBorders>
              <w:bottom w:val="single" w:sz="4" w:space="0" w:color="808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808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02" w:type="dxa"/>
            <w:tcBorders>
              <w:bottom w:val="single" w:sz="4" w:space="0" w:color="808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дус для пересування інвалідів за адресою: вул. Леніна, 88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,842</w:t>
            </w:r>
          </w:p>
        </w:tc>
        <w:tc>
          <w:tcPr>
            <w:tcW w:w="1378" w:type="dxa"/>
            <w:tcBorders>
              <w:bottom w:val="single" w:sz="4" w:space="0" w:color="808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,84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дус для пересування інвалідів за адресою: вул. Леніна, 5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445</w:t>
            </w:r>
          </w:p>
        </w:tc>
        <w:tc>
          <w:tcPr>
            <w:tcW w:w="1378" w:type="dxa"/>
            <w:tcBorders>
              <w:bottom w:val="single" w:sz="4" w:space="0" w:color="808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44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дус для пересування інвалідів за адресою: вул. Гірників, 1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378" w:type="dxa"/>
            <w:tcBorders>
              <w:bottom w:val="single" w:sz="4" w:space="0" w:color="808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дус для пересування інвалідів за адресою: вул. Леніна, 5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,37</w:t>
            </w:r>
          </w:p>
        </w:tc>
        <w:tc>
          <w:tcPr>
            <w:tcW w:w="1378" w:type="dxa"/>
            <w:tcBorders>
              <w:bottom w:val="single" w:sz="4" w:space="0" w:color="808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,37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дус для пересування інвалідів за адресою: вул. Гірників, 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321</w:t>
            </w:r>
          </w:p>
        </w:tc>
        <w:tc>
          <w:tcPr>
            <w:tcW w:w="1378" w:type="dxa"/>
            <w:tcBorders>
              <w:bottom w:val="single" w:sz="4" w:space="0" w:color="808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3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дус для пересування інвалідів за адресою: вул. Леніна, 41 (ІІІ під'їзд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  <w:tc>
          <w:tcPr>
            <w:tcW w:w="1378" w:type="dxa"/>
            <w:tcBorders>
              <w:bottom w:val="single" w:sz="4" w:space="0" w:color="808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3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дус для пересування інвалідів за адресою: вул. Добровольського, 2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  <w:tc>
          <w:tcPr>
            <w:tcW w:w="1378" w:type="dxa"/>
            <w:tcBorders>
              <w:bottom w:val="single" w:sz="4" w:space="0" w:color="808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дус для пересування інвалідів за адресою: вул. Леніна, 41 (І під'їзд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дус для пересування інвалідів за адресою: вул. Горького, 13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  <w:tc>
          <w:tcPr>
            <w:tcW w:w="1378" w:type="dxa"/>
            <w:tcBorders>
              <w:top w:val="single" w:sz="4" w:space="0" w:color="808000"/>
              <w:bottom w:val="single" w:sz="4" w:space="0" w:color="808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.2. КОМУНАЛЬНЕ БУДІВНИЦТВО ТА РЕКОНСТРУКЦІЯ</w:t>
            </w:r>
          </w:p>
        </w:tc>
        <w:tc>
          <w:tcPr>
            <w:tcW w:w="14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819,6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00,0</w:t>
            </w:r>
          </w:p>
        </w:tc>
        <w:tc>
          <w:tcPr>
            <w:tcW w:w="1602" w:type="dxa"/>
            <w:tcBorders>
              <w:left w:val="single" w:sz="4" w:space="0" w:color="808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10319,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.2.1. Водопровідні мережі та споруди (будівництво та реконструкція), всього, </w:t>
            </w:r>
            <w:r>
              <w:rPr>
                <w:lang w:val="uk-UA"/>
              </w:rPr>
              <w:t>із них: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50,00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00,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5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ережа електрозабезпечення об'єктів водопровідно-каналізаційного господарства м. Комсомольськ – реконструкція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5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,0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внішні водопровідні мережі м-ну Золотнище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57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2.2. Електрозабезпечення (будівництво та реконструкція), всього, із них: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9,60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9,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лення  скверу Першопрохідців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Освітлення території в районі житлового будинку №86 на вул. Ленін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Освітлення дитячого містечка на вул. Леніна, 2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лаштування освітлення вул. Шевченко м-ну Золотнище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освітлення вул. Ленін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9,6</w:t>
            </w:r>
          </w:p>
        </w:tc>
        <w:tc>
          <w:tcPr>
            <w:tcW w:w="1378" w:type="dxa"/>
            <w:tcBorders>
              <w:bottom w:val="single" w:sz="4" w:space="0" w:color="808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9,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5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2.3. Благоустрій (будівництво та реконструкція), всього, у т.ч.по об'єктах: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10,0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1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лаштування спусків для осіб з обмеженими фізичними можливостями до пішохідного мосту в районі паркового озера</w:t>
            </w:r>
          </w:p>
        </w:tc>
        <w:tc>
          <w:tcPr>
            <w:tcW w:w="1437" w:type="dxa"/>
            <w:tcBorders>
              <w:bottom w:val="single" w:sz="4" w:space="0" w:color="808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808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tcBorders>
              <w:bottom w:val="single" w:sz="4" w:space="0" w:color="808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громадського туалету в районі набережної м. Комсомольська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,0</w:t>
            </w:r>
          </w:p>
        </w:tc>
        <w:tc>
          <w:tcPr>
            <w:tcW w:w="1378" w:type="dxa"/>
            <w:tcBorders>
              <w:bottom w:val="single" w:sz="4" w:space="0" w:color="808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вул. Портов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0,0</w:t>
            </w:r>
          </w:p>
        </w:tc>
        <w:tc>
          <w:tcPr>
            <w:tcW w:w="1378" w:type="dxa"/>
            <w:tcBorders>
              <w:bottom w:val="single" w:sz="4" w:space="0" w:color="808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Благоустрій території в районі житлових будинків №27 на вул. Миру та №36на вул. Леніна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378" w:type="dxa"/>
            <w:tcBorders>
              <w:bottom w:val="single" w:sz="4" w:space="0" w:color="808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Благоустрій території прилеглої до гуртожитку на вул. Миру, 8 ПМСД, стоматполіклінікі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,0</w:t>
            </w:r>
          </w:p>
        </w:tc>
        <w:tc>
          <w:tcPr>
            <w:tcW w:w="1378" w:type="dxa"/>
            <w:tcBorders>
              <w:bottom w:val="single" w:sz="4" w:space="0" w:color="808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Благоустрій території в районі житлового будинку №86 на вул. Ленін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лаштування пішохідної доріжки вздовж вул. Леніна, Радянської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вул. Леніна від житлового будинку №67 до вул. Радянської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,0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576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.2.4. Діяльність у сфері відпочинку та розваг,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8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культури та спорту (будівництво), всього, у т.ч. по об'єктах: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0,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тивний майданчик відкритого типу з АПК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1.2.5. Адміністративні будівлі (будівництво та реконструкція):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0,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67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удова окремого входу до будівлі за адресою: вул. Миру, 25 (міський відділ освіти)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 Всього по управлінню житлово-комунального господарства </w:t>
            </w:r>
            <w:r>
              <w:rPr>
                <w:bCs/>
                <w:lang w:val="uk-UA"/>
              </w:rPr>
              <w:t>виконкому Комсомольської міськради, із них по об'єктах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60,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6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проектів реконструкції ліфтів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проектів реконструкції інженерних мереж газопостачання - встановлення лічильників газу в житлових будинках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проектів реконструкції освітлення під'їздів будинків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диспетчеризації ліфтів житлових будинків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,0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проектів реконструкції інженерних вводів житлових будинків із встановленням приладів облі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ої енергії, гарячого та холодного водопостачанн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ліфтів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0,0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інженерних мереж газопостачання - встановлення лічильників газу у житлових будинках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освітлення під'їздів будинків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інженерних вводів житлових будинків із встановленням приладів обліку теплової енергії, гарячого і холодного водопостачанн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3. Разом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343,6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00,0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843,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588" w:right="454" w:gutter="0" w:header="709" w:top="1134" w:footer="0" w:bottom="1134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33:00Z</dcterms:created>
  <dc:creator>user</dc:creator>
  <dc:description/>
  <cp:keywords/>
  <dc:language>en-US</dc:language>
  <cp:lastModifiedBy>user</cp:lastModifiedBy>
  <cp:lastPrinted>2011-11-15T11:46:00Z</cp:lastPrinted>
  <dcterms:modified xsi:type="dcterms:W3CDTF">2011-11-16T06:46:00Z</dcterms:modified>
  <cp:revision>74</cp:revision>
  <dc:subject/>
  <dc:title/>
</cp:coreProperties>
</file>