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6. Розвиток медичного обслуговування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autoSpaceDE w:val="false"/>
        <w:rPr>
          <w:rFonts w:ascii="Times New Roman" w:hAnsi="Times New Roman" w:cs="Times New Roman"/>
          <w:spacing w:val="-17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Оцінка тенденції розвитку галузі охорони здоров’я міста у 2011 році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а поточний рік не реєструвалася материнська смертність. Стабільний показник  природного приросту - 1,1. Знизився показник дитячої смертності з 7,1 до 5,2 на 1000 народжених живим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перше за останні роки намітилася тенденція  зниження 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хворюваності з тимчасовою втратою працездатності  на 100 працюючих в днях  з 888,1 до 681,7, в тому числ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хворюваність з тимчасовою втратою працездатності  по догляду за хворими на 100 працюючих в дня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03,7 до 64,6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Первинна захворюваність дітей від 0 до 17 років включно зменшилася з </w:t>
      </w:r>
      <w:r>
        <w:rPr>
          <w:rFonts w:cs="Times New Roman" w:ascii="Times New Roman" w:hAnsi="Times New Roman"/>
          <w:sz w:val="28"/>
          <w:szCs w:val="28"/>
          <w:lang w:val="uk-UA"/>
        </w:rPr>
        <w:t>1443,4 до 1369,0 на 1000  дитячого населення в тому числі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ахворюваність дітей першого року життя  з </w:t>
      </w:r>
      <w:r>
        <w:rPr>
          <w:rFonts w:cs="Times New Roman" w:ascii="Times New Roman" w:hAnsi="Times New Roman"/>
          <w:sz w:val="28"/>
          <w:szCs w:val="28"/>
          <w:lang w:val="uk-UA"/>
        </w:rPr>
        <w:t>1875,2 до 1726,9 на 1000 дитячого населення. В структурі захворюваності дітей: першого року життя на першому місці хвороби органів дихання, на другому хвороби органів травлення, на третьому хвороби крові і кровотворних органів; від 0 до 17 років на першому місці хвороби органів дихання ( 62,2%), на другому травми, отруєння ( 6,8 %), на третьому  інфекційні та паразитарні ( 6,5 %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роведено профілактичний медичний огляд дітей шкільного віку. Підлягало огляду школярів – 4247, оглянуто  всього – 4226 (99,5%), виявлено патологій  - 3296,  в т. ч.  вперше – 262, що складає 6,2%. У структурі загальної захворюваності на першому місці - хвороби кістково – м’язової системи (23,8%), на другому місці - хвороби органів травлення (20,2%), на третьому – хвороби органів кровообігу (16,3%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Завдяки профілактичній роботі первинного рівня надання медичної допомоги, знизилася з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ахворюваність інфарктом міокарда з 16,0 до 14,7 на 10 тис. населення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ількість звернень на СШМД знизилася з 418,8 до 398,8 на 1000 населення в тому числі  до хронічних хворих з 13,7 до 11,5 на 1000 населення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Завдяки профілактичній роботі, проведеній на ВАТ "Полтавський ГЗК" та в навчальних закладах, зменшився рівень травматизму серед дорослого населення з 55,8 до 48,9 на 1000 дорослого населення та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еред дитячого населення з 94,5 до 92,5 на 1000 дитячого населенн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Знизився рівень з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агальної смертност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 8,9 до 8,1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на 1000 дорослого населення, первинного виходу на інвалідність серед працездатного насел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 30,8 до 28,5 на 10 тис. населення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, захворюваност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лоякісними новоутвореннями  з 218,6 до 199,5 на 100 тис. населення. Покращилося виявлення хворих з візуальними формами раку. Так питома вага злоякісних новоутворень, виявлених вперше в ІІІ стадії (візуальні форми ) зменшилася з 11,1 %  до 4,1%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Намітилася н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егативна динаміка росту захворюваності туберкульозом з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40,4 до 51,2 на 100 тис. населення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ab/>
        <w:t>Зріс первинний рівень інвалідності серед дитячого населення з 9,4 до 18,6 за рахунок перинатальної патології та вроджених вад розвитку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Збільшився показник захворюваності кишковими інфекціями за рахунок ротавірусної інфекції та сальмонельозу з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65,5 до 371,5 на 100 тис. населенн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У місті станом на 01.10.2011 працює 18 лікарів загальної практики сімейної медицини, із них 9 приватних сімейних лікарів, які працюють на умовах договору з поліклінікою "МЦ ПМСД". Продовжують функціонувати 5 амбулаторій загальної практики – сімейної медицини на 50 відвідувань в зміну, у тому числі одна сільська амбулаторія сімейного лікаря та відділення сімейної медицини при поліклініці "МЦ ПМСД". З 01.01.2011САСЛ с. Дмитрівка перепідпорядкована управлінню охорони здоров'я міської ради. Наданням ПМСД на засадах сімейної медицини охоплено 36 078 жителів міста та сіл Дмитрівської сільської ради, що складає 66,0%. Протягом 2011року прийнято на роботу в поліклініку "МЦ ПМСД" 2 лікаря загальної практики – сімейної медици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ується розробка та впровадження сучасних інформаційних технологій (модулі "Швидка медична допомога", "Реєстратура"). Оновлений сайт управління охорони здоров'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У міській галузі охорони здоров'я розроблена система відеоконференції "Медичний відео простір" (Medical video space). Зазначена система розроблена інженерно - технічним персоналом управління охорони здоров'я на базі OpenMeetings і передбачає запровадження елементів телемедицини (конференцій, дистанційних навчань, консиліумів, консультацій фахівців, внутрішні та зовнішні виробничі наради галузі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ормується програмне забезпечення автоматизованого робочого місця лікаря рівнів надання медичної допомоги (застосований лікарський формуляр та медичний маршрут пацієнта) та моніторингу диспансерної групи, новонароджених, померлих, дорослих та дітей з обмеженими фізичними можливостя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авдяки спонсорській допомозі благодійного фонду "Полтавського ГЗК" для міської лікарні, станції швидкої медичної допомоги придбано медобладнання та медінструментарій, а сам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Стіл операційний                     1 од. – 38300,00 (операційний блок)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Апарат "Надія"                        1 од. – 11635,00 (гінекологічне відділення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Гінекологічний набір </w:t>
        <w:tab/>
        <w:t xml:space="preserve">     1 од. – 1080,00  (гінекологічне відділення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струменті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Освітлювач безтіньовий          1 од. – 12000,00 (операційний блок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Ректоскоп                                  1 од. – 10000,00 (хірургічне відділення 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Освітлювач для ендоскопів     1 од. – 3200,00  (хірургічне відділенн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. Кабель для передачі світла 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 мм </w:t>
        <w:tab/>
        <w:tab/>
        <w:tab/>
        <w:tab/>
        <w:t xml:space="preserve">     1 од. – 2400,00 (хірургічне відділення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. Медінструментарій    на суму           – 20385,00 ( операційний блок, хірургічне </w:t>
      </w:r>
    </w:p>
    <w:p>
      <w:pPr>
        <w:pStyle w:val="Normal"/>
        <w:ind w:left="566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ділення 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.  Інкубатор вищого класу </w:t>
        <w:tab/>
        <w:t xml:space="preserve">  1 од. – 131500,00 грн.  (пологове відділення )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для дітей вагою від 500гр.     </w:t>
      </w:r>
    </w:p>
    <w:p>
      <w:pPr>
        <w:pStyle w:val="Normal"/>
        <w:tabs>
          <w:tab w:val="clear" w:pos="708"/>
          <w:tab w:val="left" w:pos="39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. Апарат ШВЛ "Бриз"           2 од. – 176800,00 грн. ( відділення анестезіології                      </w:t>
      </w:r>
    </w:p>
    <w:p>
      <w:pPr>
        <w:pStyle w:val="Normal"/>
        <w:ind w:left="360" w:firstLine="6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інтенсивної терапії )</w:t>
      </w:r>
    </w:p>
    <w:p>
      <w:pPr>
        <w:pStyle w:val="Normal"/>
        <w:tabs>
          <w:tab w:val="clear" w:pos="708"/>
          <w:tab w:val="left" w:pos="3960" w:leader="none"/>
        </w:tabs>
        <w:ind w:left="426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. Монітор пацієнта                 4 од. – 199200,00  грн.  ( відділення анестезіології                     та інтенсивної терапії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2  Дефібрілятори </w:t>
        <w:tab/>
        <w:tab/>
        <w:t xml:space="preserve">   3 од. –  90000,00   грн. ( СШМД )    </w:t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3. Човен ПВХ "Мичиган – 450", 1 од. – 34950,00 грн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СШМД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отор – "Меркурий – 15" для рятувально-аварійної станції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4. Водолазне спорядження           1 од. –   5050,00 грн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( СШМД )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для  рятувально - аварійної станції 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5. Електрокардіограф</w:t>
        <w:tab/>
        <w:tab/>
        <w:t xml:space="preserve">        2 од. – </w:t>
        <w:tab/>
        <w:t xml:space="preserve"> 31200,00 грн.( СШМД )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рьох канальний "ЮКАРД-100" 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6. Кардіодефібрилятор-монітор   3 од. –    96 900,00 грн.( СШМД )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"ДКІ-Н-15 Ст. БІФАЗІК+"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  <w:tab w:val="left" w:pos="3960" w:leader="none"/>
        </w:tabs>
        <w:suppressAutoHyphens w:val="false"/>
        <w:ind w:left="795" w:hanging="79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истемний блок ПК </w:t>
        <w:tab/>
        <w:t xml:space="preserve">  1 од. –     1900,00 грн. ( СШМД )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для архіватора викликів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з міського бюджету додатково для галузі охорони здоров'я міста виділено 330000,00 грн., а саме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</w:tabs>
        <w:suppressAutoHyphens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 придбання медикаментів для           –</w:t>
        <w:tab/>
        <w:t>80 000,0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н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пільгової категорії населення, вакцин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у тому числі для профілактики  грипу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uppressAutoHyphens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 пільгове зубопротезування.              – </w:t>
        <w:tab/>
        <w:t>30 000,0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н.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На закінчення ремонту пральні </w:t>
        <w:tab/>
        <w:tab/>
        <w:t xml:space="preserve">–   </w:t>
        <w:tab/>
        <w:t>102 000,0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н.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міської лікарні.</w:t>
        <w:tab/>
        <w:tab/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Заміна воріт на СШМД</w:t>
        <w:tab/>
        <w:tab/>
        <w:tab/>
        <w:t xml:space="preserve">– </w:t>
        <w:tab/>
        <w:t>118 000,0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н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У ІV кварталі 2011 року планується придбання відеоприставки до кольпоскопа для жіночої консультації за рахунок коштів благодійного фонд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autoSpaceDE w:val="false"/>
        <w:spacing w:lineRule="exact" w:line="2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autoSpaceDE w:val="false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Основні проблеми, існуючі у галузі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0" w:leader="none"/>
          <w:tab w:val="left" w:pos="900" w:leader="none"/>
        </w:tabs>
        <w:suppressAutoHyphens w:val="false"/>
        <w:autoSpaceDE w:val="false"/>
        <w:ind w:left="0"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Недостатніс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інансування в цілому галузі охорони здоров’я міста (практично 83% коштів йде на виплату заробітної плати медичних працівників).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0" w:leader="none"/>
          <w:tab w:val="left" w:pos="900" w:leader="none"/>
        </w:tabs>
        <w:suppressAutoHyphens w:val="false"/>
        <w:autoSpaceDE w:val="false"/>
        <w:ind w:left="0"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достатнє виділення коштів для забезпечення пільгових категорій населення. 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0" w:leader="none"/>
          <w:tab w:val="left" w:pos="900" w:leader="none"/>
        </w:tabs>
        <w:suppressAutoHyphens w:val="false"/>
        <w:autoSpaceDE w:val="false"/>
        <w:ind w:left="0"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ношеність медичного обладнання та медінструментарію складає 65%. 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0" w:leader="none"/>
          <w:tab w:val="left" w:pos="900" w:leader="none"/>
        </w:tabs>
        <w:suppressAutoHyphens w:val="false"/>
        <w:autoSpaceDE w:val="false"/>
        <w:ind w:left="0"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ачний відсоток (36% ) лікарів в лікувально – профілактичних закладах міста  досягли пенсійного віку.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0" w:leader="none"/>
          <w:tab w:val="left" w:pos="900" w:leader="none"/>
        </w:tabs>
        <w:suppressAutoHyphens w:val="false"/>
        <w:autoSpaceDE w:val="false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едосконалість нормативно – правової бази  щодо роботи приватно – практикуючих лікарів загальної практики - сімейної медицини (неможливість видачі листків непрацездатності, рецептурних бланків Ф 3 для виписки наркотичних препаратів та прекурсорів).</w:t>
      </w:r>
    </w:p>
    <w:p>
      <w:pPr>
        <w:pStyle w:val="Normal"/>
        <w:widowControl/>
        <w:tabs>
          <w:tab w:val="clear" w:pos="708"/>
          <w:tab w:val="left" w:pos="900" w:leader="none"/>
        </w:tabs>
        <w:suppressAutoHyphens w:val="false"/>
        <w:autoSpaceDE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tabs>
          <w:tab w:val="clear" w:pos="708"/>
          <w:tab w:val="left" w:pos="1013" w:leader="none"/>
        </w:tabs>
        <w:suppressAutoHyphens w:val="false"/>
        <w:spacing w:lineRule="exact" w:line="216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Мета політики, що проводиться у галузі</w:t>
      </w:r>
    </w:p>
    <w:p>
      <w:pPr>
        <w:pStyle w:val="HTML"/>
        <w:numPr>
          <w:ilvl w:val="0"/>
          <w:numId w:val="16"/>
        </w:numPr>
        <w:tabs>
          <w:tab w:val="clear" w:pos="1832"/>
          <w:tab w:val="left" w:pos="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left="0"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береження та зміцнення здоров'я населення, продовження періоду активного довголіття і тривалості життя людей;</w:t>
      </w:r>
      <w:bookmarkStart w:id="0" w:name="26"/>
      <w:bookmarkStart w:id="1" w:name="25"/>
      <w:bookmarkStart w:id="2" w:name="24"/>
      <w:bookmarkStart w:id="3" w:name="23"/>
      <w:bookmarkEnd w:id="0"/>
      <w:bookmarkEnd w:id="1"/>
      <w:bookmarkEnd w:id="2"/>
      <w:bookmarkEnd w:id="3"/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илення профілактики та забезпечення раннього виявлення захворювань, підвищення якості медичної допомоги та доступності медичних послуг; </w:t>
      </w:r>
    </w:p>
    <w:p>
      <w:pPr>
        <w:pStyle w:val="HTML"/>
        <w:numPr>
          <w:ilvl w:val="0"/>
          <w:numId w:val="16"/>
        </w:numPr>
        <w:tabs>
          <w:tab w:val="clear" w:pos="1832"/>
          <w:tab w:val="left" w:pos="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left="0"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ефективне використання наявних кадрових, фінансових матеріальних ресурсів; </w:t>
      </w:r>
    </w:p>
    <w:p>
      <w:pPr>
        <w:pStyle w:val="HTML"/>
        <w:tabs>
          <w:tab w:val="clear" w:pos="1832"/>
          <w:tab w:val="left" w:pos="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Start w:id="4" w:name="27"/>
      <w:bookmarkStart w:id="5" w:name="27"/>
      <w:bookmarkEnd w:id="5"/>
    </w:p>
    <w:p>
      <w:pPr>
        <w:pStyle w:val="HTML"/>
        <w:tabs>
          <w:tab w:val="clear" w:pos="1832"/>
          <w:tab w:val="left" w:pos="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>
          <w:rFonts w:ascii="Times New Roman" w:hAnsi="Times New Roman" w:cs="Times New Roman"/>
          <w:i/>
          <w:i/>
          <w:iCs/>
          <w:spacing w:val="-4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Завдання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безпечення житлом молодих спеціалістів та запрошених лікарів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рофілактика та лікування хворих з бронхолегеневими та алергічними захворюваннями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Захист населення від інфекційних хвороб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Забезпечення надання первинної медико-санітарної допомоги приватними лікарями загальної практики –сімейної медицини.</w:t>
      </w:r>
    </w:p>
    <w:p>
      <w:pPr>
        <w:pStyle w:val="Normal"/>
        <w:widowControl/>
        <w:shd w:fill="FFFFFF" w:val="clear"/>
        <w:suppressAutoHyphens w:val="false"/>
        <w:ind w:right="11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Удосконалення планування сім’ї, збереження репродуктивного здоров'я населення міста та сіл Дмитрівської сільської ради, забезпечення умов безпечного материнства, попередження вагітності та пологів у жінок з тяжкими захворюваннями, вагітність і пологи яким протипоказані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6. Забезпечення  профілактики ВІЛ-інфекції, лікування, догляду та підтримки ВІЛ-інфікованих і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хворих на СНІД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Раннє виявлення туберкульозної інфекції.</w:t>
      </w:r>
    </w:p>
    <w:p>
      <w:pPr>
        <w:pStyle w:val="Normal"/>
        <w:ind w:right="14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 Забезпечення лікування соціальної категорії населення в денному стаціонарі поліклініки "МЦ ПМСД" та профільних відділеннях міської лікарні через благодійну громадську організацію "Міська лікарняна каса".</w:t>
      </w:r>
    </w:p>
    <w:p>
      <w:pPr>
        <w:pStyle w:val="Normal"/>
        <w:ind w:right="14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Продовження інформатизації галузі охорони здоров‘я.</w:t>
      </w:r>
    </w:p>
    <w:p>
      <w:pPr>
        <w:pStyle w:val="Normal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0. Покращення матеріально - технічного стану лікувально-профілактичних закладів міста.</w:t>
      </w:r>
    </w:p>
    <w:p>
      <w:pPr>
        <w:pStyle w:val="Normal"/>
        <w:ind w:right="1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140" w:hanging="0"/>
        <w:jc w:val="both"/>
        <w:rPr/>
      </w:pPr>
      <w:r>
        <w:rPr/>
        <w:t>Заходи</w:t>
      </w:r>
    </w:p>
    <w:tbl>
      <w:tblPr>
        <w:tblW w:w="10282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2"/>
        <w:gridCol w:w="2835"/>
        <w:gridCol w:w="2520"/>
        <w:gridCol w:w="1080"/>
        <w:gridCol w:w="1219"/>
        <w:gridCol w:w="540"/>
        <w:gridCol w:w="900"/>
        <w:gridCol w:w="686"/>
      </w:tblGrid>
      <w:tr>
        <w:trPr>
          <w:trHeight w:val="278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№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вданн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хід п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0"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lang w:val="uk-UA"/>
              </w:rPr>
              <w:t>Строк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lang w:val="uk-UA"/>
              </w:rPr>
              <w:t>Виконавець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lang w:val="uk-UA"/>
              </w:rPr>
              <w:t xml:space="preserve">Джерела фінансування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lang w:val="uk-UA"/>
              </w:rPr>
              <w:t>на 2012</w:t>
            </w:r>
          </w:p>
        </w:tc>
      </w:tr>
      <w:tr>
        <w:trPr>
          <w:trHeight w:val="609" w:hRule="exact"/>
        </w:trPr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/п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lang w:val="uk-UA"/>
              </w:rPr>
              <w:t>вирішенню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4" w:right="14" w:firstLine="1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ико-нання</w:t>
            </w:r>
          </w:p>
          <w:p>
            <w:pPr>
              <w:pStyle w:val="Normal"/>
              <w:shd w:fill="FFFFFF" w:val="clear"/>
              <w:spacing w:lineRule="exact" w:line="283"/>
              <w:ind w:left="14" w:right="14" w:firstLine="1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ння 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lang w:val="uk-UA"/>
              </w:rPr>
              <w:t>нання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12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на 2012рік,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ис. грн.</w:t>
            </w:r>
          </w:p>
        </w:tc>
      </w:tr>
      <w:tr>
        <w:trPr>
          <w:trHeight w:val="292" w:hRule="exact"/>
        </w:trPr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pacing w:val="-13"/>
                <w:sz w:val="22"/>
                <w:szCs w:val="22"/>
                <w:lang w:val="uk-UA"/>
              </w:rPr>
              <w:t>Держ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.</w:t>
            </w:r>
          </w:p>
          <w:p>
            <w:pPr>
              <w:pStyle w:val="Normal"/>
              <w:shd w:fill="FFFFFF" w:val="clear"/>
              <w:spacing w:lineRule="exact" w:line="288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ис. грн.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uk-UA"/>
              </w:rPr>
              <w:t>Інші</w:t>
            </w:r>
          </w:p>
        </w:tc>
      </w:tr>
      <w:tr>
        <w:trPr>
          <w:trHeight w:val="551" w:hRule="exact"/>
        </w:trPr>
        <w:tc>
          <w:tcPr>
            <w:tcW w:w="5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uk-UA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  <w:lang w:val="uk-UA"/>
              </w:rPr>
              <w:t>бюдж.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.</w:t>
            </w:r>
          </w:p>
          <w:p>
            <w:pPr>
              <w:pStyle w:val="Normal"/>
              <w:shd w:fill="FFFFFF" w:val="clear"/>
              <w:spacing w:lineRule="exact" w:line="288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110" w:hanging="0"/>
              <w:rPr>
                <w:rFonts w:ascii="Times New Roman" w:hAnsi="Times New Roman" w:cs="Times New Roman"/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2"/>
                <w:szCs w:val="22"/>
                <w:lang w:val="uk-UA"/>
              </w:rPr>
            </w:r>
          </w:p>
        </w:tc>
      </w:tr>
      <w:tr>
        <w:trPr>
          <w:trHeight w:val="1710" w:hRule="exac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Забезпечення житлом молодих спеціалістів та запрошених лікарів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безпечення 15 лікарів житлом на умовах орен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2012 р.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епартамент економічного розвитку та ресурс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jc w:val="center"/>
              <w:rPr>
                <w:rFonts w:ascii="Times New Roman" w:hAnsi="Times New Roman" w:cs="Times New Roman"/>
                <w:spacing w:val="-12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jc w:val="center"/>
              <w:rPr>
                <w:rFonts w:ascii="Times New Roman" w:hAnsi="Times New Roman" w:cs="Times New Roman"/>
                <w:spacing w:val="-12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lang w:val="uk-U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-40" w:right="110" w:hanging="8"/>
              <w:rPr>
                <w:rFonts w:ascii="Times New Roman" w:hAnsi="Times New Roman" w:cs="Times New Roman"/>
                <w:bCs/>
                <w:spacing w:val="-6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ind w:left="-40" w:right="110" w:hanging="8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lang w:val="uk-UA"/>
              </w:rPr>
              <w:t>198,0</w:t>
            </w:r>
          </w:p>
        </w:tc>
      </w:tr>
      <w:tr>
        <w:trPr>
          <w:trHeight w:val="1994" w:hRule="exac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Профілактика та лікування хворих з бронхолегеневими та  алергічними  захворюваннями. </w:t>
            </w:r>
          </w:p>
          <w:p>
            <w:pPr>
              <w:pStyle w:val="Normal"/>
              <w:shd w:fill="FFFFFF" w:val="clear"/>
              <w:autoSpaceDE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69" w:leader="none"/>
              </w:tabs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Проведення  скринінг  - обстеження 300 хвори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9" w:leader="none"/>
              </w:tabs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Придбання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9" w:leader="none"/>
              </w:tabs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 беродуала - 150 упаков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9" w:leader="none"/>
              </w:tabs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 сальбутамола- 125 упаков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12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Головний лікар поліклінік-ки "МЦ ПМСД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jc w:val="center"/>
              <w:rPr>
                <w:rFonts w:ascii="Times New Roman" w:hAnsi="Times New Roman" w:cs="Times New Roman"/>
                <w:spacing w:val="-12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8,0 </w:t>
            </w:r>
          </w:p>
          <w:p>
            <w:pPr>
              <w:pStyle w:val="Normal"/>
              <w:shd w:fill="FFFFFF" w:val="clear"/>
              <w:spacing w:lineRule="exact" w:line="28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5,0</w:t>
            </w:r>
          </w:p>
          <w:p>
            <w:pPr>
              <w:pStyle w:val="Normal"/>
              <w:shd w:fill="FFFFFF" w:val="clear"/>
              <w:spacing w:lineRule="exact" w:line="28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-40" w:right="110" w:hanging="8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uk-UA"/>
              </w:rPr>
            </w:r>
          </w:p>
        </w:tc>
      </w:tr>
      <w:tr>
        <w:trPr>
          <w:trHeight w:val="1082" w:hRule="exac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Захист населення від інфекційних хвороб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Придбання  300 доз протигрипозної вакцини для населення із групи ризик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Вересень жовтень 2012р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Гол. лікар поліклінік-ки "МЦ ПМСД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jc w:val="center"/>
              <w:rPr>
                <w:rFonts w:ascii="Times New Roman" w:hAnsi="Times New Roman" w:cs="Times New Roman"/>
                <w:spacing w:val="-12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-40" w:right="110" w:hanging="8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uk-UA"/>
              </w:rPr>
            </w:r>
          </w:p>
        </w:tc>
      </w:tr>
      <w:tr>
        <w:trPr>
          <w:trHeight w:val="1710" w:hRule="exac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безпечення надання первинної медико-санітарної допомоги приватними лікарями загальної практики –сімейної медицин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Укладання договорів між 7 приватними сімейними лікарями та поліклінікою "МЦ ПМСД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Січень 2012р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Головний лікар по-ліклініки "МЦ ПМСД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jc w:val="center"/>
              <w:rPr>
                <w:rFonts w:ascii="Times New Roman" w:hAnsi="Times New Roman" w:cs="Times New Roman"/>
                <w:spacing w:val="-12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144,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-40" w:right="110" w:hanging="8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uk-UA"/>
              </w:rPr>
            </w:r>
          </w:p>
        </w:tc>
      </w:tr>
      <w:tr>
        <w:trPr>
          <w:trHeight w:val="5279" w:hRule="exac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Удосконалення планування сім’ї, збереження репро-дуктивного здоров'я насе-лення міста та сіл Дмитрівської сільської ради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shd w:fill="FFFFFF" w:val="clear"/>
              <w:suppressAutoHyphens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безпечення умов безпечного материнств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shd w:fill="FFFFFF" w:val="clear"/>
              <w:suppressAutoHyphens w:val="false"/>
              <w:ind w:left="0" w:right="111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опередження вагітності та пологів у жінок з тяжкими захворюваннями вагітність і пологи яким протипоказан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ридбання та роздача контрацептивів для молоді 18-20 років та жінок із малозабезпеч. сіме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ридбання для пологового відділення 2 флаконів рекомбінатного людського фактора коагуляції VІІ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ридбання та роздача відповідних контрацептивів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2012р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12р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12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Головні лікарі: міської лікарні, поліклінік-ки "МЦ ПМСД", САСЛ с. Дмитрівка,  міський позаштатний лікар акушер-гінеколог УОЗ міської рад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jc w:val="center"/>
              <w:rPr>
                <w:rFonts w:ascii="Times New Roman" w:hAnsi="Times New Roman" w:cs="Times New Roman"/>
                <w:spacing w:val="-12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lang w:val="uk-UA"/>
              </w:rPr>
              <w:t>25,0</w:t>
            </w:r>
          </w:p>
          <w:p>
            <w:pPr>
              <w:pStyle w:val="Normal"/>
              <w:shd w:fill="FFFFFF" w:val="clear"/>
              <w:spacing w:lineRule="exact" w:line="288"/>
              <w:jc w:val="center"/>
              <w:rPr>
                <w:rFonts w:ascii="Times New Roman" w:hAnsi="Times New Roman" w:cs="Times New Roman"/>
                <w:spacing w:val="-12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jc w:val="center"/>
              <w:rPr>
                <w:rFonts w:ascii="Times New Roman" w:hAnsi="Times New Roman" w:cs="Times New Roman"/>
                <w:spacing w:val="-12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jc w:val="center"/>
              <w:rPr>
                <w:rFonts w:ascii="Times New Roman" w:hAnsi="Times New Roman" w:cs="Times New Roman"/>
                <w:spacing w:val="-12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jc w:val="center"/>
              <w:rPr>
                <w:rFonts w:ascii="Times New Roman" w:hAnsi="Times New Roman" w:cs="Times New Roman"/>
                <w:spacing w:val="-12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jc w:val="center"/>
              <w:rPr>
                <w:rFonts w:ascii="Times New Roman" w:hAnsi="Times New Roman" w:cs="Times New Roman"/>
                <w:spacing w:val="-12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jc w:val="center"/>
              <w:rPr>
                <w:rFonts w:ascii="Times New Roman" w:hAnsi="Times New Roman" w:cs="Times New Roman"/>
                <w:spacing w:val="-12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jc w:val="center"/>
              <w:rPr>
                <w:rFonts w:ascii="Times New Roman" w:hAnsi="Times New Roman" w:cs="Times New Roman"/>
                <w:spacing w:val="-12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jc w:val="center"/>
              <w:rPr>
                <w:rFonts w:ascii="Times New Roman" w:hAnsi="Times New Roman" w:cs="Times New Roman"/>
                <w:spacing w:val="-12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jc w:val="center"/>
              <w:rPr>
                <w:rFonts w:ascii="Times New Roman" w:hAnsi="Times New Roman" w:cs="Times New Roman"/>
                <w:spacing w:val="-12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jc w:val="center"/>
              <w:rPr>
                <w:rFonts w:ascii="Times New Roman" w:hAnsi="Times New Roman" w:cs="Times New Roman"/>
                <w:spacing w:val="-12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jc w:val="center"/>
              <w:rPr>
                <w:rFonts w:ascii="Times New Roman" w:hAnsi="Times New Roman" w:cs="Times New Roman"/>
                <w:spacing w:val="-12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jc w:val="center"/>
              <w:rPr>
                <w:rFonts w:ascii="Times New Roman" w:hAnsi="Times New Roman" w:cs="Times New Roman"/>
                <w:spacing w:val="-12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jc w:val="center"/>
              <w:rPr>
                <w:rFonts w:ascii="Times New Roman" w:hAnsi="Times New Roman" w:cs="Times New Roman"/>
                <w:spacing w:val="-12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jc w:val="center"/>
              <w:rPr>
                <w:rFonts w:ascii="Times New Roman" w:hAnsi="Times New Roman" w:cs="Times New Roman"/>
                <w:spacing w:val="-12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jc w:val="center"/>
              <w:rPr>
                <w:rFonts w:ascii="Times New Roman" w:hAnsi="Times New Roman" w:cs="Times New Roman"/>
                <w:spacing w:val="-12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lang w:val="uk-UA"/>
              </w:rPr>
              <w:t>2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jc w:val="center"/>
              <w:rPr>
                <w:rFonts w:ascii="Times New Roman" w:hAnsi="Times New Roman" w:cs="Times New Roman"/>
                <w:spacing w:val="-12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lang w:val="uk-U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-40" w:right="110" w:hanging="8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ind w:left="-40" w:right="110" w:hanging="8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ind w:left="-40" w:right="110" w:hanging="8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ind w:left="-40" w:right="110" w:hanging="8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ind w:left="-40" w:right="110" w:hanging="8"/>
              <w:jc w:val="center"/>
              <w:rPr>
                <w:rFonts w:ascii="Times New Roman" w:hAnsi="Times New Roman" w:cs="Times New Roman"/>
                <w:bCs/>
                <w:spacing w:val="-6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ind w:left="-40" w:right="110" w:hanging="8"/>
              <w:jc w:val="center"/>
              <w:rPr>
                <w:rFonts w:ascii="Times New Roman" w:hAnsi="Times New Roman" w:cs="Times New Roman"/>
                <w:bCs/>
                <w:spacing w:val="-6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ind w:left="-40" w:right="110" w:hanging="8"/>
              <w:jc w:val="center"/>
              <w:rPr>
                <w:rFonts w:ascii="Times New Roman" w:hAnsi="Times New Roman" w:cs="Times New Roman"/>
                <w:bCs/>
                <w:spacing w:val="-6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ind w:left="-40" w:right="110" w:hanging="8"/>
              <w:jc w:val="center"/>
              <w:rPr>
                <w:rFonts w:ascii="Times New Roman" w:hAnsi="Times New Roman" w:cs="Times New Roman"/>
                <w:bCs/>
                <w:spacing w:val="-6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ind w:left="-40" w:right="110" w:hanging="8"/>
              <w:jc w:val="center"/>
              <w:rPr>
                <w:rFonts w:ascii="Times New Roman" w:hAnsi="Times New Roman" w:cs="Times New Roman"/>
                <w:bCs/>
                <w:spacing w:val="-6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ind w:left="-40" w:right="110" w:hanging="8"/>
              <w:jc w:val="center"/>
              <w:rPr>
                <w:rFonts w:ascii="Times New Roman" w:hAnsi="Times New Roman" w:cs="Times New Roman"/>
                <w:bCs/>
                <w:spacing w:val="-6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ind w:left="-40" w:right="110" w:hanging="8"/>
              <w:jc w:val="center"/>
              <w:rPr>
                <w:rFonts w:ascii="Times New Roman" w:hAnsi="Times New Roman" w:cs="Times New Roman"/>
                <w:bCs/>
                <w:spacing w:val="-6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ind w:left="-40" w:right="110" w:hanging="8"/>
              <w:jc w:val="center"/>
              <w:rPr>
                <w:rFonts w:ascii="Times New Roman" w:hAnsi="Times New Roman" w:cs="Times New Roman"/>
                <w:bCs/>
                <w:spacing w:val="-6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lang w:val="uk-UA"/>
              </w:rPr>
              <w:t>55,1</w:t>
            </w:r>
          </w:p>
        </w:tc>
      </w:tr>
      <w:tr>
        <w:trPr>
          <w:trHeight w:val="879" w:hRule="exac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rFonts w:ascii="Times New Roman" w:hAnsi="Times New Roman" w:cs="Times New Roman"/>
                <w:bCs/>
                <w:spacing w:val="-6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Попередження малюкової смертності при народженні глибоко недоношених діт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дбання медичного препарату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</w:rPr>
              <w:t>Куросурф - 2 доз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jc w:val="center"/>
              <w:rPr>
                <w:rFonts w:ascii="Times New Roman" w:hAnsi="Times New Roman" w:cs="Times New Roman"/>
                <w:spacing w:val="-12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jc w:val="center"/>
              <w:rPr>
                <w:rFonts w:ascii="Times New Roman" w:hAnsi="Times New Roman" w:cs="Times New Roman"/>
                <w:spacing w:val="-12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lang w:val="uk-U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-40" w:right="110" w:hanging="8"/>
              <w:rPr>
                <w:rFonts w:ascii="Times New Roman" w:hAnsi="Times New Roman" w:cs="Times New Roman"/>
                <w:bCs/>
                <w:spacing w:val="-6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lang w:val="uk-UA"/>
              </w:rPr>
            </w:r>
          </w:p>
        </w:tc>
      </w:tr>
      <w:tr>
        <w:trPr>
          <w:trHeight w:val="5260" w:hRule="atLeas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uk-UA"/>
              </w:rPr>
              <w:t>Забезпечення профілактики ВІЛ-інфекції, лікування, догляду та підтримки ВІЛ-інфікованих і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uk-UA"/>
              </w:rPr>
              <w:t>хворих на СНІД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rPr>
                <w:rFonts w:ascii="Times New Roman" w:hAnsi="Times New Roman" w:cs="Times New Roman"/>
                <w:bCs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 придбання мед інструментарію одноразового використання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lang w:val="uk-UA"/>
              </w:rPr>
              <w:t xml:space="preserve">безоплатне добровільне тестування на ВІЛ-інфекцію хворих туберкульозом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 та донорів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suppressAutoHyphens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lang w:val="uk-UA"/>
              </w:rPr>
              <w:t>лікування хворих з опортуністичними інфекціям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lang w:val="uk-UA"/>
              </w:rPr>
              <w:t>- забезпечення проведення екстреної профілактики професійного зараження медичних працівник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12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Головний лікар міської лікарні,  міський позаштатний лікар інфекціоніст  УОЗ міської рад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jc w:val="center"/>
              <w:rPr>
                <w:rFonts w:ascii="Times New Roman" w:hAnsi="Times New Roman" w:cs="Times New Roman"/>
                <w:spacing w:val="-12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,0</w:t>
            </w:r>
          </w:p>
          <w:p>
            <w:pPr>
              <w:pStyle w:val="Normal"/>
              <w:shd w:fill="FFFFFF" w:val="clear"/>
              <w:spacing w:lineRule="exact" w:line="28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,6</w:t>
            </w:r>
          </w:p>
          <w:p>
            <w:pPr>
              <w:pStyle w:val="Normal"/>
              <w:shd w:fill="FFFFFF" w:val="clear"/>
              <w:spacing w:lineRule="exact" w:line="28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0,8</w:t>
            </w:r>
          </w:p>
          <w:p>
            <w:pPr>
              <w:pStyle w:val="Normal"/>
              <w:shd w:fill="FFFFFF" w:val="clear"/>
              <w:spacing w:lineRule="exact" w:line="28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,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-40" w:right="110" w:hanging="8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uk-UA"/>
              </w:rPr>
            </w:r>
          </w:p>
        </w:tc>
      </w:tr>
      <w:tr>
        <w:trPr>
          <w:trHeight w:val="9365" w:hRule="exac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Раннє виявлення туберкульозної інфекції у дітей шляхом щорічного проведення туберкулінодіагност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иявлення хворих за</w:t>
              <w:br/>
              <w:t>методом мікроскопії</w:t>
              <w:br/>
              <w:t>мазка мокротиння на ВК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Раннє виявлення хворих щляхом проведення цифрової та плівкової флюорографії, ренгенологічне обстеження згідно стандартів. 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ind w:right="140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роведення</w:t>
              <w:br/>
              <w:t>стандартизованої</w:t>
              <w:br/>
              <w:t>контрольованої</w:t>
              <w:br/>
              <w:t>короткострокової антимікобактеріальної</w:t>
              <w:br/>
              <w:t>терапії хворим</w:t>
              <w:br/>
              <w:t>1-3 категорій під контролем</w:t>
              <w:br/>
              <w:t>медичного працівн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ридбання туберкуліну для проведення реакції Манту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shd w:fill="FFFFFF" w:val="clear"/>
              <w:suppressAutoHyphens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ридбання  розхідних матеріалів для проведення мікроскопії мазків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ридбання матеріалів для проведення цифрової та плівкової флюорографії , рентгенографії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Придбання  окремих хіміопрепаратів для проведення процедур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Серпень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12 р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Лютий 2012р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Лютий 2012р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Головний лікар поліклінік-ки "МЦ ПМСД"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Гол. лікар міської лікарні, міський позаштатний лікар лаборант УОЗ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Гол. лікар міської лікарні, міський поза штат-ний лікар ренгено-лог УОЗ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Головний лікар міської лікарні,  міський позаштатний лікар- фтизіатр УО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jc w:val="center"/>
              <w:rPr>
                <w:rFonts w:ascii="Times New Roman" w:hAnsi="Times New Roman" w:cs="Times New Roman"/>
                <w:spacing w:val="-12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0,0</w:t>
            </w:r>
          </w:p>
          <w:p>
            <w:pPr>
              <w:pStyle w:val="Normal"/>
              <w:shd w:fill="FFFFFF" w:val="clear"/>
              <w:spacing w:lineRule="exact" w:line="28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,0</w:t>
            </w:r>
          </w:p>
          <w:p>
            <w:pPr>
              <w:pStyle w:val="Normal"/>
              <w:shd w:fill="FFFFFF" w:val="clear"/>
              <w:spacing w:lineRule="exact" w:line="28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,5</w:t>
            </w:r>
          </w:p>
          <w:p>
            <w:pPr>
              <w:pStyle w:val="Normal"/>
              <w:shd w:fill="FFFFFF" w:val="clear"/>
              <w:spacing w:lineRule="exact" w:line="28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-40" w:right="110" w:hanging="8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uk-UA"/>
              </w:rPr>
            </w:r>
          </w:p>
        </w:tc>
      </w:tr>
      <w:tr>
        <w:trPr>
          <w:trHeight w:val="2825" w:hRule="exac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40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безпечення лікування соціальної категорії населення в денному стаціонарі поліклініки "МЦ ПМСД" та профільних відділеннях міської лікарні через благодійну громадську організацію "Міська лікарняна каса"</w:t>
            </w:r>
          </w:p>
          <w:p>
            <w:pPr>
              <w:pStyle w:val="Normal"/>
              <w:ind w:right="140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Закупка медикаментів та виробів медичного призначенн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Січень 2012р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иректор членської організації  "Міська лікарняна кас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jc w:val="center"/>
              <w:rPr>
                <w:rFonts w:ascii="Times New Roman" w:hAnsi="Times New Roman" w:cs="Times New Roman"/>
                <w:spacing w:val="-12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0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-40" w:right="110" w:hanging="8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lang w:val="uk-UA"/>
              </w:rPr>
            </w:r>
          </w:p>
        </w:tc>
      </w:tr>
      <w:tr>
        <w:trPr>
          <w:trHeight w:val="1144" w:hRule="exac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40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Інформатизація галузі охорони здоров‘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0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ридбання 120 компютерів для ЛПЗ міста та САСЛ с. Дмитрі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ІІ квартал 2012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Начальник УОЗ міської рад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jc w:val="center"/>
              <w:rPr>
                <w:rFonts w:ascii="Times New Roman" w:hAnsi="Times New Roman" w:cs="Times New Roman"/>
                <w:spacing w:val="-12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jc w:val="center"/>
              <w:rPr>
                <w:rFonts w:ascii="Times New Roman" w:hAnsi="Times New Roman" w:cs="Times New Roman"/>
                <w:spacing w:val="-12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lang w:val="uk-U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-40" w:right="110" w:hanging="8"/>
              <w:jc w:val="center"/>
              <w:rPr>
                <w:rFonts w:ascii="Times New Roman" w:hAnsi="Times New Roman" w:cs="Times New Roman"/>
                <w:bCs/>
                <w:spacing w:val="-6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lang w:val="uk-UA"/>
              </w:rPr>
              <w:t>360,0</w:t>
            </w:r>
          </w:p>
        </w:tc>
      </w:tr>
      <w:tr>
        <w:trPr>
          <w:trHeight w:val="10075" w:hRule="atLeas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окращення матеріально - технічного стану ЛПЗ міста, у тому числі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 СШМД</w:t>
            </w:r>
          </w:p>
          <w:p>
            <w:pPr>
              <w:pStyle w:val="Normal"/>
              <w:ind w:left="795" w:hanging="0"/>
              <w:jc w:val="both"/>
              <w:rPr>
                <w:rFonts w:ascii="Times New Roman" w:hAnsi="Times New Roman" w:cs="Times New Roman"/>
                <w:i/>
                <w:i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uk-UA"/>
              </w:rPr>
            </w:r>
          </w:p>
          <w:p>
            <w:pPr>
              <w:pStyle w:val="Normal"/>
              <w:ind w:left="795"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ind w:left="795"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ind w:left="795"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 поліклініка "МЦ ПМСД"</w:t>
            </w:r>
          </w:p>
          <w:p>
            <w:pPr>
              <w:pStyle w:val="Normal"/>
              <w:ind w:left="795"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ind w:left="795"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ind w:left="795"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ind w:left="795"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ind w:left="795"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ind w:left="795"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ind w:left="795"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ind w:left="795"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ind w:left="795"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 міська лікарня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 стоматологічна поліклі-ні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uk-UA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ремонт приміщень: оглядової, стериліза-ційної, диспетчерської, кімнат відпочинку чергових змін, їдальні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- капітальний ремонт системи опаленн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 заміною приборів опалення в приміщен-нях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suppressAutoHyphens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апітальний ремонт мережі освітлення з установленням енергозберігаючих світильників в примі-щеннях поліклініки та заземлювальних при-строїв в амбулаторіях сімейної медицини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suppressAutoHyphens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апітальний ремонт водопровідних та каналізаційних систем в поліклініці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 реконструкція відді-лення анестезіології та інтенсивної терапії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апітальний ремонт хірургічного відділення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капітальний ремонт операційного блоку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апітальний ремонт кабіне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ІІ квартал 2012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Головний лікар СШМД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Гол. лікар поліклінік-ки "МЦ ПМСД"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Головний лікар міської лікарн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jc w:val="center"/>
              <w:rPr>
                <w:rFonts w:ascii="Times New Roman" w:hAnsi="Times New Roman" w:cs="Times New Roman"/>
                <w:spacing w:val="-12"/>
                <w:sz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highlight w:val="yellow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jc w:val="center"/>
              <w:rPr>
                <w:rFonts w:ascii="Times New Roman" w:hAnsi="Times New Roman" w:cs="Times New Roman"/>
                <w:spacing w:val="-12"/>
                <w:sz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highlight w:val="yellow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ind w:left="-40" w:right="110" w:hanging="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30,0</w:t>
            </w:r>
          </w:p>
          <w:p>
            <w:pPr>
              <w:pStyle w:val="Normal"/>
              <w:shd w:fill="FFFFFF" w:val="clear"/>
              <w:spacing w:lineRule="exact" w:line="28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250,0</w:t>
            </w:r>
          </w:p>
          <w:p>
            <w:pPr>
              <w:pStyle w:val="Normal"/>
              <w:shd w:fill="FFFFFF" w:val="clear"/>
              <w:spacing w:lineRule="exact" w:line="28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-40" w:right="110" w:hanging="8"/>
              <w:rPr>
                <w:rFonts w:ascii="Times New Roman" w:hAnsi="Times New Roman" w:cs="Times New Roman"/>
                <w:bCs/>
                <w:spacing w:val="-6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ind w:left="-40" w:right="110" w:hanging="8"/>
              <w:rPr>
                <w:rFonts w:ascii="Times New Roman" w:hAnsi="Times New Roman" w:cs="Times New Roman"/>
                <w:bCs/>
                <w:spacing w:val="-6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ind w:left="-40" w:right="110" w:hanging="8"/>
              <w:rPr>
                <w:rFonts w:ascii="Times New Roman" w:hAnsi="Times New Roman" w:cs="Times New Roman"/>
                <w:bCs/>
                <w:spacing w:val="-6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ind w:left="-40" w:right="110" w:hanging="8"/>
              <w:rPr>
                <w:rFonts w:ascii="Times New Roman" w:hAnsi="Times New Roman" w:cs="Times New Roman"/>
                <w:bCs/>
                <w:spacing w:val="-6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lang w:val="uk-UA"/>
              </w:rPr>
              <w:t>220,0</w:t>
            </w:r>
          </w:p>
          <w:p>
            <w:pPr>
              <w:pStyle w:val="Normal"/>
              <w:shd w:fill="FFFFFF" w:val="clear"/>
              <w:spacing w:lineRule="exact" w:line="288"/>
              <w:ind w:left="-40" w:right="110" w:hanging="8"/>
              <w:rPr>
                <w:rFonts w:ascii="Times New Roman" w:hAnsi="Times New Roman" w:cs="Times New Roman"/>
                <w:bCs/>
                <w:spacing w:val="-6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ind w:left="-40" w:right="110" w:hanging="8"/>
              <w:rPr>
                <w:rFonts w:ascii="Times New Roman" w:hAnsi="Times New Roman" w:cs="Times New Roman"/>
                <w:bCs/>
                <w:spacing w:val="-6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ind w:left="-40" w:right="110" w:hanging="8"/>
              <w:rPr>
                <w:rFonts w:ascii="Times New Roman" w:hAnsi="Times New Roman" w:cs="Times New Roman"/>
                <w:bCs/>
                <w:spacing w:val="-6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ind w:left="-40" w:right="110" w:hanging="8"/>
              <w:rPr>
                <w:rFonts w:ascii="Times New Roman" w:hAnsi="Times New Roman" w:cs="Times New Roman"/>
                <w:bCs/>
                <w:spacing w:val="-6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ind w:left="-40" w:right="110" w:hanging="8"/>
              <w:rPr>
                <w:rFonts w:ascii="Times New Roman" w:hAnsi="Times New Roman" w:cs="Times New Roman"/>
                <w:bCs/>
                <w:spacing w:val="-6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ind w:left="-40" w:right="110" w:hanging="8"/>
              <w:rPr>
                <w:rFonts w:ascii="Times New Roman" w:hAnsi="Times New Roman" w:cs="Times New Roman"/>
                <w:bCs/>
                <w:spacing w:val="-6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ind w:left="-40" w:right="110" w:hanging="8"/>
              <w:rPr>
                <w:rFonts w:ascii="Times New Roman" w:hAnsi="Times New Roman" w:cs="Times New Roman"/>
                <w:bCs/>
                <w:spacing w:val="-6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ind w:left="-40" w:right="110" w:hanging="8"/>
              <w:rPr>
                <w:rFonts w:ascii="Times New Roman" w:hAnsi="Times New Roman" w:cs="Times New Roman"/>
                <w:bCs/>
                <w:spacing w:val="-6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ind w:left="-40" w:right="110" w:hanging="8"/>
              <w:rPr>
                <w:rFonts w:ascii="Times New Roman" w:hAnsi="Times New Roman" w:cs="Times New Roman"/>
                <w:bCs/>
                <w:spacing w:val="-6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ind w:right="110" w:hanging="0"/>
              <w:rPr>
                <w:rFonts w:ascii="Times New Roman" w:hAnsi="Times New Roman" w:cs="Times New Roman"/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2"/>
                <w:szCs w:val="22"/>
                <w:lang w:val="uk-UA"/>
              </w:rPr>
              <w:t>200,0</w:t>
            </w:r>
          </w:p>
          <w:p>
            <w:pPr>
              <w:pStyle w:val="Normal"/>
              <w:shd w:fill="FFFFFF" w:val="clear"/>
              <w:spacing w:lineRule="exact" w:line="288"/>
              <w:ind w:right="110" w:hanging="0"/>
              <w:rPr>
                <w:rFonts w:ascii="Times New Roman" w:hAnsi="Times New Roman" w:cs="Times New Roman"/>
                <w:bCs/>
                <w:spacing w:val="-6"/>
                <w:sz w:val="24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2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ind w:right="110" w:hanging="0"/>
              <w:rPr>
                <w:rFonts w:ascii="Times New Roman" w:hAnsi="Times New Roman" w:cs="Times New Roman"/>
                <w:bCs/>
                <w:spacing w:val="-6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ind w:right="110" w:hanging="0"/>
              <w:rPr>
                <w:rFonts w:ascii="Times New Roman" w:hAnsi="Times New Roman" w:cs="Times New Roman"/>
                <w:bCs/>
                <w:spacing w:val="-6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ind w:right="110" w:hanging="0"/>
              <w:rPr>
                <w:rFonts w:ascii="Times New Roman" w:hAnsi="Times New Roman" w:cs="Times New Roman"/>
                <w:bCs/>
                <w:spacing w:val="-6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ind w:right="110" w:hanging="0"/>
              <w:rPr>
                <w:rFonts w:ascii="Times New Roman" w:hAnsi="Times New Roman" w:cs="Times New Roman"/>
                <w:bCs/>
                <w:spacing w:val="-6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ind w:right="110" w:hanging="0"/>
              <w:rPr>
                <w:rFonts w:ascii="Times New Roman" w:hAnsi="Times New Roman" w:cs="Times New Roman"/>
                <w:bCs/>
                <w:spacing w:val="-6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ind w:right="110" w:hanging="0"/>
              <w:rPr>
                <w:rFonts w:ascii="Times New Roman" w:hAnsi="Times New Roman" w:cs="Times New Roman"/>
                <w:bCs/>
                <w:spacing w:val="-6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ind w:right="110" w:hanging="0"/>
              <w:rPr>
                <w:rFonts w:ascii="Times New Roman" w:hAnsi="Times New Roman" w:cs="Times New Roman"/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2"/>
                <w:szCs w:val="22"/>
                <w:lang w:val="uk-UA"/>
              </w:rPr>
              <w:t>150,0</w:t>
            </w:r>
          </w:p>
          <w:p>
            <w:pPr>
              <w:pStyle w:val="Normal"/>
              <w:shd w:fill="FFFFFF" w:val="clear"/>
              <w:spacing w:lineRule="exact" w:line="288"/>
              <w:ind w:right="110" w:hanging="0"/>
              <w:rPr>
                <w:rFonts w:ascii="Times New Roman" w:hAnsi="Times New Roman" w:cs="Times New Roman"/>
                <w:bCs/>
                <w:spacing w:val="-6"/>
                <w:sz w:val="24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2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ind w:right="110" w:hanging="0"/>
              <w:rPr>
                <w:rFonts w:ascii="Times New Roman" w:hAnsi="Times New Roman" w:cs="Times New Roman"/>
                <w:bCs/>
                <w:spacing w:val="-6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ind w:right="110" w:hanging="0"/>
              <w:rPr>
                <w:rFonts w:ascii="Times New Roman" w:hAnsi="Times New Roman" w:cs="Times New Roman"/>
                <w:bCs/>
                <w:spacing w:val="-6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ind w:right="110" w:hanging="0"/>
              <w:rPr>
                <w:rFonts w:ascii="Times New Roman" w:hAnsi="Times New Roman" w:cs="Times New Roman"/>
                <w:bCs/>
                <w:spacing w:val="-6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6" w:leader="none"/>
              </w:tabs>
              <w:spacing w:lineRule="exact" w:line="288"/>
              <w:rPr>
                <w:rFonts w:ascii="Times New Roman" w:hAnsi="Times New Roman" w:cs="Times New Roman"/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2"/>
                <w:szCs w:val="22"/>
                <w:lang w:val="uk-UA"/>
              </w:rPr>
              <w:t>1250,0</w:t>
            </w:r>
          </w:p>
          <w:p>
            <w:pPr>
              <w:pStyle w:val="Normal"/>
              <w:shd w:fill="FFFFFF" w:val="clear"/>
              <w:spacing w:lineRule="exact" w:line="288"/>
              <w:ind w:right="110" w:hanging="0"/>
              <w:rPr>
                <w:rFonts w:ascii="Times New Roman" w:hAnsi="Times New Roman" w:cs="Times New Roman"/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2"/>
                <w:szCs w:val="22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ind w:right="110" w:hanging="0"/>
              <w:rPr>
                <w:rFonts w:ascii="Times New Roman" w:hAnsi="Times New Roman" w:cs="Times New Roman"/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2"/>
                <w:szCs w:val="22"/>
                <w:lang w:val="uk-UA"/>
              </w:rPr>
              <w:t>450,0</w:t>
            </w:r>
          </w:p>
          <w:p>
            <w:pPr>
              <w:pStyle w:val="Normal"/>
              <w:shd w:fill="FFFFFF" w:val="clear"/>
              <w:spacing w:lineRule="exact" w:line="288"/>
              <w:ind w:left="-40" w:right="110" w:hanging="8"/>
              <w:rPr>
                <w:rFonts w:ascii="Times New Roman" w:hAnsi="Times New Roman" w:cs="Times New Roman"/>
                <w:bCs/>
                <w:spacing w:val="-6"/>
                <w:sz w:val="24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2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ind w:left="-40" w:right="110" w:hanging="8"/>
              <w:rPr>
                <w:rFonts w:ascii="Times New Roman" w:hAnsi="Times New Roman" w:cs="Times New Roman"/>
                <w:bCs/>
                <w:spacing w:val="-6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ind w:left="-40" w:right="110" w:hanging="8"/>
              <w:rPr>
                <w:rFonts w:ascii="Times New Roman" w:hAnsi="Times New Roman" w:cs="Times New Roman"/>
                <w:bCs/>
                <w:spacing w:val="-6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ind w:left="-40" w:right="110" w:hanging="8"/>
              <w:rPr>
                <w:rFonts w:ascii="Times New Roman" w:hAnsi="Times New Roman" w:cs="Times New Roman"/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lang w:val="uk-UA"/>
              </w:rPr>
              <w:t>240,0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Кількісні та якісні критерії ефективності політик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Показники здоров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я</w:t>
      </w:r>
    </w:p>
    <w:p>
      <w:pPr>
        <w:pStyle w:val="Normal"/>
        <w:rPr>
          <w:rFonts w:ascii="Times New Roman" w:hAnsi="Times New Roman" w:cs="Times New Roman"/>
          <w:sz w:val="2"/>
          <w:szCs w:val="2"/>
          <w:u w:val="single"/>
          <w:lang w:val="uk-UA"/>
        </w:rPr>
      </w:pPr>
      <w:r>
        <w:rPr>
          <w:rFonts w:cs="Times New Roman" w:ascii="Times New Roman" w:hAnsi="Times New Roman"/>
          <w:sz w:val="2"/>
          <w:szCs w:val="2"/>
          <w:u w:val="single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6"/>
        <w:gridCol w:w="1256"/>
        <w:gridCol w:w="1367"/>
        <w:gridCol w:w="1258"/>
        <w:gridCol w:w="1422"/>
      </w:tblGrid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казни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ві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чікуван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гноз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2 у % до 2011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ворюваність населення на 1 тис населення, всього,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22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50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5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9,8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тому числі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вороби системи кровообігу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3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7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5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6,8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авми та отруєння та деякі інші наслідки дії зовнішніх причин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5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5,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5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9,7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лоякісні новоутворенн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,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,0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тивний туберкульоз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0,0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вороби органів диханн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3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41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40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9,7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вороби органів травленн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4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,0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мертність населення за основними причинами на 1 тисячу населення, всього     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7,2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тому числі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вороби системи кровообігу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,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8,5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авми та отруєння та деякі інші наслідки дії зовнішніх причин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7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3,7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овоутворенн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7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7,2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теринська смертність на 1 тисячу живонароджени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мертність дітей до 1 року життя на 1 тисячу живонароджени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,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,0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чікувана тривалість життя при народженні, у тому числі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7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8,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8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9,1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оловік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5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4,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5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,8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інк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0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3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2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7,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Медичні кадри</w:t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1276"/>
        <w:gridCol w:w="1276"/>
        <w:gridCol w:w="1395"/>
      </w:tblGrid>
      <w:tr>
        <w:trPr>
          <w:trHeight w:val="71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каз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ві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чікува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гноз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2 у % до 201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гальна чисельність лікарів у закладах охорони здоров'я усіх форм підпорядкування, із стоматолог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13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1,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а чисельність лікарів у закладах охорони здоров'я усіх форм підпорядкування, без  стоматолог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13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1,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ережа лікарняних закладів їх ліжковий фонд та місткість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амбулаторно-поліклінічних закладів</w:t>
      </w:r>
    </w:p>
    <w:tbl>
      <w:tblPr>
        <w:tblW w:w="1041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5"/>
        <w:gridCol w:w="2478"/>
        <w:gridCol w:w="2268"/>
        <w:gridCol w:w="992"/>
      </w:tblGrid>
      <w:tr>
        <w:trPr>
          <w:trHeight w:val="5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і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ікуван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 %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о 2011</w:t>
            </w:r>
          </w:p>
        </w:tc>
      </w:tr>
      <w:tr>
        <w:trPr>
          <w:trHeight w:val="19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істкість амбула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орно-поліклінічних закладів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ідвідувань за змін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 - 1210 відвідувань за зміну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акт-1254,9 відвідувань за зміну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 - 1210 відвідувань за зміну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чікуваний показник -1130 відвідувань за змі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 – 1210 відвідувань за зміну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гноз -1130 відвідувань за змін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15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іклініка "Медичний центр первинної медико-санітарної допомоги"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 – 360 відвідувань за зміну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акт-450,7 відвідувань за зміну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 – 360 відвідувань за зміну 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чікуваний показник – 400,0 відвідувань за змі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 –360 відвідувань за зміну.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ноз - 400,0 відвідувань за змі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15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мбулаторно-консультативна служба міської лікарн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 –600 відвідувань за зміну 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т -  535,3 відвідувань за     в зміну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 – 600 відвідувань за зміну 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чікуваний показник – 500,0 відвідувань за зміну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 – 600 відвідувань за зміну.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гноз – 500,0 відвідувань    за зміну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іська стоматполіклініка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 –200 відвідувань за зміну 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т-134,1 відвідувань      за зміну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 –200 відвідувань за зміну 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чікуваний показник -120,0 відвідувань    за змін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 – 200 відвідувань за зміну.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гноз -120,0 відвідувань    за змін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13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ільська амбулаторія сімейного лікаря с. Дмитрівка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 –50 відвідувань за зміну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т-8,7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ідві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увань за зміну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 –50 відвідувань за зміну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чікуваний показник – 10 відвідувань за змін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 – 50 відвідувань за зміну.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ноз – 10 від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ідувань за змі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14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упова практика приватних лікарів загальної практики – сімейної медицини які працюють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умов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ах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договору з поліклінікою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"МЦ ПМСД"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 –50 відвідувань за зміну 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т-126,1 відвідувань за зміну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 –50 відвідувань за зміну 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чікуваний показник – 100,0 відвідувань         за змін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 – 50 відвідувань за зміну.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гноз -100,0 відвідувань    за зміну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ількість лікарняних закладів, одиниц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ількість лікарняних ліжок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7. Розвиток системи освіти</w:t>
      </w:r>
    </w:p>
    <w:p>
      <w:pPr>
        <w:pStyle w:val="Heading4"/>
        <w:spacing w:before="0" w:after="0"/>
        <w:jc w:val="both"/>
        <w:rPr>
          <w:b w:val="false"/>
          <w:b w:val="false"/>
          <w:iCs/>
          <w:kern w:val="2"/>
          <w:u w:val="single"/>
          <w:lang w:val="uk-UA"/>
        </w:rPr>
      </w:pPr>
      <w:r>
        <w:rPr>
          <w:b w:val="false"/>
          <w:iCs/>
          <w:kern w:val="2"/>
          <w:u w:val="single"/>
          <w:lang w:val="uk-UA"/>
        </w:rPr>
        <w:t>Оцінка тенденції розвитку галузі у 2011 році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2010-2011 навчальному році освітяни міста працювали над вирішенням головного завдання забезпечення високої якості освіти та її відповідності потребам особистості та суспільства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шкільні навчальні заклади (далі – ДНЗ) у повному обсязі забезпечують запити громади на дитячі місця. У минулому навчальному році відсоток охоплення дітей суспільним дошкільним вихованням в місті становив 92% (в с.Дмитрівка – 77%). Забезпечувався соціальний захист дітей пільгових категорій – вихованців ДНЗ. Протягом звітного періоду 10 ДНЗ відвідували 153 дитини пільгових категорій. Усі учні перших класів навчались на базі ДНЗ (17 класів – 387 учнів) і 2 класи ( 28 учнів) інтенсивної педагогічної корекції за програмою ЗПР на базі ЗОШ І-ІІІ ступенів № 6 та на базі ДНЗ "Казка" компенсую чого типу (перший та підготовчий класи)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вітньо-пізнавальний розвиток зріс на 0,2% і становить 99,7%. Реальний показник інтелектуальної готовності дітей до навчання в школі становить 52,7%, що на 1% вище в порівнянні з аналогічним періодом минулого року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тимальний рівень фізичної підготовленості дітей складає 40%, що на 0,5% вище в порівнянні з 2009-2010 н. р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таном на 01.09.2011 у місті Комсомольськ функціонує 10 ДНЗ, розрахованих на 2005 дитячих місць, із них: 9 ДНЗ – загального розвитку, 1 – компенсуючого типу. Із ДНЗ загального розвитку 8 функціонує у місті, 1 – у селі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ДНЗ міста укомплектовано 109 груп, в яких нараховується 2374 дитини: із них 28 груп ясельного віку (533 дитини) та 67 груп садового віку  в них 1502 дитини, 12 перших класів, в яких 314 учнів а також один підготовчий клас та один перший клас інтенсивної комплексної корекції, в яких 25 учнів. У порівнянні з аналогічним періодом 2010 року загальна кількість дітей дошкільного віку у ДНЗ міста зросла на 150 вихованців.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редня наповнюваність груп для дітей ясельного віку  127 %, а садового –  110%.</w:t>
      </w:r>
    </w:p>
    <w:p>
      <w:pPr>
        <w:pStyle w:val="TextBodyIndent"/>
        <w:spacing w:before="0" w:after="0"/>
        <w:ind w:left="0" w:right="0" w:firstLine="708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Загальний відсоток охоплення дітей дошкільного віку різними формами дошкільної освіти становить 98% , при цьому 100% дітей 5-річного віку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забезпечення конституційного права громадян міста на освіту та на виконання п.1. ст.14 Закону України "Про освіту", ст. 36 Закону України "Про загальну середню освіту" і ст.32 Закону України "Про місцеве самоврядування в Україні" у місті Комсомольськ з 01.09.2011 діє мережа загальноосвітніх навчальних закладів у такому складі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гімназія ім. В.О. Нижниченка, в ній – 1109 учнів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НВК ім. Л.І. Бугаєвської, в ньому – 844 учні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ЗОШ І-ІІІ ступенів № 1 з поглибленим вивченням економіки і права, в ній 542 учні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ОШ І-ІІІ ступенів № 2 з поглибленим вивченням математики, в ній – 550 учнів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ЗОШ І-ІІІ ступенів № 4 з поглибленим вивченням англійської мови, в ній – 577 учнів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ОШ І-ІІІ ступенів № 6, в ній – 743 учні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митрівська ЗОШ І-ІІІ ступенів – 174 учні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сього в цих загальноосвітніх навчальних закладах навчається 4539 учні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рім цих навчальних закладів працює навчально-виховний центр (далі – ВСШ), в якому навчається 106 учнів. В ЗОШ І-ІІІ ступенів № 6 функціонує нульовий, перший, другий, третій, четвертий та шостий спеціальні класи для дітей із затримкою психічного розвитку. В новому навчальному році в цих класах  навчається  70 учні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виконання Закону України № 2442-УІ "Про внесення змін до законодавчих актів з питань загальної середньої та дошкільної  освіти щодо організації навчально-виховного процесу" у загальноосвітніх навчальних закладах  забезпечено навчання учнів 10-11 класів за такими профілями: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540" w:leader="none"/>
        </w:tabs>
        <w:suppressAutoHyphens w:val="false"/>
        <w:ind w:left="1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ОШ І-ІІІ ступенів № 1             філологічний                                – 28 учнів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авовий                                       – 24 учнів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фізико-математичний                  – 25 учнів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сього – 77 учнів (100% )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540" w:leader="none"/>
        </w:tabs>
        <w:suppressAutoHyphens w:val="false"/>
        <w:ind w:left="1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ОШ І-ІІІ ступенів № 2             економічний                                 –30 учнів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атематичний                              – 56 учнів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сього – 86 учнів (100% )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540" w:leader="none"/>
        </w:tabs>
        <w:suppressAutoHyphens w:val="false"/>
        <w:ind w:left="1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імназія ім. В.О. Нижниченка      філологічний                            – 103 учні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атематичний                          – 40 учнів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сього – 143 учні (100%)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 ЗОШ І-ІІІ ступенів № 4                  філологічний                            – 106 учнів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сього – 106 учнів (100%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НВК ім. Л.І. Бугаєвської             </w:t>
        <w:tab/>
        <w:t xml:space="preserve">   філологічний                             –  23 учні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фізико-математичний              –  15 учнів 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атематичний                          –  28 учнів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технологічний                          – 28 учнів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сього 94 учні (100%)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 ЗОШ І-ІІІ ступенів № 6                  математичний                           – 25 учнів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універсальний                           – 34 учні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інформаційно-технологічний  – 24 учні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сього – 83 учні (100%)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митрівська ЗОШ І-ІІІ ступенів    універсальний                           – 19 учнів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сього 19 учнів (100%)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задоволення освітніх потреб національних меншин укомплектовані класи з російською мовою навчання в  ЗОШ І-ІІІ ступенів № 4. Усього 7 таких класів, в яких навчається 147 учнів, що становить 3,2% від загальної кількості учнів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сі загальноосвітні навчальні заклади працюють за 5-денним робочим тижне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занять в гуртках за інтересами та спортивних секціях працюють ЦД та ЮТ і ДЮСШ № 2, в яких  навчається  1320 учнів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наліз вступу до вищих навчальних закладів випускників 2011 року показав, що до вищих навчальних закладів ІІІ-І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. акредитації вступило 183  учні, що становить 77,2% від загальної кількості випускників. Із випускників, нагороджених Золотими і Срібними медалями, здобувають вищу освіту 50 учнів, що становить 100%.</w:t>
      </w:r>
    </w:p>
    <w:p>
      <w:pPr>
        <w:pStyle w:val="TextBody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ішенню питання кадрового забезпечення навчальних закладів та стабільного функціонування галузі освіти сприяло підвищення заробітної плати освітянам, повна ліквідація боргів по заробітній платі, а також введення у дію статті 57 Закону України "Про освіту" у частині виплат стовідсотково надбавки за вислугу років, матеріальної допомоги на оздоровлення при наданні щорічної відпустки та винагороди за сумлінну працю педпрацівникам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 станом на 01.10.2011 вакантні ставки в загальноосвітніх навчальних закладах відсутні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Основні проблеми, існуючі у галузі: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застаріла матеріально-технічна база навчальних закладів та невідповідність її санітарно-гігієнічним вимогам;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необхідність постійного підвищення професійної компетентності педагогічних кадрі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Мета політики, що проводиться у галузі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вищення результативності навчально-виховного процесу, вдосконалення професійної майстерності педагогічних працівників шляхом впровадження інноваційних умов для формування високорозвиненої особистості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4"/>
        <w:spacing w:before="0" w:after="0"/>
        <w:jc w:val="both"/>
        <w:rPr>
          <w:b w:val="false"/>
          <w:b w:val="false"/>
          <w:kern w:val="2"/>
          <w:lang w:val="uk-UA"/>
        </w:rPr>
      </w:pPr>
      <w:r>
        <w:rPr>
          <w:b w:val="false"/>
          <w:kern w:val="2"/>
          <w:u w:val="single"/>
          <w:lang w:val="uk-UA"/>
        </w:rPr>
        <w:t>Завдання:</w:t>
      </w:r>
    </w:p>
    <w:p>
      <w:pPr>
        <w:pStyle w:val="Heading4"/>
        <w:spacing w:before="0" w:after="0"/>
        <w:ind w:firstLine="708"/>
        <w:jc w:val="both"/>
        <w:rPr>
          <w:b w:val="false"/>
          <w:b w:val="false"/>
          <w:i/>
          <w:i/>
          <w:kern w:val="2"/>
          <w:lang w:val="uk-UA"/>
        </w:rPr>
      </w:pPr>
      <w:r>
        <w:rPr>
          <w:b w:val="false"/>
          <w:kern w:val="2"/>
          <w:lang w:val="uk-UA"/>
        </w:rPr>
        <w:t>1. Впровадження інформаційно-комунікаційних технологій в освіту.</w:t>
      </w:r>
    </w:p>
    <w:p>
      <w:pPr>
        <w:pStyle w:val="Heading4"/>
        <w:spacing w:before="0" w:after="0"/>
        <w:ind w:firstLine="708"/>
        <w:jc w:val="both"/>
        <w:rPr>
          <w:b w:val="false"/>
          <w:b w:val="false"/>
          <w:i/>
          <w:i/>
          <w:kern w:val="2"/>
          <w:u w:val="single"/>
          <w:lang w:val="uk-UA"/>
        </w:rPr>
      </w:pPr>
      <w:r>
        <w:rPr>
          <w:b w:val="false"/>
          <w:kern w:val="2"/>
          <w:lang w:val="uk-UA"/>
        </w:rPr>
        <w:t>2. Підвищення рівня науково-методичного забезпечення та професійної компетентності педагогічних працівників.</w:t>
      </w:r>
    </w:p>
    <w:p>
      <w:pPr>
        <w:pStyle w:val="Heading4"/>
        <w:spacing w:before="0" w:after="0"/>
        <w:ind w:firstLine="708"/>
        <w:jc w:val="both"/>
        <w:rPr>
          <w:b w:val="false"/>
          <w:b w:val="false"/>
          <w:i/>
          <w:i/>
          <w:kern w:val="2"/>
          <w:u w:val="single"/>
          <w:lang w:val="uk-UA"/>
        </w:rPr>
      </w:pPr>
      <w:r>
        <w:rPr>
          <w:b w:val="false"/>
          <w:kern w:val="2"/>
          <w:lang w:val="uk-UA"/>
        </w:rPr>
        <w:t>3. Модернізація матеріально-технічної та методичної бази навчальних закладів.</w:t>
      </w:r>
    </w:p>
    <w:p>
      <w:pPr>
        <w:pStyle w:val="Heading4"/>
        <w:spacing w:before="0" w:after="0"/>
        <w:ind w:firstLine="708"/>
        <w:jc w:val="both"/>
        <w:rPr>
          <w:b w:val="false"/>
          <w:b w:val="false"/>
          <w:i/>
          <w:i/>
          <w:kern w:val="2"/>
          <w:u w:val="single"/>
          <w:lang w:val="uk-UA"/>
        </w:rPr>
      </w:pPr>
      <w:r>
        <w:rPr>
          <w:b w:val="false"/>
          <w:kern w:val="2"/>
          <w:lang w:val="uk-UA"/>
        </w:rPr>
        <w:t>4. Створення умов для виявлення, навчання та підтримки обдарованих і талановитих дітей та молоді.</w:t>
      </w:r>
    </w:p>
    <w:p>
      <w:pPr>
        <w:pStyle w:val="Normal"/>
        <w:ind w:firstLine="708"/>
        <w:rPr>
          <w:rFonts w:ascii="Times New Roman" w:hAnsi="Times New Roman" w:cs="Times New Roman"/>
          <w:kern w:val="2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uk-UA"/>
        </w:rPr>
        <w:t>5. Підвищення рівня охоплення дітей дошкільною освітою.</w:t>
      </w:r>
    </w:p>
    <w:p>
      <w:pPr>
        <w:pStyle w:val="Normal"/>
        <w:ind w:firstLine="708"/>
        <w:rPr>
          <w:rFonts w:ascii="Times New Roman" w:hAnsi="Times New Roman" w:cs="Times New Roman"/>
          <w:kern w:val="2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uk-UA"/>
        </w:rPr>
        <w:t>6. Упорядкування та розвиток мережі позашкільних закладів.</w:t>
      </w:r>
    </w:p>
    <w:p>
      <w:pPr>
        <w:pStyle w:val="Normal"/>
        <w:ind w:left="500" w:hanging="500"/>
        <w:rPr>
          <w:rFonts w:ascii="Times New Roman" w:hAnsi="Times New Roman" w:cs="Times New Roman"/>
          <w:kern w:val="2"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 w:eastAsia="uk-UA"/>
        </w:rPr>
      </w:r>
    </w:p>
    <w:p>
      <w:pPr>
        <w:pStyle w:val="Normal"/>
        <w:ind w:left="500" w:hanging="500"/>
        <w:rPr>
          <w:rFonts w:ascii="Times New Roman" w:hAnsi="Times New Roman" w:cs="Times New Roman"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sz w:val="28"/>
          <w:szCs w:val="28"/>
          <w:lang w:val="en-US" w:eastAsia="uk-UA"/>
        </w:rPr>
      </w:r>
    </w:p>
    <w:p>
      <w:pPr>
        <w:pStyle w:val="Normal"/>
        <w:ind w:left="500" w:hanging="500"/>
        <w:rPr>
          <w:rFonts w:ascii="Times New Roman" w:hAnsi="Times New Roman" w:cs="Times New Roman"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sz w:val="28"/>
          <w:szCs w:val="28"/>
          <w:lang w:val="en-US" w:eastAsia="uk-UA"/>
        </w:rPr>
      </w:r>
    </w:p>
    <w:p>
      <w:pPr>
        <w:pStyle w:val="Normal"/>
        <w:ind w:left="500" w:hanging="500"/>
        <w:rPr>
          <w:rFonts w:ascii="Times New Roman" w:hAnsi="Times New Roman" w:cs="Times New Roman"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sz w:val="28"/>
          <w:szCs w:val="28"/>
          <w:lang w:val="en-US" w:eastAsia="uk-UA"/>
        </w:rPr>
      </w:r>
    </w:p>
    <w:p>
      <w:pPr>
        <w:pStyle w:val="Normal"/>
        <w:ind w:left="500" w:hanging="500"/>
        <w:rPr/>
      </w:pPr>
      <w:r>
        <w:rPr/>
        <w:t>Заходи</w:t>
      </w:r>
    </w:p>
    <w:tbl>
      <w:tblPr>
        <w:tblW w:w="104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552"/>
        <w:gridCol w:w="992"/>
        <w:gridCol w:w="1134"/>
        <w:gridCol w:w="993"/>
        <w:gridCol w:w="992"/>
        <w:gridCol w:w="1100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Завданн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Захід по вирішенню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Строк викона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Виконавець</w:t>
            </w:r>
          </w:p>
        </w:tc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Джерела фінансування на 2012 рік, тис. грн.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Облас-ний бюд-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Місь-кий бюд-ж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Інші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1. Впровадження інформаційно--комунікаційних технологій в освіт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оснащення навчальних закладів сучасними комп'ютерними комплекс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2012-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ГУОН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міськ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–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–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2. Підвищення рівня науково-методичного забезпечення та професійної компетентності педагогічних працівник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підвищення кваліфікації педагогічних працівник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2012-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міськ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46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 xml:space="preserve">підготовка педагогічних працівників за програмою </w:t>
            </w:r>
            <w:r>
              <w:rPr>
                <w:rFonts w:cs="Times New Roman" w:ascii="Times New Roman" w:hAnsi="Times New Roman"/>
                <w:sz w:val="24"/>
                <w:lang w:val="en-US" w:eastAsia="uk-UA"/>
              </w:rPr>
              <w:t>Intel</w:t>
            </w: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 xml:space="preserve"> та Майкрософ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2012-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міськ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16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проведення конкурсів, педагогічної майстерності "Учитель року" та "Вихователь року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2012-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міськ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3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оснащення навчальних закладів сучасними предметними кабіне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2012-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 xml:space="preserve">ГУОН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міськ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250,0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3. Модернізація матеріально-технічної та методичної бази навчальних заклад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проведення ремонтних робіт, заміна технологічного обладнання на сучас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2012-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міськ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57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500,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забезпечення дидактичними методичними навчальними та наочними посібни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2012-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міськ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54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4. Створення умов для виявлення, навчання та підтримки обдарованих і талановитих дітей та молод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проведення просвітницьких конкурсів, конкурсів-захистів МАН, учнівських олімпіад, турнір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2012-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міськ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12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організація роботи міської олімпіадної шк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2012-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міськ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10,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забезпечення адресної підтримки обдарованих і талановитих дітей та молод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2012-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міськ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8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5. Підвищення рівня охоплення дітей дошкільною освіто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збільшення кількості діючих місць у дошкільних навчальних закладах шляхом відкриття нов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2012-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міськ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3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25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6. Упорядкування та розвиток мережі позашкільних заклад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забезпечення діяльності мережі гуртків і секці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2012-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міськ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50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модернізація навчальної та матеріально-технічної бази закла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2012-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міськ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1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1500,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забезпечення участі вихованців ПНЗ у міських, обласних та Всеукраїнських масових захо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2012-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міськ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14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10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Скороченн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ГУОН - Головне управління освіти і наук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 w:eastAsia="uk-UA"/>
        </w:rPr>
      </w:r>
    </w:p>
    <w:p>
      <w:pPr>
        <w:pStyle w:val="Normal"/>
        <w:jc w:val="center"/>
        <w:rPr/>
      </w:pPr>
      <w:r>
        <w:rPr/>
        <w:t>Кількісні та якісні критерії ефективності політики</w:t>
      </w:r>
    </w:p>
    <w:tbl>
      <w:tblPr>
        <w:tblW w:w="9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37"/>
        <w:gridCol w:w="1560"/>
        <w:gridCol w:w="1417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оказник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010 факт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чікуване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2 прогноз, %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оказник охоплення освітою дітей у віці 3-6 років у дошкільних навчальних закладах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9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у тому числі: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міська місцевість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9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сільська місцевість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8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оказник охоплення дітей повною загальною середньою освітою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оснащення сучасними комп'ютерами загальноосвітніх навчальних закладів (відсоток НКК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2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ідключення до мережі Інтернет всіх навчальних закладі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00</w:t>
            </w:r>
          </w:p>
        </w:tc>
      </w:tr>
    </w:tbl>
    <w:p>
      <w:pPr>
        <w:pStyle w:val="Normal"/>
        <w:ind w:left="500" w:hanging="500"/>
        <w:rPr>
          <w:rFonts w:ascii="Times New Roman" w:hAnsi="Times New Roman" w:cs="Times New Roman"/>
          <w:kern w:val="2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uk-UA"/>
        </w:rPr>
      </w:r>
    </w:p>
    <w:p>
      <w:pPr>
        <w:pStyle w:val="Contents2"/>
        <w:jc w:val="left"/>
        <w:rPr/>
      </w:pPr>
      <w:r>
        <w:rPr/>
        <w:t>3.8. Розвиток культури</w:t>
      </w:r>
    </w:p>
    <w:p>
      <w:pPr>
        <w:pStyle w:val="Style9"/>
        <w:tabs>
          <w:tab w:val="clear" w:pos="708"/>
          <w:tab w:val="left" w:pos="1620" w:leader="none"/>
        </w:tabs>
        <w:spacing w:before="0" w:after="0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  <w:t>Оцінка тенденції розвитку галузі культури у 2011 році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бота закладів культури міста спрямовується на підвищення духовного та естетичного виховання жителів Комсомольська, а також на розвиток їх культурного та морального рівн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лютому-березні відбувся міський фестиваль дитячої та юнацької творчості "Дніпрова хвиля", у якому взяли участь близько 500 учасників зі шкіл міста, ліцеїв, технікуму і Центру дитячої та юнацької творчості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початку травня жителі та гості Комсомольська урочисто відзначали День міста, в рамках святкування якого відбулися звітний концерт колективу Комунального початкового спеціалізованого мистецького навчального закладу "Дитяча музична школа", виставка – ярмарок "Техношоу – 2011" та багато інших заходів. Також у травні 2011 року Комсомольськ гостинно приймав учасників Міжнародного дитячого фестивалю "Мистецьке сузір’я", який об’єднав юні таланти з Польщі, Росії та України. Творчі колективи з міста Комсомольськ посіли призові місц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серпні наше місто вітало учасників ХІ Міжнародного фольклорного фестивалю "Калинове літо на Дніпрі", який був приурочений до Дня державного прапору та 20-річчя Незалежності України. Учасниками цьогорічного фестивалю стали колективи з Боснії та Герцеговини, Латвії, Чехії, Польщі, Росії та України. Жителі та гості міста мали змогу насолодитися виступами цих колективів під час святкових фестивальних концертів на Набережній Дніпра та Театральній площі,  а також парадом прапорів та марш – парадами учасників вулицями міст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адиційним у Комсомольську є відзначення державних та міських свят, зокрема: 8 Березня, Дня Перемоги, Дня Конституції, урочистої церемонії вручення медалей випускникам, Дня визволення Полтавщини, Дня Українського Козацтва, Дня визволення України та багатьох інши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цьому році учні музичної школи посіли 14 призових місць в обласному конкурсі "Юний віртуоз Полтавщини", а також призові місця на обласному конкурсі дітей – інвалідів "Повір у себе" та на Всеукраїнському конкурсі "Класичний меридіан"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хованці художньої школи посіли призові місця на І етапі Всеукраїнського конкурсу "Я хочу жити в якісному світі" та на обласному конкурсі "Світ навколо нас"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u w:val="single"/>
          <w:lang w:val="uk-UA"/>
        </w:rPr>
        <w:t>Основні проблеми, існуючі у галузі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обхідність оновлення матеріально-технічної бази закладів культур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дбання музичних інструментів для ПСМНЗ "Дитяча музична школа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ня поточних ремонтів у КЗ "Централізована бібліотечна система" та ПСМНЗ "Дитяча художня школа"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Мета політики, що проводиться у галузі культури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Забезпечення широкого доступу мешканців міста до культурних надбань, знань та інформації, збереження національної самобутності, культур, розвиток професійного мистецтва та народної творчості</w:t>
      </w:r>
      <w:r>
        <w:rPr>
          <w:szCs w:val="26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Завдання на 2012 рік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уховний розвиток та підвищення естетичного рівня підростаючого поколінн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цікавого культурного дозвілля жителів міст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явлення та підтримка талановитих, творчообдарованих діте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береження та примноження народної культури, відродження традиційних видів художніх промислів та ремесел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повноцінного функціонування мережі бібліотек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хорона культурної спадщини.</w:t>
      </w:r>
      <w:r>
        <w:br w:type="page"/>
      </w:r>
    </w:p>
    <w:p>
      <w:pPr>
        <w:pStyle w:val="Normal"/>
        <w:ind w:left="360" w:hanging="0"/>
        <w:jc w:val="both"/>
        <w:rPr/>
      </w:pPr>
      <w:r>
        <w:rPr/>
        <w:t>Заходи</w:t>
      </w:r>
    </w:p>
    <w:tbl>
      <w:tblPr>
        <w:tblW w:w="103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769"/>
        <w:gridCol w:w="2660"/>
        <w:gridCol w:w="1260"/>
        <w:gridCol w:w="1433"/>
        <w:gridCol w:w="994"/>
        <w:gridCol w:w="994"/>
        <w:gridCol w:w="709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з/п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вданн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ходи по вирішенн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трок виконанн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иконавець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фінансування на 2012 рік,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тис.гр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ерж. бюдж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644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.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уховний розвиток та підвищення естетичного рівня підростаючого поколінн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лучення дітей до навчання в школах естетичного вихо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ротягом навч. року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иректори художньої та музич-ної шкі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  <w:tr>
        <w:trPr>
          <w:trHeight w:val="644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Оновлення матеріально – технічних баз художньої та музичної шкі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ротягом 2012 року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иректори художньої та музичної шкі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0</w:t>
            </w:r>
          </w:p>
        </w:tc>
      </w:tr>
      <w:tr>
        <w:trPr>
          <w:trHeight w:val="644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ридбання нових музичних інструмен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ротягом 2012 року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иректор музичної школ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безпечення цікавого культурного дозвілля жителів міст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Проведення культурно – масових заходів державного, обласного та міського рівні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ротягом 2012 року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ідділ культури і туризму, Палац культури і творчості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(обл. бюджет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0</w:t>
            </w:r>
          </w:p>
        </w:tc>
      </w:tr>
      <w:tr>
        <w:trPr>
          <w:trHeight w:val="460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.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иявлення та підтримка талановитих, творчообдаро-ваних дітей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роведення міського фестивалю "Дніпрова хвил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Лютий – березень 2012 року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ідділ культури і туризму, Палац культури і творчості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</w:t>
            </w:r>
          </w:p>
        </w:tc>
      </w:tr>
      <w:tr>
        <w:trPr>
          <w:trHeight w:val="460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роведення міжнародного фестивалю "Мистецьке сузір’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равень 2012 року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ідділ культури і туризму, Палац культури і творчості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60</w:t>
            </w:r>
          </w:p>
        </w:tc>
      </w:tr>
      <w:tr>
        <w:trPr>
          <w:trHeight w:val="460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Участь учнів музичної та художньої шкіл в обласних, всеукраїнських, міжнародних фести-валях та конкурс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ротягом 2012 року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иректори художньої та музичної шкі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</w:t>
            </w:r>
          </w:p>
        </w:tc>
      </w:tr>
      <w:tr>
        <w:trPr>
          <w:trHeight w:val="736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.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береження та примноження народної культури, відродження традиційних видів художніх промислів та ремесе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роведення виставки – ярмарку "Техношоу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вітень 2012 року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ідділ культури і туризму, Палац культури і творчості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</w:t>
            </w:r>
          </w:p>
        </w:tc>
      </w:tr>
      <w:tr>
        <w:trPr>
          <w:trHeight w:val="736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роведення міжнародного фольклорного фестивалю "Калинове літо на Дніпрі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ерпень 2012 року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ідділ культури і туризму, Палац культури і творчості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99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0</w:t>
            </w:r>
          </w:p>
        </w:tc>
      </w:tr>
      <w:tr>
        <w:trPr>
          <w:trHeight w:val="35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роведення всеукраїнського фестивалю "Козацькі сурми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Жовтень 2012 року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ідділ культури і туризму, Палац культури і творчості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</w:t>
            </w:r>
          </w:p>
        </w:tc>
      </w:tr>
      <w:tr>
        <w:trPr>
          <w:trHeight w:val="552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.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безпечення повноцінного функціонування мережі бібліотек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Оновлення фондів бібліотек відповідно до культурних, інформаційних та пізнавальних потреб жителів мі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ротягом 2012 року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иректор ЦБС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</w:t>
            </w:r>
          </w:p>
        </w:tc>
      </w:tr>
      <w:tr>
        <w:trPr>
          <w:trHeight w:val="572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Розширення Інтернет - цент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ротягом 2012 року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иректор ЦБС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6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Охорона культурної спадщини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аспортизація пам’яток історії та культу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ротягом 2012 року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иректор музею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>Кількісні та якісні критерії ефективності політики</w:t>
      </w:r>
    </w:p>
    <w:tbl>
      <w:tblPr>
        <w:tblW w:w="1020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620"/>
        <w:gridCol w:w="1620"/>
        <w:gridCol w:w="1566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uk-UA"/>
              </w:rPr>
              <w:t>Показн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фак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чікуван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гноз</w:t>
            </w:r>
          </w:p>
        </w:tc>
      </w:tr>
      <w:tr>
        <w:trPr>
          <w:trHeight w:val="399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омунальний заклад "Централізована бібліотечна система Комсомольської міської ради", до складу якого входя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 центральна публічна бібліотека для дорослих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 міська бібліотека для ді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 бібліотека - філіал № 1 (с. Низи)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 бібліотека - філіал № 2 (с.Дмитрівка)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 бібліотека - філіал № 3 (с.Кияшки)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ількість придбаної літератури, тисяч примірників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Кількість залучених позабюджетних коштів на придбання літератури, грн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,55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856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,6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6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,0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70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Книжковий фонд бібліотек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исяч примірни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10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12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14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ількість читачів, тисяч осі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2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2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узеї, одиниць, у тому числі: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176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зва, площа 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76" w:leader="none"/>
              </w:tabs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76" w:leader="none"/>
              </w:tabs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76" w:leader="none"/>
              </w:tabs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76" w:leader="none"/>
              </w:tabs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   кількість екскурсій, штук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176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ількість витрачених коштів,     тис. 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сторико – краєзнавчий музей,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 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4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2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сторико – краєзнавчий музе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 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12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сторико – краєзнавчий музе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 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31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відуваність музеїв населенням, осі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4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3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4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ставкові зали, одиниць, у т.ч. :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266" w:leader="none"/>
                <w:tab w:val="left" w:pos="360" w:leader="none"/>
              </w:tabs>
              <w:ind w:left="1080" w:hanging="1046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зва, площа 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hanging="1046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hanging="1046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266" w:leader="none"/>
                <w:tab w:val="left" w:pos="360" w:leader="none"/>
              </w:tabs>
              <w:ind w:left="1080" w:hanging="1046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ількість вистав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иставкова зала, 72 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иставкова зала, 72 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иставкова зала, 72 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відуваність виставкової зали населенням, тисяч осі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,5</w:t>
            </w:r>
          </w:p>
        </w:tc>
      </w:tr>
      <w:tr>
        <w:trPr>
          <w:trHeight w:val="610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Школи естетичного виховання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 тому числі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омунальний позашкільний спеціалізований навчальний заклад "Дитяча музична школа Комсомольської міської ради":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 кількість учнів на початок навчального року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омунальний позашкільний спеціалізований навчальний заклад "Дитяча художня школа Комсомольської міської ради"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 кількість учнів на початок навчального року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ількість колективів художньої самодіяльності КП "Комсомольський Палац культури і творчості), одиниць: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-108" w:leader="none"/>
                <w:tab w:val="left" w:pos="318" w:leader="none"/>
                <w:tab w:val="left" w:pos="360" w:leader="none"/>
              </w:tabs>
              <w:ind w:left="1080" w:hanging="108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прямок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318" w:leader="none"/>
              </w:tabs>
              <w:ind w:hanging="108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318" w:leader="none"/>
              </w:tabs>
              <w:ind w:hanging="108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-108" w:leader="none"/>
                <w:tab w:val="left" w:pos="318" w:leader="none"/>
                <w:tab w:val="left" w:pos="360" w:leader="none"/>
              </w:tabs>
              <w:ind w:left="1080" w:hanging="108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ількість осі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0 – 2011 навч. рі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20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родний, естрадн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ласич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1 – 2012 навч. рік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20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родний, естрадн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ласич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5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2 – 2013 навч.рік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20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родний, естрадн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ласич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Кількість проведених фестивалів,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 тому числі :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318" w:leader="none"/>
                <w:tab w:val="left" w:pos="360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ількість учасників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318" w:leader="none"/>
                <w:tab w:val="left" w:pos="360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ількість залучених позабюджетних коштів, 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2719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2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0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0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ількість проведених культурно-мистецьких заход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ількість відвідувачів, осі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7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1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3000</w:t>
            </w:r>
          </w:p>
        </w:tc>
      </w:tr>
    </w:tbl>
    <w:p>
      <w:pPr>
        <w:pStyle w:val="Contents2"/>
        <w:jc w:val="left"/>
        <w:rPr>
          <w:lang w:val="en-US"/>
        </w:rPr>
      </w:pPr>
      <w:r>
        <w:rPr>
          <w:lang w:val="en-US"/>
        </w:rPr>
      </w:r>
    </w:p>
    <w:p>
      <w:pPr>
        <w:pStyle w:val="Contents2"/>
        <w:jc w:val="left"/>
        <w:rPr/>
      </w:pPr>
      <w:r>
        <w:rPr/>
        <w:t>3.9. Розвиток туристичної та рекреаційно-курортної сфери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Оцінка тенденції розвитку галузі у 2011 році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основних тенденцій розвитку галузі у 2011 році належат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прийнята комплексна програма розвитку туризму у м. Комсомольськ на 2011 – 2015рр., в якій визначені основні напрямки діяльності та завдання на 5 років щодо перспективи створення туристичної привабливості міста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оведено об’єднання учасників напрямку активного туризму, з якими підписаний Меморандум про співпрацю та організацію діяльності Клубу вихідного дн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у 2011 році особливо має позитивний розвиток напрямок міжнародного культурного туризму. Так, у 2011 році у місті Комсомольськ в межах проекту "Комсомольськ фестивальний" пройшли 2 міжнародних фестивалі: Міжнародний дитячий фестиваль "Мистецьке сузір’я", учасниками якого стали колективи з Росії, Польщі та України і XI Міжнародний фольклорний фестиваль "Калинове літо на Дніпрі", в якому брали участь колективи з Боснії та Герцеговини, Чехії, Португалії, Латвії, Польщі, Росії та Україн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оведена велика аналітична робота і узагальнена інформація про всі напрямки та можливості розвитку туристичної галузі. В результаті виданий презентаційний буклет "Комсомольськ туристичний запрошує" українською та англійською мов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Основні проблеми, існуючі у галузі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Невідповідність об’єктів туристичної інфраструктури та туристичних послуг міста сучасним вимогам щодо технічної та функціональної якості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Нераціональне використання туристичних ресурсів, зокрема природно-рекреаційних ресурсів та об’єктів історико-культурної спадщин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Недостатньо сформований  регіональний туристичний продукт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Низький рівень інформування щодо туристичних можливостей регіону на міжнародному туристичному ринку та всередині держав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Мета політики, що проводиться у галузі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имулювання процесу розвитку сфери туризму, створення сучасної туристичної інфраструктури, збільшення туристичних потоків та надходжень до міського бюджету, формування сприятливого туристичного іміджу міста та конкурентоспроможного туристичного продукту, а також  збереження історико-культурного та природно-заповідного надбання території і впровадження нових механізмів розвитку галузі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/>
        </w:rPr>
        <w:t>Завданн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Оптимізація системи управління сферою туризм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Розвиток туристичної інфраструктури та забезпечення оптимального середовища сталого розвитку сфери туризму міс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Підвищення конкурентоспроможності створених туристичних продуктів на всеукраїнському та міжнародному рівня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 Забезпечення просвітницької діяльності сталого розвитку туризм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 Забезпечення ефективного просування туристичного продукту на міжнародному та всеукраїнському туристичному ринка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. Розвиток механізмів взаємодії та приватної ініціативи і підприємництва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/>
        </w:rPr>
        <w:t>Заходи на 2012 рік</w:t>
      </w:r>
    </w:p>
    <w:tbl>
      <w:tblPr>
        <w:tblW w:w="99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782"/>
        <w:gridCol w:w="2700"/>
        <w:gridCol w:w="1094"/>
        <w:gridCol w:w="1309"/>
        <w:gridCol w:w="880"/>
        <w:gridCol w:w="851"/>
        <w:gridCol w:w="789"/>
      </w:tblGrid>
      <w:tr>
        <w:trPr>
          <w:trHeight w:val="158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вданн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хід по вирішенню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рок вико-нанн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иконавець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жерела фінансування на 2012 р.</w:t>
            </w:r>
          </w:p>
        </w:tc>
      </w:tr>
      <w:tr>
        <w:trPr>
          <w:trHeight w:val="15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ерж.</w:t>
            </w:r>
          </w:p>
          <w:p>
            <w:pPr>
              <w:pStyle w:val="Normal"/>
              <w:ind w:left="-78" w:right="-141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,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.</w:t>
            </w:r>
          </w:p>
          <w:p>
            <w:pPr>
              <w:pStyle w:val="Normal"/>
              <w:ind w:right="-108" w:hanging="108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ind w:right="-108" w:hanging="108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нші,</w:t>
            </w:r>
          </w:p>
          <w:p>
            <w:pPr>
              <w:pStyle w:val="Normal"/>
              <w:ind w:left="-88" w:right="-122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ind w:left="-88" w:right="-122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грн.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птимізація системи управління сферою туризм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85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Створення Асоціації розвитку туризму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І пів-річчя 2012 р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38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Департамент еконо-мічного розвитку, відділ культури і туризм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1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0,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Проведення круглих столів, навчальних поїздок з обміном передового досвіду тощо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-тягом року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138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Відділ культури і туризм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.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Розвиток ту-ристичної ін-фраструктури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та забезпечен-ня оптималь-ного середови-ща сталого розвитку сфери туризму міс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Розробка та реалізація проекту "Музей під відкритим небом"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І пів-річчя 2012 р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Відділ культури і туризму, історико-краєзнавчий музе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0,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Створення туристич-ного комплексу "Славутич-парк"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 квар-тал 2012 р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108" w:hanging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highlight w:val="red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Департа-мент еко-номічного розвитк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highlight w:val="red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highlight w:val="red"/>
                <w:u w:val="single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0,0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.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95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Підвищення конкуренто-спроможності створених ту-ристичних продуктів на всеукраїнсько-му та міжна-родному рівн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Вдосконалення проекту "Комсомольськ фестивальний"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-тягом року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Відділ культури і туризм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right="-95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Розробка та затвердження туристичних маршрутів: пішохідних, вело, кінних, водни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ічень-лютий 2012 р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Відділ культури і туризм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.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95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Забезпечення просвітницької діяльності сталого розвитку туризму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Створення школи екскурсоводів, кураторів, перекладачі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Бере-зень-квітень 2012 р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Відділ культури і туризму, СтахівТ.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right="-95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Здійснення постійного моніторингу стану ту-ристичних ресурсів міс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-тягом року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Відділ культури і туризм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.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95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Забезпечення ефективного просування туристичного продукту на міжнародному та всеукраїн-ському туристичному ринках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ворення туристичного інформаційного центру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ічень 2012 р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Відділ культури і туризм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,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Участь у міжнародних та всеукраїнських виставкових заходах, форумах, конференціях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7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Березень, грудень 2012 р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Відділ культури і туризм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Організація  виставок, культурно-мистецьких, туристичних заходів, фестивалів, тощ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-тягом року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Відділ культури і туризм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00,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Вдосконалення проекту "Культура і туризм Комсомольсь-ка" у сфері інформа-ційних технологій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Лютий 2012 р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Відділ культури і туризм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,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Створення рекламної та сувенірної продук-ції з використанням туристичної символік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7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Березень, квітень 2012 р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Відділ культури і туризм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Розвиток меха-нізмів взаємо-дії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та приват-ної ініціативи і підприємниц-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Створення банку ідей. Заохочення переможців конкурсів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7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Жовтень 2012 р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Відділ культури і туризм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Кількісні та якісні критерії ефективності політики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260"/>
        <w:gridCol w:w="1440"/>
        <w:gridCol w:w="126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каз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а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чікув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гноз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ількість суб’єктів туристичної діяльності,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с. 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1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сяг наданих туристичних послуг, млн. грив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,0</w:t>
            </w:r>
          </w:p>
        </w:tc>
      </w:tr>
    </w:tbl>
    <w:p>
      <w:pPr>
        <w:pStyle w:val="Normal"/>
        <w:widowControl/>
        <w:suppressAutoHyphens w:val="fals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Contents2"/>
        <w:jc w:val="left"/>
        <w:rPr/>
      </w:pPr>
      <w:r>
        <w:rPr/>
        <w:t>3.10. Розвиток фізичної культури і спорту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Оцінка тенденції розвитку галузі у 2011 році</w:t>
      </w:r>
    </w:p>
    <w:p>
      <w:pPr>
        <w:pStyle w:val="Normal"/>
        <w:ind w:left="120" w:firstLine="58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дним з основних завдань відділу з фізичної культури та спорту Комсомольської міської ради є розвиток масової фізичної культури та спорту. Зусилля у цьому напрямку координуються і об’єднуються разом з відділом освіти, відділом у справах сім’ї та молоді виконкому міськради, громадськими об’єднаннями, які провадять фізкультурно-оздоровчу діяльність, спортивними товариствами та спортивними федераціями міста.</w:t>
      </w:r>
    </w:p>
    <w:p>
      <w:pPr>
        <w:pStyle w:val="Normal"/>
        <w:ind w:left="120" w:firstLine="58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2011 році всіма видами фізкультурно-оздоровчої  та спортивної роботи в місті займалося 18500 осіб або 34% населення.</w:t>
      </w:r>
    </w:p>
    <w:p>
      <w:pPr>
        <w:pStyle w:val="Normal"/>
        <w:ind w:left="120" w:firstLine="58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дним з основних критеріїв якісного проведення учбово-тренувальних  занять в дитячо-юнацьких спортивних школах міста (далі – ДЮСШ) є діяльність по поліпшенню матеріально-технічної бази. На балансі ДЮСШ міста знаходяться наступні спортивні споруди:</w:t>
      </w:r>
    </w:p>
    <w:p>
      <w:pPr>
        <w:pStyle w:val="Normal"/>
        <w:ind w:left="120" w:firstLine="1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ЮСШ №1 - фізкультурно-оздоровчий комплекс (далі – ФОК), спеціалізовані зали боксу та дзюдо , шаховий  клуб, стрілецький тир, тенісні корти, велобаза, стадіон "Гірник";</w:t>
      </w:r>
    </w:p>
    <w:p>
      <w:pPr>
        <w:pStyle w:val="Normal"/>
        <w:widowControl/>
        <w:numPr>
          <w:ilvl w:val="0"/>
          <w:numId w:val="14"/>
        </w:numPr>
        <w:suppressAutoHyphens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ЮСШ №2 – плавальний басейн;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0" w:leader="none"/>
        </w:tabs>
        <w:suppressAutoHyphens w:val="false"/>
        <w:ind w:left="0"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ЮСШ №3 – яхт-клуб, спортивний комплекс "Динамо", ігровий зал, човново-прокатна станці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рім навчально-тренувальної роботи на цих спорудах постійно проводяться фізкультурно-спортивні заходи, до яких залучається населення міста всіх вікових груп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тягом останнього року проведено поточні ремонти яхт-клубу, ігрового залу (вул. Конституції, 20), спортивного комплексу "Динамо", спеціалізованих залів боксу та дзюдо, велобази, стрілецького тир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уються будівельні роботи на критих тенісних корта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ягом червня-жовтня 2011 року на базі гімназії ім. В.О.Нижниченка був побудований сучасний спортивний майданчик, який включає в себе спортивні майданчики для волейболу, баскетболу та міні-футболу зі штучним покриттям.</w:t>
      </w:r>
    </w:p>
    <w:p>
      <w:pPr>
        <w:pStyle w:val="Normal"/>
        <w:ind w:right="-175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творений на базі Дмитрівської сільської ради спортивно-оздоровчий клуб "Колос" проводить діяльність по залученню молоді села до занять фізичною культурою та спортом, у селі працює відділення з футболу футбольного клубу "Гірник-спорт" та організовані заняття оздоровчих груп в Дмитрівській ЗОШ. Футбольна команда "Колос" бере участь в чемпіонаті Полтавської області серед команд 1 ліги. Загальна кількість, що займається фізичною культурою та спортом становить 130 осіб.</w:t>
      </w:r>
    </w:p>
    <w:p>
      <w:pPr>
        <w:pStyle w:val="Normal"/>
        <w:ind w:right="-175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2011 році проводиться ІІІ міська Спартакіада серед трудових колективів, підприємств організацій всіх форм власності в якій взяло участь 438 мешканців міста.</w:t>
      </w:r>
    </w:p>
    <w:p>
      <w:pPr>
        <w:pStyle w:val="Normal"/>
        <w:ind w:right="-55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овим змістом наповнюється робота спортивних клубів різних форм  власності, в яких займається близько 1336 осіб. З усіма клубами, громадськими об’єднаннями, приватними підприємцями, федераціями з різних видів спорту, що провадять фізкультурно-спортивну діяльність, з відділом з фізичної культури та спорту складені договори про співпрацю. У договорах обов’язковою умовою є забезпечення виконання місцевим осередком та його членами вимог законів України "Про об’єднання громадян", "Про фізичну культуру та спорт"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жного року місто Комсомольськ бере участь у Всеукраїнському місячнику "Спорт для всіх – спільна турбота" з метою покращення умов для регулярних занять оздоровчою фізичною культурою і масовим спортом різних вікових груп населення. Цього року за підсумками проведеної роботи наше місто посіло І місце серед міст Полтавської області. Цьому сприяла організована та системна робота міських ЖЕКів. У 2011 році в рамках міської Програми "Подвір’я" проведено будівельні та ремонтні роботи на загальну суму 408,5 тис. грн. бюджетних та позабюджетних коштів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всіх спортивних майданчиках було заплановано та проведено протягом року міські спортивно-оздоровчі заходи з населенням міста різних вікових груп (спортивні свята, турніри з міні-футболу, турніри зі стрітболу, змагання з дворового футболу, конкурси "Тато, мама, я – спортивна сім’я"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року у місті зменшується кількість учнівської молоді, яка за станом здоров’я віднесена до спеціальної медичної груп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складу збірних команд України (основний, кандидати та резерв) входять 18 вихованців ДЮСШ міс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місті проводяться змагання національного рівн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убок Федерації України з веслуванн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аціональний турнір пам’яті Л.І.Бугаєвської з дзюдо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Чемпіонат України з триатлону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Чемпіонат України з футболу ( 2 ліга) - " Гірник-спорт"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сеукраїнський турнір пам’яті В.О.Кікотя з дзюдо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Всеукраїнський турнір з тенісу "Ferexpo"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Чемпіонат України з веслування на човнах "Дракон"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Всеукраїнські змагання з пляжного волейболу "Кенгуру-2011"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творені базові засади, за яких в місті щорічно проводяться змагання обласного рівня з таких видів спорту, як кульова стрільба, теніс, плавання, бадмінтон, дзюдо, шахи, триатлон, бокс, веслування, футбол, пауерліфтинг, "Старти надій". Усього протягом року відбулось 16 змагань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дитячо-юнацьких спортивних школах міста культивується 12 видів спорту. Уже шість років поспіль на базі футбольного клубу "Гірник-спорт" існує дитячо-юнацька футбольна команда (далі – ДЮФК), у складі якої хлопчики міста займаються футболом.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аном на 01.09.2010 загальна кількість дітей, що відвідують заняття, становить 280 чолові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сього у місті заняття з дітьми проводять 32 тренери-викладачі, з яких 26 - штатні працівники та 6 працюють за сумісництвом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ред тренерів-викладачів 8 мають вищу тренерську категорію, 3 – першу, 16 – другу категорі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місті планується будівництво веслувального каналу, штучних футбольних майданчиків в навчальних закладах міста, встановлення  тренажерних майданчиків загальної фізичної підготовки, будівництво спортивно-оздоровчого центру в районі яхт-клубу ( майданчики для проведення занять та змагань з баскетболу, волейболу, стрітболу), облаштування сучасних майданчиків з пляжного волейболу з трибунами для глядачі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Основні проблеми, існуючі у галузі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6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достатній рівень пропаганди здорового способу життя, фізичного виховання та спорту, мала питома вага людей, які займаються фізичною культуро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6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достатня кількість спортивних споруд на рівні сучасних вимог, особливо для розташування глядачі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6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меженість обсягів фінансування галузі фізичної культури та спорт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6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едосконале законодавство України та нормативно-правові акти, які забезпечують стабільність джерел фінансування та утримання і використання матеріально-спортивної бази ДЮСШ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before="0" w:after="0"/>
        <w:rPr>
          <w:rFonts w:ascii="Times New Roman" w:hAnsi="Times New Roman" w:cs="Times New Roman"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/>
        </w:rPr>
        <w:t>Мета політики, що проводиться у галузі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я повноцінного навчально-тренувального процесу (в ДЮСШ міста) спрямованого на гармонійний розвиток особистості, фізичну підготовку, зміцнення здоров’я дітей засобами фізкультури і спорту, розвиток їх здібностей в обраному виді спорту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ворення умов для зміцнення здоров‘я населення міста, збільшення чисельності представників різних верств населення, які регулярно займаються різними видами фізкультурно-оздоровчої діяльност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Завдання на 2012 рік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рияння збільшенню чисельності колективів фізичної культури та спортивних клубів у навчально-виховній та виробничій сферах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рияння збільшенню кількості населення, у першу чергу дітей та підлітків, які займаються фізичною культурою та спортом в ДЮСШ і спортивних гуртках навчальних закладів міста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на рівні сучасних вимог підготовки спортсменів міста для участі в змаганнях обласного, державного та міжнародного рівнів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ворення умов для збереження та розвитку матеріально-технічної бази у сфері фізичної культури і спорту, виконання обласної та міської Програми будівництва та реконструкції спортивної бази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ширення форм реабілітаційної роботи серед інвалідів засобами фізичної культури та спорту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творення та організація роботи міського центру фізичного здоров’я населення "Спорт для всіх"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/>
        <w:t>Заходи</w:t>
      </w:r>
    </w:p>
    <w:tbl>
      <w:tblPr>
        <w:tblW w:w="10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798"/>
        <w:gridCol w:w="992"/>
        <w:gridCol w:w="1390"/>
        <w:gridCol w:w="1162"/>
        <w:gridCol w:w="1131"/>
        <w:gridCol w:w="68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вдання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хід по вирішенню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рок виконання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икона-вець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жерела фінансування на 2012 рік, тис. грн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ерж. бюдж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іс. бюджет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нші</w:t>
            </w:r>
          </w:p>
        </w:tc>
      </w:tr>
      <w:tr>
        <w:trPr>
          <w:trHeight w:val="153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val="uk-UA"/>
              </w:rPr>
              <w:t>Сприяння збільшенню чисельності колективів фізичної культури та спортивних клубів у навчально-виховній та виробничій сфера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ведення змагань серед населення всіх вікових категорі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тя-гом року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діл з фізичної культури та спорту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4,90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val="uk-U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ворення спортивних клубів у загальноосвітніх школах та за місцем прожи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тя-гом року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діл з фізичної культури та спорту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val="uk-UA"/>
              </w:rPr>
              <w:t>Сприяння збіль-шенню кількості населення, у пер-шу чергу дітей та підлітків, які зай-маються фізичною культурою та спортом в ДЮСШ і спортивних гурт-ках навчальних закладів міст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тримання навчально-тренувальної роботи ДЮС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тя-гом року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діл з фізичної культури та спорту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48,7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742,05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val="uk-UA"/>
              </w:rPr>
              <w:t>Забезпечення на рівні сучасних вимог підготовку спортсменів міста для участі в змаганнях обласного, державного та міжнародного рівні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ведення зборів і змагань з олімпійських видів спор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тя-гом року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діл з фізичної культури та спорту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5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ведення зборів та змаган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тя-гом року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діл з фізичної культури та спорту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,92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дання стипендій та одноразової грошової допомо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тя-гом року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діл з фізичної культури та спорту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36,51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val="uk-UA"/>
              </w:rPr>
              <w:t>Створення умов для збереження та розвитку матері-ально-технічної бази у сфері фізичної культури і спорту, виконан-ня обласної та міської Програми будівництва та реконструкції спортивної баз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ведення добудови реконструк-цій та капітального ремонту існуючої спортивної ба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тя-гом року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діл з фізичної культури та спорту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703,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val="uk-UA"/>
              </w:rPr>
              <w:t>Поширення форм реабілітаційної роботи серед інвалідів засобами фізичної культури та спорту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ведення змагань та зборів серед інвалі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тя-гом року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діл з фізичної культури та спорту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,34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val="uk-UA"/>
              </w:rPr>
              <w:t>Створення та організація роботи міського центру фізичного здоро-в’я населення "Спорт для всіх"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безпечити створення міського центру "Спорт для всі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тя-гом року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діл з фізичної культури та спорту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45,36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>Кількісні та якісні критерії ефективності політики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240"/>
        <w:gridCol w:w="1495"/>
        <w:gridCol w:w="1376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казник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0 фак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чікуван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2 прогноз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можці та призери (область), чол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2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2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3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можці та призери (України), чол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ання "Майстер спорту", чол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осіб, що займаються спортом, осіб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06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5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0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осіб, що залучені до занять в дитячо-юнацьких спортивних школах, спеціалізованих дитячо-юнацьких спортивних школах, школах вищої спортивної майстерності, осіб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6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7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5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7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тренерів, що проводять заняття, осіб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діони, одиниці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ортивні зали площею не менш як 162 кв. метрів, одиниц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авальні басейни, одиниц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ортивні майданчики, одиниц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підприємств, установ, організацій, де проводиться фізкультурно-оздоровча робота, одиниць (без урахування кількості загальноосвітніх, професійно-технічних та вищих закладів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дитячо-юнацьких спортивних шкіл, спеціалізованих дитячо-юнацьких спортивних шкіл, шкіл вищої спортивної майстерності, одиниц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sectPr>
      <w:headerReference w:type="default" r:id="rId2"/>
      <w:type w:val="nextPage"/>
      <w:pgSz w:w="11906" w:h="16838"/>
      <w:pgMar w:left="1588" w:right="567" w:gutter="0" w:header="720" w:top="1134" w:footer="0" w:bottom="1134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7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7"/>
      <w:numFmt w:val="decimal"/>
      <w:lvlText w:val="%1."/>
      <w:lvlJc w:val="left"/>
      <w:pPr>
        <w:tabs>
          <w:tab w:val="num" w:pos="708"/>
        </w:tabs>
        <w:ind w:left="795" w:hanging="435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17">
    <w:lvl w:ilvl="0">
      <w:start w:val="5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360"/>
      </w:pPr>
      <w:rPr>
        <w:b w:val="false"/>
      </w:rPr>
    </w:lvl>
  </w:abstractNum>
  <w:abstractNum w:abstractNumId="20">
    <w:lvl w:ilvl="0">
      <w:numFmt w:val="bullet"/>
      <w:lvlText w:val="-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imes New Roman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Style9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9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9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0z0">
    <w:name w:val="WW8Num10z0"/>
    <w:qFormat/>
    <w:rPr>
      <w:rFonts w:ascii="Symbol" w:hAnsi="Symbol" w:cs="Times New Roman"/>
      <w:b/>
    </w:rPr>
  </w:style>
  <w:style w:type="character" w:styleId="WW8Num11z0">
    <w:name w:val="WW8Num11z0"/>
    <w:qFormat/>
    <w:rPr>
      <w:rFonts w:ascii="Symbol" w:hAnsi="Symbol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3z0">
    <w:name w:val="WW8Num23z0"/>
    <w:qFormat/>
    <w:rPr>
      <w:rFonts w:ascii="Symbol" w:hAnsi="Symbol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Times New Roman"/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Courier New"/>
    </w:rPr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6z0">
    <w:name w:val="WW8Num36z0"/>
    <w:qFormat/>
    <w:rPr>
      <w:rFonts w:ascii="Symbol" w:hAnsi="Symbol" w:cs="Symbol"/>
      <w:sz w:val="24"/>
      <w:szCs w:val="24"/>
    </w:rPr>
  </w:style>
  <w:style w:type="character" w:styleId="WW8Num37z0">
    <w:name w:val="WW8Num37z0"/>
    <w:qFormat/>
    <w:rPr>
      <w:rFonts w:ascii="Symbol" w:hAnsi="Symbol" w:cs="Symbol"/>
      <w:sz w:val="16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9z0">
    <w:name w:val="WW8Num39z0"/>
    <w:qFormat/>
    <w:rPr>
      <w:rFonts w:ascii="Times New Roman" w:hAnsi="Times New Roman" w:cs="Times New Roman"/>
      <w:sz w:val="24"/>
      <w:szCs w:val="24"/>
    </w:rPr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0z1">
    <w:name w:val="WW8Num40z1"/>
    <w:qFormat/>
    <w:rPr>
      <w:rFonts w:ascii="Times New Roman" w:hAnsi="Times New Roman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4"/>
      <w:szCs w:val="24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b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b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tarSymbol;Arial Unicode MS" w:hAnsi="StarSymbol;Arial Unicode MS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6z1">
    <w:name w:val="WW8Num76z1"/>
    <w:qFormat/>
    <w:rPr>
      <w:rFonts w:ascii="Symbol" w:hAnsi="Symbol" w:cs="Symbol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tarSymbol;Arial Unicode MS" w:hAnsi="StarSymbol;Arial Unicode MS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b w:val="false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Lucida Sans Unicode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1">
    <w:name w:val="WW8Num47z1"/>
    <w:qFormat/>
    <w:rPr>
      <w:rFonts w:ascii="Times New Roman" w:hAnsi="Times New Roman" w:eastAsia="Lucida Sans Unicode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AbsatzStandardschriftart111111111111111111">
    <w:name w:val="WW-Absatz-Standardschriftart1111111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Style6">
    <w:name w:val="Символ нумерации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PageNumber">
    <w:name w:val="Page Number"/>
    <w:basedOn w:val="1"/>
    <w:rPr/>
  </w:style>
  <w:style w:type="character" w:styleId="FontStyle41">
    <w:name w:val="Font Style41"/>
    <w:basedOn w:val="Style5"/>
    <w:qFormat/>
    <w:rPr>
      <w:rFonts w:ascii="Times New Roman" w:hAnsi="Times New Roman" w:cs="Times New Roman"/>
      <w:sz w:val="24"/>
      <w:szCs w:val="24"/>
    </w:rPr>
  </w:style>
  <w:style w:type="character" w:styleId="FontStyle43">
    <w:name w:val="Font Style43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4">
    <w:name w:val="Font Style44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45">
    <w:name w:val="Font Style45"/>
    <w:basedOn w:val="Style5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46">
    <w:name w:val="Font Style46"/>
    <w:basedOn w:val="Style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2">
    <w:name w:val="Font Style52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character" w:styleId="31">
    <w:name w:val="Знак Знак3"/>
    <w:qFormat/>
    <w:rPr>
      <w:sz w:val="26"/>
      <w:szCs w:val="24"/>
      <w:lang w:val="uk-UA" w:bidi="ar-SA"/>
    </w:rPr>
  </w:style>
  <w:style w:type="character" w:styleId="32">
    <w:name w:val=" Знак Знак3"/>
    <w:qFormat/>
    <w:rPr>
      <w:sz w:val="26"/>
      <w:szCs w:val="24"/>
      <w:lang w:val="uk-UA" w:bidi="ar-SA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6"/>
      <w:szCs w:val="26"/>
    </w:rPr>
  </w:style>
  <w:style w:type="character" w:styleId="21">
    <w:name w:val=" Знак Знак2"/>
    <w:basedOn w:val="Style5"/>
    <w:qFormat/>
    <w:rPr>
      <w:b/>
      <w:kern w:val="2"/>
      <w:sz w:val="28"/>
      <w:u w:val="single"/>
      <w:lang w:val="uk-UA" w:bidi="ar-SA"/>
    </w:rPr>
  </w:style>
  <w:style w:type="character" w:styleId="Style8">
    <w:name w:val=" Знак Знак"/>
    <w:basedOn w:val="Style5"/>
    <w:qFormat/>
    <w:rPr>
      <w:rFonts w:ascii="Arial" w:hAnsi="Arial" w:cs="Arial"/>
      <w:b/>
      <w:bCs/>
      <w:sz w:val="28"/>
      <w:szCs w:val="24"/>
      <w:lang w:val="uk-UA" w:bidi="ar-SA"/>
    </w:rPr>
  </w:style>
  <w:style w:type="character" w:styleId="St1">
    <w:name w:val="st1"/>
    <w:basedOn w:val="Style5"/>
    <w:qFormat/>
    <w:rPr/>
  </w:style>
  <w:style w:type="character" w:styleId="Stlink1">
    <w:name w:val="st_link1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kern w:val="2"/>
      <w:sz w:val="28"/>
      <w:szCs w:val="20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0" w:after="120"/>
      <w:ind w:left="283" w:right="0" w:firstLine="7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firstLine="720"/>
    </w:pPr>
    <w:rPr/>
  </w:style>
  <w:style w:type="paragraph" w:styleId="212">
    <w:name w:val="Список 21"/>
    <w:basedOn w:val="Normal"/>
    <w:qFormat/>
    <w:pPr>
      <w:ind w:left="566" w:right="0" w:hanging="283"/>
    </w:pPr>
    <w:rPr/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cs="Tahoma"/>
      <w:i/>
      <w:iCs/>
      <w:sz w:val="28"/>
      <w:szCs w:val="28"/>
    </w:rPr>
  </w:style>
  <w:style w:type="paragraph" w:styleId="11">
    <w:name w:val="Знак Знак Знак Знак Знак1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 w:cs="Arial"/>
      <w:kern w:val="2"/>
      <w:szCs w:val="20"/>
      <w:lang w:val="en-US"/>
    </w:rPr>
  </w:style>
  <w:style w:type="paragraph" w:styleId="331">
    <w:name w:val="Основной текст 3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Маркированный список1"/>
    <w:basedOn w:val="Normal"/>
    <w:qFormat/>
    <w:pPr>
      <w:jc w:val="both"/>
    </w:pPr>
    <w:rPr/>
  </w:style>
  <w:style w:type="paragraph" w:styleId="213">
    <w:name w:val="Маркированный список 21"/>
    <w:basedOn w:val="Normal"/>
    <w:qFormat/>
    <w:pPr>
      <w:tabs>
        <w:tab w:val="clear" w:pos="708"/>
        <w:tab w:val="left" w:pos="900" w:leader="none"/>
      </w:tabs>
      <w:jc w:val="both"/>
    </w:pPr>
    <w:rPr/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11">
    <w:name w:val="Иллюстрация"/>
    <w:basedOn w:val="13"/>
    <w:qFormat/>
    <w:pPr/>
    <w:rPr/>
  </w:style>
  <w:style w:type="paragraph" w:styleId="Normal1">
    <w:name w:val="LO-Normal"/>
    <w:qFormat/>
    <w:pPr>
      <w:widowControl w:val="false"/>
      <w:suppressAutoHyphens w:val="true"/>
      <w:bidi w:val="0"/>
      <w:spacing w:lineRule="auto" w:line="360"/>
      <w:ind w:left="0" w:right="0" w:firstLine="260"/>
      <w:jc w:val="both"/>
    </w:pPr>
    <w:rPr>
      <w:rFonts w:ascii="Courier New" w:hAnsi="Courier New" w:eastAsia="Arial" w:cs="Times New Roman"/>
      <w:color w:val="auto"/>
      <w:kern w:val="2"/>
      <w:sz w:val="12"/>
      <w:szCs w:val="20"/>
      <w:lang w:val="uk-UA" w:bidi="ar-SA" w:eastAsia="zh-CN"/>
    </w:rPr>
  </w:style>
  <w:style w:type="paragraph" w:styleId="214">
    <w:name w:val="Основной текст 21"/>
    <w:basedOn w:val="Normal"/>
    <w:qFormat/>
    <w:pPr>
      <w:spacing w:lineRule="auto" w:line="480" w:before="0" w:after="120"/>
    </w:pPr>
    <w:rPr/>
  </w:style>
  <w:style w:type="paragraph" w:styleId="321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StyleZakonu">
    <w:name w:val="StyleZakonu"/>
    <w:basedOn w:val="Normal"/>
    <w:qFormat/>
    <w:pPr>
      <w:spacing w:lineRule="exact" w:line="220" w:before="0" w:after="60"/>
      <w:ind w:left="0" w:right="0" w:firstLine="284"/>
      <w:jc w:val="both"/>
    </w:pPr>
    <w:rPr>
      <w:szCs w:val="20"/>
    </w:rPr>
  </w:style>
  <w:style w:type="paragraph" w:styleId="StyleWisnow">
    <w:name w:val="StyleWisnow"/>
    <w:basedOn w:val="Normal"/>
    <w:qFormat/>
    <w:pPr>
      <w:spacing w:lineRule="exact" w:line="220"/>
    </w:pPr>
    <w:rPr>
      <w:sz w:val="18"/>
      <w:szCs w:val="18"/>
    </w:rPr>
  </w:style>
  <w:style w:type="paragraph" w:styleId="Style12">
    <w:name w:val="Заголовок таблицы"/>
    <w:basedOn w:val="Style10"/>
    <w:qFormat/>
    <w:pPr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Таблица"/>
    <w:basedOn w:val="13"/>
    <w:qFormat/>
    <w:pPr/>
    <w:rPr/>
  </w:style>
  <w:style w:type="paragraph" w:styleId="311">
    <w:name w:val="Основной текст 31"/>
    <w:basedOn w:val="Normal"/>
    <w:qFormat/>
    <w:pPr>
      <w:jc w:val="both"/>
    </w:pPr>
    <w:rPr>
      <w:sz w:val="24"/>
      <w:lang w:val="uk-UA"/>
    </w:rPr>
  </w:style>
  <w:style w:type="paragraph" w:styleId="10">
    <w:name w:val="Заголовок 10"/>
    <w:basedOn w:val="Style9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1">
    <w:name w:val="Список 22"/>
    <w:basedOn w:val="Normal"/>
    <w:qFormat/>
    <w:pPr>
      <w:widowControl/>
      <w:suppressAutoHyphens w:val="false"/>
      <w:ind w:left="566" w:right="0" w:hanging="283"/>
    </w:pPr>
    <w:rPr>
      <w:rFonts w:ascii="Times New Roman" w:hAnsi="Times New Roman" w:eastAsia="Times New Roman" w:cs="Times New Roman"/>
      <w:caps/>
      <w:kern w:val="2"/>
      <w:sz w:val="28"/>
      <w:szCs w:val="28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25">
    <w:name w:val="Маркированный список 2"/>
    <w:basedOn w:val="Normal"/>
    <w:qFormat/>
    <w:pPr>
      <w:widowControl/>
      <w:numPr>
        <w:ilvl w:val="0"/>
        <w:numId w:val="15"/>
      </w:numPr>
      <w:tabs>
        <w:tab w:val="clear" w:pos="708"/>
        <w:tab w:val="left" w:pos="900" w:leader="none"/>
      </w:tabs>
      <w:suppressAutoHyphens w:val="false"/>
      <w:ind w:left="0" w:firstLine="360"/>
      <w:jc w:val="both"/>
    </w:pPr>
    <w:rPr>
      <w:rFonts w:ascii="Times New Roman" w:hAnsi="Times New Roman" w:eastAsia="Times New Roman" w:cs="Times New Roman"/>
      <w:kern w:val="0"/>
      <w:sz w:val="28"/>
      <w:szCs w:val="28"/>
      <w:lang w:val="uk-UA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Style16">
    <w:name w:val="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81">
    <w:name w:val="Style8"/>
    <w:basedOn w:val="Normal"/>
    <w:qFormat/>
    <w:pPr>
      <w:suppressAutoHyphens w:val="false"/>
      <w:autoSpaceDE w:val="false"/>
      <w:spacing w:lineRule="exact" w:line="324"/>
      <w:ind w:firstLine="696"/>
      <w:jc w:val="both"/>
    </w:pPr>
    <w:rPr>
      <w:rFonts w:ascii="Times New Roman" w:hAnsi="Times New Roman" w:eastAsia="Times New Roman" w:cs="Times New Roman"/>
      <w:kern w:val="0"/>
      <w:sz w:val="24"/>
    </w:rPr>
  </w:style>
  <w:style w:type="paragraph" w:styleId="Style141">
    <w:name w:val="Style14"/>
    <w:basedOn w:val="Normal"/>
    <w:qFormat/>
    <w:pPr>
      <w:suppressAutoHyphens w:val="false"/>
      <w:autoSpaceDE w:val="false"/>
      <w:spacing w:lineRule="exact" w:line="278"/>
      <w:ind w:firstLine="350"/>
      <w:jc w:val="both"/>
    </w:pPr>
    <w:rPr>
      <w:rFonts w:ascii="Times New Roman" w:hAnsi="Times New Roman" w:eastAsia="Times New Roman" w:cs="Times New Roman"/>
      <w:kern w:val="0"/>
      <w:sz w:val="24"/>
    </w:rPr>
  </w:style>
  <w:style w:type="paragraph" w:styleId="Style151">
    <w:name w:val="Style15"/>
    <w:basedOn w:val="Normal"/>
    <w:qFormat/>
    <w:pPr>
      <w:suppressAutoHyphens w:val="false"/>
      <w:autoSpaceDE w:val="false"/>
      <w:spacing w:lineRule="exact" w:line="276"/>
      <w:ind w:firstLine="710"/>
      <w:jc w:val="both"/>
    </w:pPr>
    <w:rPr>
      <w:rFonts w:ascii="Times New Roman" w:hAnsi="Times New Roman" w:eastAsia="Times New Roman" w:cs="Times New Roman"/>
      <w:kern w:val="0"/>
      <w:sz w:val="24"/>
    </w:rPr>
  </w:style>
  <w:style w:type="paragraph" w:styleId="Style161">
    <w:name w:val="Style16"/>
    <w:basedOn w:val="Normal"/>
    <w:qFormat/>
    <w:pPr>
      <w:suppressAutoHyphens w:val="false"/>
      <w:autoSpaceDE w:val="false"/>
      <w:spacing w:lineRule="exact" w:line="552"/>
      <w:ind w:hanging="566"/>
    </w:pPr>
    <w:rPr>
      <w:rFonts w:ascii="Times New Roman" w:hAnsi="Times New Roman" w:eastAsia="Times New Roman" w:cs="Times New Roman"/>
      <w:kern w:val="0"/>
      <w:sz w:val="24"/>
    </w:rPr>
  </w:style>
  <w:style w:type="paragraph" w:styleId="Style17">
    <w:name w:val="Style17"/>
    <w:basedOn w:val="Normal"/>
    <w:qFormat/>
    <w:pPr>
      <w:suppressAutoHyphens w:val="false"/>
      <w:autoSpaceDE w:val="false"/>
      <w:spacing w:lineRule="exact" w:line="274"/>
      <w:ind w:hanging="341"/>
    </w:pPr>
    <w:rPr>
      <w:rFonts w:ascii="Times New Roman" w:hAnsi="Times New Roman" w:eastAsia="Times New Roman" w:cs="Times New Roman"/>
      <w:kern w:val="0"/>
      <w:sz w:val="24"/>
    </w:rPr>
  </w:style>
  <w:style w:type="paragraph" w:styleId="Style18">
    <w:name w:val="Style18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0"/>
      <w:sz w:val="24"/>
    </w:rPr>
  </w:style>
  <w:style w:type="paragraph" w:styleId="Style20">
    <w:name w:val="Style20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0"/>
      <w:sz w:val="24"/>
    </w:rPr>
  </w:style>
  <w:style w:type="paragraph" w:styleId="Style21">
    <w:name w:val="Style21"/>
    <w:basedOn w:val="Normal"/>
    <w:qFormat/>
    <w:pPr>
      <w:suppressAutoHyphens w:val="false"/>
      <w:autoSpaceDE w:val="false"/>
      <w:spacing w:lineRule="exact" w:line="418"/>
      <w:ind w:hanging="144"/>
    </w:pPr>
    <w:rPr>
      <w:rFonts w:ascii="Times New Roman" w:hAnsi="Times New Roman" w:eastAsia="Times New Roman" w:cs="Times New Roman"/>
      <w:kern w:val="0"/>
      <w:sz w:val="24"/>
    </w:rPr>
  </w:style>
  <w:style w:type="paragraph" w:styleId="Style22">
    <w:name w:val="Style22"/>
    <w:basedOn w:val="Normal"/>
    <w:qFormat/>
    <w:pPr>
      <w:suppressAutoHyphens w:val="false"/>
      <w:autoSpaceDE w:val="false"/>
      <w:spacing w:lineRule="exact" w:line="293"/>
      <w:ind w:firstLine="686"/>
    </w:pPr>
    <w:rPr>
      <w:rFonts w:ascii="Times New Roman" w:hAnsi="Times New Roman" w:eastAsia="Times New Roman" w:cs="Times New Roman"/>
      <w:kern w:val="0"/>
      <w:sz w:val="24"/>
    </w:rPr>
  </w:style>
  <w:style w:type="paragraph" w:styleId="Style23">
    <w:name w:val="Style23"/>
    <w:basedOn w:val="Normal"/>
    <w:qFormat/>
    <w:pPr>
      <w:suppressAutoHyphens w:val="false"/>
      <w:autoSpaceDE w:val="false"/>
      <w:spacing w:lineRule="exact" w:line="293"/>
      <w:jc w:val="both"/>
    </w:pPr>
    <w:rPr>
      <w:rFonts w:ascii="Times New Roman" w:hAnsi="Times New Roman" w:eastAsia="Times New Roman" w:cs="Times New Roman"/>
      <w:kern w:val="0"/>
      <w:sz w:val="24"/>
    </w:rPr>
  </w:style>
  <w:style w:type="paragraph" w:styleId="Style24">
    <w:name w:val="Style24"/>
    <w:basedOn w:val="Normal"/>
    <w:qFormat/>
    <w:pPr>
      <w:suppressAutoHyphens w:val="false"/>
      <w:autoSpaceDE w:val="false"/>
      <w:spacing w:lineRule="exact" w:line="299"/>
      <w:jc w:val="both"/>
    </w:pPr>
    <w:rPr>
      <w:rFonts w:ascii="Times New Roman" w:hAnsi="Times New Roman" w:eastAsia="Times New Roman" w:cs="Times New Roman"/>
      <w:kern w:val="0"/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9360" w:leader="dot"/>
      </w:tabs>
      <w:spacing w:before="120" w:after="60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Contents2">
    <w:name w:val="TOC 2"/>
    <w:basedOn w:val="Normal"/>
    <w:next w:val="Normal"/>
    <w:pPr>
      <w:widowControl/>
      <w:tabs>
        <w:tab w:val="clear" w:pos="708"/>
        <w:tab w:val="right" w:pos="9354" w:leader="dot"/>
      </w:tabs>
      <w:jc w:val="center"/>
    </w:pPr>
    <w:rPr>
      <w:rFonts w:ascii="Times New Roman" w:hAnsi="Times New Roman" w:eastAsia="Times New Roman" w:cs="Times New Roman"/>
      <w:b/>
      <w:kern w:val="0"/>
      <w:sz w:val="28"/>
      <w:szCs w:val="28"/>
      <w:lang w:val="uk-UA"/>
    </w:rPr>
  </w:style>
  <w:style w:type="paragraph" w:styleId="ListParagraph">
    <w:name w:val="List Paragraph"/>
    <w:basedOn w:val="Normal"/>
    <w:qFormat/>
    <w:pPr>
      <w:widowControl/>
      <w:ind w:left="720" w:hanging="0"/>
    </w:pPr>
    <w:rPr>
      <w:rFonts w:ascii="Times New Roman" w:hAnsi="Times New Roman" w:eastAsia="Times New Roman" w:cs="Times New Roman"/>
      <w:kern w:val="0"/>
      <w:szCs w:val="20"/>
    </w:rPr>
  </w:style>
  <w:style w:type="paragraph" w:styleId="26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  <w:jc w:val="both"/>
    </w:pPr>
    <w:rPr>
      <w:rFonts w:ascii="Times New Roman" w:hAnsi="Times New Roman" w:eastAsia="Times New Roman" w:cs="Times New Roman"/>
      <w:kern w:val="0"/>
      <w:sz w:val="26"/>
      <w:lang w:val="uk-UA"/>
    </w:rPr>
  </w:style>
  <w:style w:type="paragraph" w:styleId="NormalText">
    <w:name w:val="Normal Text"/>
    <w:basedOn w:val="Normal"/>
    <w:qFormat/>
    <w:pPr>
      <w:widowControl/>
      <w:suppressAutoHyphens w:val="false"/>
      <w:autoSpaceDE w:val="false"/>
      <w:ind w:firstLine="567"/>
      <w:jc w:val="both"/>
    </w:pPr>
    <w:rPr>
      <w:rFonts w:ascii="Antiqua;Times New Roman" w:hAnsi="Antiqua;Times New Roman" w:eastAsia="Times New Roman" w:cs="Antiqua;Times New Roman"/>
      <w:kern w:val="0"/>
      <w:sz w:val="26"/>
      <w:szCs w:val="20"/>
      <w:lang w:val="uk-UA"/>
    </w:rPr>
  </w:style>
  <w:style w:type="paragraph" w:styleId="Style25">
    <w:name w:val="Style2"/>
    <w:basedOn w:val="Normal"/>
    <w:qFormat/>
    <w:pPr>
      <w:suppressAutoHyphens w:val="false"/>
      <w:autoSpaceDE w:val="false"/>
      <w:spacing w:lineRule="exact" w:line="322"/>
      <w:jc w:val="center"/>
    </w:pPr>
    <w:rPr>
      <w:rFonts w:ascii="Times New Roman" w:hAnsi="Times New Roman" w:eastAsia="Times New Roman" w:cs="Times New Roman"/>
      <w:kern w:val="0"/>
      <w:sz w:val="24"/>
    </w:rPr>
  </w:style>
  <w:style w:type="paragraph" w:styleId="Style31">
    <w:name w:val="Style3"/>
    <w:basedOn w:val="Normal"/>
    <w:qFormat/>
    <w:pPr>
      <w:suppressAutoHyphens w:val="false"/>
      <w:autoSpaceDE w:val="false"/>
      <w:spacing w:lineRule="exact" w:line="317"/>
      <w:ind w:firstLine="710"/>
      <w:jc w:val="both"/>
    </w:pPr>
    <w:rPr>
      <w:rFonts w:ascii="Times New Roman" w:hAnsi="Times New Roman" w:eastAsia="Times New Roman" w:cs="Times New Roman"/>
      <w:kern w:val="0"/>
      <w:sz w:val="24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Style26">
    <w:name w:val="Название объекта"/>
    <w:basedOn w:val="Normal"/>
    <w:next w:val="Normal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kern w:val="0"/>
      <w:sz w:val="28"/>
      <w:szCs w:val="20"/>
      <w:u w:val="single"/>
    </w:rPr>
  </w:style>
  <w:style w:type="paragraph" w:styleId="Style27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Cs w:val="20"/>
    </w:rPr>
  </w:style>
  <w:style w:type="paragraph" w:styleId="Style28">
    <w:name w:val="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15">
    <w:name w:val=" Знак Знак1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17:00Z</dcterms:created>
  <dc:creator>User</dc:creator>
  <dc:description/>
  <cp:keywords/>
  <dc:language>en-US</dc:language>
  <cp:lastModifiedBy>Овчинникова О.</cp:lastModifiedBy>
  <cp:lastPrinted>2011-11-10T09:06:00Z</cp:lastPrinted>
  <dcterms:modified xsi:type="dcterms:W3CDTF">2011-11-15T17:24:00Z</dcterms:modified>
  <cp:revision>85</cp:revision>
  <dc:subject/>
  <dc:title>Додаток</dc:title>
</cp:coreProperties>
</file>