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511175</wp:posOffset>
            </wp:positionV>
            <wp:extent cx="470535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right="1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 xml:space="preserve">30.12.2011року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ab/>
        <w:t>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8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бюджету н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виконання власних повноважень, зазначених у ст.28 Закону України «Про місцеве самоврядування в Україні» та керуючись ст.76 Бюджетного Кодексу України , Законом України «Про Державний бюджет України на 2012 рік» виконавчий комітет Комсомольської міськ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міського бюджету на 2012 рік в так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тановити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льний обсяг доходів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2 рік у сумі 242 023,8 тис.грн.,у тому числі дотація вирівнювання фінансової забезпеченості місцевих бюджетів у сумі 454,5 тис.грн.; субвенції у сумі               53 014,9 тис.грн. з державного бюджету  та субвенцію у сумі 1 349 тис.грн. з обласного бюджету. 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  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 бюджету визначити у сумі           198 575,6 тис.грн., спеціального фонду бюджету 43 448,2 тис.грн., у тому числі бюджету розвитку 9 060 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додаток №1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  <w:lang w:val="uk-UA"/>
        </w:rPr>
        <w:t xml:space="preserve"> міського бюджету на 2012 рік у сумі 242 024,3 тис.грн.</w:t>
      </w:r>
      <w:r>
        <w:rPr>
          <w:b/>
          <w:bCs/>
          <w:sz w:val="28"/>
          <w:szCs w:val="28"/>
          <w:vertAlign w:val="superscript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 тому числі обсяг видатків загального фонду бюджету у  сумі 181 603,1 тис. грн. та видатків спеціального фонду бюджету  60 421,2 тис. грн. за тимчасовою класифікацією видатків та кредитування місцевих бюджетів </w:t>
      </w:r>
      <w:r>
        <w:rPr>
          <w:b/>
          <w:bCs/>
          <w:sz w:val="28"/>
          <w:szCs w:val="28"/>
          <w:lang w:val="uk-UA"/>
        </w:rPr>
        <w:t>(додаток № 2)</w:t>
      </w:r>
      <w:r>
        <w:rPr>
          <w:sz w:val="28"/>
          <w:szCs w:val="28"/>
          <w:lang w:val="uk-UA"/>
        </w:rPr>
        <w:t xml:space="preserve"> та головними розпорядниками коштів</w:t>
      </w:r>
      <w:r>
        <w:rPr>
          <w:b/>
          <w:bCs/>
          <w:sz w:val="28"/>
          <w:szCs w:val="28"/>
          <w:lang w:val="uk-UA"/>
        </w:rPr>
        <w:t xml:space="preserve"> (додаток № 3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становити </w:t>
      </w:r>
      <w:r>
        <w:rPr>
          <w:b/>
          <w:sz w:val="28"/>
          <w:szCs w:val="28"/>
          <w:lang w:val="uk-UA"/>
        </w:rPr>
        <w:t xml:space="preserve">профіцит міського бюджету </w:t>
      </w:r>
      <w:r>
        <w:rPr>
          <w:sz w:val="28"/>
          <w:szCs w:val="28"/>
          <w:lang w:val="uk-UA"/>
        </w:rPr>
        <w:t>у сумі 16 972,5 тис.грн., в тому числі: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го фонду</w:t>
      </w:r>
      <w:r>
        <w:rPr>
          <w:sz w:val="28"/>
          <w:szCs w:val="28"/>
          <w:lang w:val="uk-UA"/>
        </w:rPr>
        <w:t xml:space="preserve"> міського бюджету у сумі 16 972,5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бюджету до бюджету розвитку (спеціального фонду) </w:t>
      </w:r>
      <w:r>
        <w:rPr>
          <w:b/>
          <w:bCs/>
          <w:sz w:val="28"/>
          <w:szCs w:val="28"/>
          <w:lang w:val="uk-UA"/>
        </w:rPr>
        <w:t>(додаток №6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Установити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16 972,5 тис.грн., джерелом покриття якого визначити: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дходження коштів із загального фонду до бюджету розвитку (спеціального фонду) у сумі 16 972,5 тис.грн.</w:t>
      </w:r>
      <w:r>
        <w:rPr>
          <w:b/>
          <w:bCs/>
          <w:sz w:val="28"/>
          <w:szCs w:val="28"/>
          <w:lang w:val="uk-UA"/>
        </w:rPr>
        <w:t>(додаток №6)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Установити </w:t>
      </w:r>
      <w:r>
        <w:rPr>
          <w:b/>
          <w:bCs/>
          <w:sz w:val="28"/>
          <w:szCs w:val="28"/>
          <w:lang w:val="uk-UA"/>
        </w:rPr>
        <w:t>розмір оборотного касового залиш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них коштів міського</w:t>
      </w:r>
      <w:r>
        <w:rPr>
          <w:sz w:val="28"/>
          <w:szCs w:val="28"/>
          <w:lang w:val="uk-UA"/>
        </w:rPr>
        <w:t xml:space="preserve"> бюджету  у сумі  100 тис.гр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</w:t>
      </w:r>
      <w:r>
        <w:rPr>
          <w:b/>
          <w:bCs/>
          <w:sz w:val="28"/>
          <w:szCs w:val="28"/>
          <w:lang w:val="uk-UA"/>
        </w:rPr>
        <w:t>обсяги міжбюджетних трансферті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>додаток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 xml:space="preserve"> 4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на 2012 рік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вирівнювання Дмитрівській сільській раді у сумі                          723,4 тис. грн.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що передаються до державного бюджету, у сумі                 5667,2 тис.грн.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 у сумі 20,9 тис.гр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Установити, що перерахування дотації вирівнювання Дмитрівській сільській раді здійснюється шляхом застосування нормативу щоденних відрахувань  від надходжень доходів до загального фонду міського бюджету згідно із </w:t>
      </w:r>
      <w:r>
        <w:rPr>
          <w:b/>
          <w:bCs/>
          <w:sz w:val="28"/>
          <w:szCs w:val="28"/>
          <w:lang w:val="uk-UA"/>
        </w:rPr>
        <w:t>додатком № 4</w:t>
      </w:r>
      <w:r>
        <w:rPr>
          <w:sz w:val="28"/>
          <w:szCs w:val="28"/>
          <w:lang w:val="uk-UA"/>
        </w:rPr>
        <w:t xml:space="preserve"> до цього рішення, але не більше суми помісячного розпису.</w:t>
      </w:r>
    </w:p>
    <w:p>
      <w:pPr>
        <w:pStyle w:val="TextBodyInden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му фінансовому управлінню суму дотації вирівнювання недоодержану згідно з розписом перерахувати в строк до 26 числа поточного місяця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становити обсяг </w:t>
      </w:r>
      <w:r>
        <w:rPr>
          <w:b/>
          <w:bCs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>до міського бюджету у сумі 0,5 тис.грн. (</w:t>
      </w:r>
      <w:r>
        <w:rPr>
          <w:b/>
          <w:sz w:val="28"/>
          <w:szCs w:val="28"/>
          <w:lang w:val="uk-UA"/>
        </w:rPr>
        <w:t>додаток № 5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Затвердити перелік об’єктів (</w:t>
      </w:r>
      <w:r>
        <w:rPr>
          <w:b/>
          <w:sz w:val="28"/>
          <w:szCs w:val="28"/>
          <w:lang w:val="uk-UA"/>
        </w:rPr>
        <w:t>додаток № 7</w:t>
      </w:r>
      <w:r>
        <w:rPr>
          <w:sz w:val="28"/>
          <w:szCs w:val="28"/>
          <w:lang w:val="uk-UA"/>
        </w:rPr>
        <w:t>)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 Установити </w:t>
      </w:r>
      <w:r>
        <w:rPr>
          <w:b/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міського бюджету на 2012 рік у сумі 791,7 тис. гривень.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ького бюджету на 2012 рік за їх економічною  структурою: 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’язувальних матеріалів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 ;</w:t>
      </w:r>
    </w:p>
    <w:p>
      <w:pPr>
        <w:pStyle w:val="TextBodyInden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комунальних послуг та енергоносіїв 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 ;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очні трансферти місцевим бюджетам 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Затвердити в складі видатків міськ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ьких програм </w:t>
      </w:r>
      <w:r>
        <w:rPr>
          <w:sz w:val="28"/>
          <w:szCs w:val="28"/>
          <w:lang w:val="uk-UA"/>
        </w:rPr>
        <w:t xml:space="preserve">на загальну суму </w:t>
      </w:r>
      <w:r>
        <w:rPr>
          <w:sz w:val="28"/>
          <w:szCs w:val="28"/>
        </w:rPr>
        <w:t>166 138</w:t>
      </w:r>
      <w:r>
        <w:rPr>
          <w:sz w:val="28"/>
          <w:szCs w:val="28"/>
          <w:lang w:val="uk-UA"/>
        </w:rPr>
        <w:t xml:space="preserve"> тис.грн. (</w:t>
      </w:r>
      <w:r>
        <w:rPr>
          <w:b/>
          <w:sz w:val="28"/>
          <w:szCs w:val="28"/>
          <w:lang w:val="uk-UA"/>
        </w:rPr>
        <w:t>додаток № 8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/>
        </w:rPr>
        <w:t xml:space="preserve">Розпорядникам коштів міського 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. У межах загального обсягу бюджетних призначень за функціональною ознакою окремо за загальним та спеціальним фондом бюджету міське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виняткових випадках за обґрунтованим поданням головного розпорядника бюджетних коштів, погодженим з постійною комісією з питань економічної політики, бюджету та фінансів, перерозподіл видатків у межах їх загального обсягу за функціональною ознакою, а також збільшення видатків розвитку за рахунок зменшення інших видатків(окремо за загальним та спеціальними фондами бюджету),здійснюється  рішенням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5.   </w:t>
      </w:r>
      <w:r>
        <w:rPr>
          <w:sz w:val="28"/>
          <w:szCs w:val="28"/>
          <w:lang w:val="uk-UA"/>
        </w:rPr>
        <w:t>Дозволити міському фінансовому управлінню протягом 2012 року отримувати відповідно до статті 43 Бюджетного кодексу України середньострокові позики за рахунок коштів єдиного казначейського рахунку на суми невиконання у відповідному звітному періоді розрахункового обсягу доходів міського бюджету на 2012 рік,що враховують при визначенні обсягу міжбюджетних трансфер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Делегувати повноваження для затвердження розпоряджень на здійснення видатків із загального та спеціального фондів міського бюджету начальнику міського фінансового управління та заступнику начальника фінансовог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Дозволити міському голові протягом 2012 року своїм розпорядженням, здійснювати розподіл та перерозподіл обсягів субвенцій та додаткових дота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Додатки № 1-8 до цього рішення є його невід’ємною частин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(підписано)                      </w:t>
      </w:r>
      <w:r>
        <w:rPr>
          <w:b/>
          <w:sz w:val="28"/>
          <w:szCs w:val="28"/>
          <w:lang w:val="uk-UA"/>
        </w:rPr>
        <w:t>С.А.Супр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21:00Z</dcterms:created>
  <dc:creator>khomych</dc:creator>
  <dc:description/>
  <cp:keywords/>
  <dc:language>en-US</dc:language>
  <cp:lastModifiedBy>1</cp:lastModifiedBy>
  <cp:lastPrinted>2011-12-29T11:25:00Z</cp:lastPrinted>
  <dcterms:modified xsi:type="dcterms:W3CDTF">2012-01-20T06:05:00Z</dcterms:modified>
  <cp:revision>168</cp:revision>
  <dc:subject/>
  <dc:title>Типова форма рішення</dc:title>
</cp:coreProperties>
</file>