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  5</w:t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382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9.09.2014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  <w:u w:val="single"/>
          <w:lang w:val="uk-UA"/>
        </w:rPr>
        <w:t>531</w:t>
      </w:r>
    </w:p>
    <w:p>
      <w:pPr>
        <w:pStyle w:val="Normal"/>
        <w:ind w:left="382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ходження призовник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геноскопії та здачі аналіз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4059"/>
      </w:tblGrid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закл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явк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38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лікар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.09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09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09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09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9.09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ні дні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лікар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09.2014,18.09.2014,19.09.20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14,23.09.2014,03.10.20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14,16.10.2014, 23.10.2014, 30.10.2014, 13.11.2014, 20.11.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орографія. Аналіз крові та сечі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міського голови                                                      Н.Д. Угніче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42:00Z</dcterms:created>
  <dc:creator>военком</dc:creator>
  <dc:description/>
  <cp:keywords/>
  <dc:language>en-US</dc:language>
  <cp:lastModifiedBy>Левина</cp:lastModifiedBy>
  <cp:lastPrinted>2012-06-25T16:36:00Z</cp:lastPrinted>
  <dcterms:modified xsi:type="dcterms:W3CDTF">2014-10-30T14:08:00Z</dcterms:modified>
  <cp:revision>72</cp:revision>
  <dc:subject/>
  <dc:title/>
</cp:coreProperties>
</file>