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ind w:left="382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3828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u w:val="single"/>
          <w:lang w:val="uk-UA"/>
        </w:rPr>
        <w:t>29.09.2014</w:t>
      </w:r>
      <w:r>
        <w:rPr>
          <w:szCs w:val="28"/>
          <w:lang w:val="uk-UA"/>
        </w:rPr>
        <w:t xml:space="preserve"> року № </w:t>
      </w:r>
      <w:r>
        <w:rPr>
          <w:szCs w:val="28"/>
          <w:u w:val="single"/>
          <w:lang w:val="uk-UA"/>
        </w:rPr>
        <w:t>53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ний 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изовної комісії призовної дільни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. Комсомольськ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ОЛОВА КОМІСІЇ</w:t>
      </w:r>
    </w:p>
    <w:p>
      <w:pPr>
        <w:pStyle w:val="TextBody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  <w:t>Калашнік С.О.</w:t>
        <w:tab/>
        <w:tab/>
        <w:t>- секретар Комсомольської міськ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ЧЛЕНИ КОМІСІЇ</w:t>
      </w:r>
    </w:p>
    <w:p>
      <w:pPr>
        <w:pStyle w:val="Normal"/>
        <w:rPr/>
      </w:pPr>
      <w:r>
        <w:rPr>
          <w:szCs w:val="28"/>
          <w:lang w:val="uk-UA"/>
        </w:rPr>
        <w:t>Марченко Е.М.</w:t>
        <w:tab/>
        <w:tab/>
        <w:t xml:space="preserve">- військовий комісар Комсомольсько - Козельщинського               </w:t>
      </w:r>
    </w:p>
    <w:p>
      <w:pPr>
        <w:pStyle w:val="Normal"/>
        <w:ind w:left="4320" w:hanging="3600"/>
        <w:jc w:val="both"/>
        <w:rPr/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lang w:val="uk-UA"/>
        </w:rPr>
        <w:t>ОМВК ( за згодою  );</w:t>
      </w:r>
    </w:p>
    <w:p>
      <w:pPr>
        <w:pStyle w:val="3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мельянець Ю.В.</w:t>
        <w:tab/>
        <w:t xml:space="preserve">         -  головний спеціаліст відділу освіти Комсомольської </w:t>
      </w:r>
    </w:p>
    <w:p>
      <w:pPr>
        <w:pStyle w:val="3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;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амуз В.П. 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</w:t>
      </w:r>
      <w:r>
        <w:rPr>
          <w:szCs w:val="28"/>
        </w:rPr>
        <w:t>–</w:t>
      </w:r>
      <w:r>
        <w:rPr>
          <w:szCs w:val="28"/>
          <w:lang w:val="uk-UA"/>
        </w:rPr>
        <w:t xml:space="preserve">       інспектор сектору кадрового забезпечення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Комсомольського  МВ  УМВС України в Полтавській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</w:t>
      </w:r>
      <w:r>
        <w:rPr>
          <w:szCs w:val="28"/>
          <w:lang w:val="uk-UA"/>
        </w:rPr>
        <w:t>області  ( за згодою )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впак А.В.</w:t>
        <w:tab/>
        <w:tab/>
        <w:t xml:space="preserve">-  головний лікар поліклініки " МЦ ПМСД ";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___________                 </w:t>
      </w:r>
      <w:r>
        <w:rPr>
          <w:lang w:val="uk-UA"/>
        </w:rPr>
        <w:t xml:space="preserve"> - психолог соціальної  служби  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органу міської ради (за спільним рішенням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виконкому, відділу освіти та управління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охорони здоров’я).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Станицька В.М.           - голова ради ветеранів війни та праці м. Комсомольська;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</w:t>
      </w:r>
      <w:r>
        <w:rPr>
          <w:szCs w:val="28"/>
          <w:lang w:val="uk-UA"/>
        </w:rPr>
        <w:t>СЕКРЕТАР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ерташ Я.А</w:t>
        <w:tab/>
        <w:t xml:space="preserve">                - медична сестра поліклініки “ МЦ ПМСД “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       - представник ЗС України та інших військових формувань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зервний 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изовної комісії призовної дільниц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. Комсомольськ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ОЛОВА КОМІСІЇ</w:t>
      </w:r>
    </w:p>
    <w:p>
      <w:pPr>
        <w:pStyle w:val="TextBody"/>
        <w:tabs>
          <w:tab w:val="clear" w:pos="720"/>
          <w:tab w:val="left" w:pos="142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>Угнічева Н.Д.           - заступник Комсомольського міського голови  .</w:t>
      </w:r>
    </w:p>
    <w:p>
      <w:pPr>
        <w:pStyle w:val="TextBody"/>
        <w:tabs>
          <w:tab w:val="clear" w:pos="720"/>
          <w:tab w:val="left" w:pos="142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ЧЛЕНИ КОМІСІЇ</w:t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учков В.В.           – заступник військового комісара  Комсомольсько-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  <w:r>
        <w:rPr>
          <w:szCs w:val="28"/>
          <w:lang w:val="uk-UA"/>
        </w:rPr>
        <w:t>Козельщинського ОМВК ( за згодою );</w:t>
      </w:r>
    </w:p>
    <w:p>
      <w:pPr>
        <w:pStyle w:val="3"/>
        <w:tabs>
          <w:tab w:val="clear" w:pos="720"/>
          <w:tab w:val="left" w:pos="98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Хохуля П.І.</w:t>
        <w:tab/>
        <w:t xml:space="preserve">             - головний спеціаліст відділу освіти Комсомольської</w:t>
      </w:r>
    </w:p>
    <w:p>
      <w:pPr>
        <w:pStyle w:val="3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ої ради;</w:t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ласова О.В.          –   начальник сектору кадрового забезпечення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Комсомольського МВ  УМВС України в Полтавській     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області ( за згодою )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нніченко В.В.        -   дільничний лікар – терапевт поліклініки "МЦ ПМСД" 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        -  представник ЗС України та інших військових формувань;</w:t>
      </w:r>
    </w:p>
    <w:p>
      <w:pPr>
        <w:pStyle w:val="2"/>
        <w:ind w:left="2977" w:hanging="3828"/>
        <w:jc w:val="left"/>
        <w:rPr/>
      </w:pPr>
      <w:r>
        <w:rPr>
          <w:szCs w:val="28"/>
        </w:rPr>
        <w:t xml:space="preserve">          </w:t>
      </w:r>
      <w:r>
        <w:rPr/>
        <w:t xml:space="preserve"> </w:t>
      </w:r>
    </w:p>
    <w:p>
      <w:pPr>
        <w:pStyle w:val="2"/>
        <w:ind w:left="2977" w:hanging="3828"/>
        <w:jc w:val="left"/>
        <w:rPr/>
      </w:pPr>
      <w:r>
        <w:rPr/>
        <w:t xml:space="preserve">            </w:t>
      </w:r>
      <w:r>
        <w:rPr/>
        <w:t>_____________            - психолог соціальної  служби  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органу міської ради (за спільним рішенням</w:t>
      </w:r>
    </w:p>
    <w:p>
      <w:pPr>
        <w:pStyle w:val="Normal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виконкому, відділу освіти та управління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охорони здоров’я).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Рубан В.М.                   – голова спілки ветеранів Афганістану м. Комсомольська;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ЕКРЕТАР КОМІС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ітренко А.В.</w:t>
        <w:tab/>
        <w:tab/>
        <w:t>- медична сестра  поліклініки “ МЦ ПМСД “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ступник міського голови                                                Н.Д. Угнічева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58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360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828" w:hanging="382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45:00Z</dcterms:created>
  <dc:creator>Зілінський Олександр</dc:creator>
  <dc:description/>
  <cp:keywords/>
  <dc:language>en-US</dc:language>
  <cp:lastModifiedBy>Левина</cp:lastModifiedBy>
  <cp:lastPrinted>2014-01-28T15:00:00Z</cp:lastPrinted>
  <dcterms:modified xsi:type="dcterms:W3CDTF">2014-10-30T14:08:00Z</dcterms:modified>
  <cp:revision>141</cp:revision>
  <dc:subject/>
  <dc:title>Додаток №1</dc:title>
</cp:coreProperties>
</file>